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669849196"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7665764"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1262895713"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1065028323"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220972388"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1430294321"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1702104809"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1103863615"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2035542981"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1227622471"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597690986"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137971209"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6342602"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608859778"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1982817286"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451160762"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21463559"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153461844"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1214352573"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134445056"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1460887431"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72070168"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1140791018"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1062694077"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1203193737"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1718201967"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328488531"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592061113"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1276333222"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16720741"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