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قائمة مفهوم الذات للأطفا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سن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لى سن 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===========================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تتألف هذه هذه القائمة من ثمانية مقاييس فرعية يتضمن كل منها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) </w:t>
      </w:r>
      <w:r>
        <w:rPr>
          <w:b/>
          <w:b/>
          <w:bCs/>
          <w:sz w:val="30"/>
          <w:sz w:val="30"/>
          <w:szCs w:val="30"/>
          <w:rtl w:val="true"/>
        </w:rPr>
        <w:t xml:space="preserve">فقرة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 xml:space="preserve">وقد رمز إلى كل مقياس بحرف يمثل السمة التي يقيسها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 xml:space="preserve">على النحو التالي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ق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قيمة الاجتماعية                ث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الثقة بالنفس          جـ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اتجاه نحو الجماعة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ذ 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القدرة العقلية                     م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الجسم والصحة           ن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الاتزان العاطفي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ش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النشاط                             ع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العدوانية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00"/>
        <w:gridCol w:w="1080"/>
        <w:gridCol w:w="4111"/>
        <w:gridCol w:w="749"/>
        <w:gridCol w:w="731"/>
      </w:tblGrid>
      <w:tr>
        <w:trPr>
          <w:trHeight w:val="58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قم المتسلس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مز المقيا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التصحي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اف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 أوافق</w:t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عمل صداقة بسهولة وبسرعة مع اللي بتعرف عليهم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شفق على الضعيف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ما بصحى من النوم بحس جسمي مكسر وتعبان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كلي جمي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حلو </w:t>
            </w:r>
            <w:r>
              <w:rPr>
                <w:b/>
                <w:bCs/>
                <w:sz w:val="26"/>
                <w:szCs w:val="26"/>
                <w:rtl w:val="true"/>
              </w:rPr>
              <w:t>) 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ايماً نفسي مفتوحة للأك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صيح كثي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في جسمي عاه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حبوب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طل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قوي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حب أكون مع جماع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بنات </w:t>
            </w:r>
            <w:r>
              <w:rPr>
                <w:b/>
                <w:bCs/>
                <w:sz w:val="26"/>
                <w:szCs w:val="26"/>
                <w:rtl w:val="true"/>
              </w:rPr>
              <w:t>) 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حدا بقدر يعتدي عل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ش رياضي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دايماً بحكي بصوت هاد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كون مرتاحة لما بكون مع جماعة من البنات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ذكي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بحب اسب حدا أو أبهدل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في عندي شي أشوف حالي علي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قبل التانيين يتمسخروا عل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ثير ما بعرف شو لازم اعم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سريع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ايماً ألشغله اللي بسويها ما بتزبط مليح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tbl>
      <w:tblPr>
        <w:bidiVisual w:val="true"/>
        <w:tblW w:w="8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8"/>
        <w:gridCol w:w="958"/>
        <w:gridCol w:w="4029"/>
        <w:gridCol w:w="709"/>
        <w:gridCol w:w="901"/>
      </w:tblGrid>
      <w:tr>
        <w:trPr>
          <w:trHeight w:val="70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قم المتسلس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مز المقيا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التصحيح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ب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اف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 أوافق</w:t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دايماً متفائلة والدنيا بخي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ضر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شايفه حالي شو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تعب لما بلع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ؤدبه ومهذب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ا دوب اعمل المطلوب من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حب اللعب كثي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هتم بنفسي أكثر من غير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احد برتاح أكثر لما يكون لوحد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قدر انتبه للمعلمة وأتابعها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كون متضايقة لما بكون مع جماعة من البنات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خاف إني اعتدي على غير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سامح التانيين لما بغلطوا مع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ا بحب الدراس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حركه كثير وما بتع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علمات بعطوني أشياء ما بفهمها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جريئ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عصبي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تعاون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خجول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ا بتحرك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شاطي قليل </w:t>
            </w:r>
            <w:r>
              <w:rPr>
                <w:b/>
                <w:bCs/>
                <w:sz w:val="26"/>
                <w:szCs w:val="26"/>
                <w:rtl w:val="true"/>
              </w:rPr>
              <w:t>)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حب اعمل أشياء جديد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ما بصحى من النوم بحس حالي مرتاحة ونشيط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قائده في مجموعت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كريم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ولي مناسب مثل غير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عندي أصدقاء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عرف أدبر حال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عرف كيف اسب وأبهد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ا مضح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دفشه وعبيط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شاطر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ش حدا بيستحق أكون كريمه معا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tbl>
      <w:tblPr>
        <w:bidiVisual w:val="true"/>
        <w:tblW w:w="8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8"/>
        <w:gridCol w:w="958"/>
        <w:gridCol w:w="4029"/>
        <w:gridCol w:w="709"/>
        <w:gridCol w:w="901"/>
      </w:tblGrid>
      <w:tr>
        <w:trPr>
          <w:trHeight w:val="70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قم المتسلس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مز المقيا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التصحيح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اف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 أوافق</w:t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احد بتسلى أكثر من الجماع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زن جسمي عاد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حب حال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حب العب وحد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هادئ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سمينه زياد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تعب بسرع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بنات الثانيين بخافوا من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حب ألاقي بنت اتمسخر عليها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فش حدا يستحق المساعد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شاطره بشغلات كثير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حب أكون لوحد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جتهد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نحيفة كثي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قل شي ينرفزن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ظل ورى ألشغله حتى أخلصها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أكثر الأحيان مكشرة وزعلان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تذكر أشياء كثير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دايماً مريض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لشغله اللي بعملها بتزبط مليح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لا سمينه ولا نحيف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ول حتى افهم ألشغل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غا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قد حال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رياضي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حب البنات التانيين مثل نفس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حب اشترك مع مجموعه من البنات باللع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كلي مش جمي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زهق بسرعة قبل ما بتخلص ألشغل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كسلان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طيئ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مشي زي ما بدهم أصحاب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فهم شرح المعلمة بسرع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خاف من التانيين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ديقاتي كثا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حتي دايماً كويس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هتم بغيري زي نفس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ازم يكون في سبب كبير حتى ازع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لاقي صعوبة إني اعمل أصدقاء جدد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tbl>
      <w:tblPr>
        <w:bidiVisual w:val="true"/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97"/>
        <w:gridCol w:w="957"/>
        <w:gridCol w:w="4024"/>
        <w:gridCol w:w="708"/>
        <w:gridCol w:w="90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قم المتسلس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مز المقيا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التصحيح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اف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 أواف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عندي حيوية ونشاط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كثير من الأحيان بتلبك لما بحكي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برتبك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ضعيف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اقصر من البنات التانيين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كل شي في جسمي سليم وكامل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ا دايماً مبسوطة ومفر ف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ما بتشرح المعلمة عقلي بسرح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شرس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شاطر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بقدر حتى على اللي اصغر مني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أمين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أكثر الأحيان متشائم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نسى كثير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ليل ما بيجي على بالي الأك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آكل </w:t>
            </w:r>
            <w:r>
              <w:rPr>
                <w:b/>
                <w:bCs/>
                <w:sz w:val="26"/>
                <w:szCs w:val="26"/>
                <w:rtl w:val="true"/>
              </w:rPr>
              <w:t>)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مكروه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شغلات اللي شاطره فيها قليل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ي كثير من الأحيان بكذب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+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نا بحب ألمساعد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</w:t>
      </w:r>
      <w:r>
        <w:rPr>
          <w:b/>
          <w:b/>
          <w:bCs/>
          <w:sz w:val="40"/>
          <w:sz w:val="40"/>
          <w:szCs w:val="40"/>
          <w:rtl w:val="true"/>
        </w:rPr>
        <w:t>الأوصاف التقويمية العامة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وضع لكل بعد من الأبعاد الشخصية الثمانية أوصاف تقويمية عامة يعبر بعضها عن مفهوم ايجابي للذات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 xml:space="preserve">وبعضها الأخر يعبر عن مفهوم سلبي وفيما يلي الأوصاف الرئيسية التي اعتمدت في تحديد فقرات المقاييس الفرعية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038"/>
        <w:gridCol w:w="2867"/>
      </w:tblGrid>
      <w:tr>
        <w:trPr>
          <w:trHeight w:val="26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بعاد الشخصية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 الايجابي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يم السلبي</w:t>
            </w:r>
          </w:p>
        </w:tc>
      </w:tr>
      <w:tr>
        <w:trPr>
          <w:trHeight w:val="102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قيمة الاجتماع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ق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هتم بالآخرين </w:t>
            </w:r>
            <w:r>
              <w:rPr>
                <w:b/>
                <w:bCs/>
                <w:rtl w:val="true"/>
              </w:rPr>
              <w:t xml:space="preserve">,  </w:t>
            </w:r>
            <w:r>
              <w:rPr>
                <w:b/>
                <w:b/>
                <w:bCs/>
                <w:rtl w:val="true"/>
              </w:rPr>
              <w:t xml:space="preserve">يأخذ بقيم اجتماعية مقبول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هتم بنفسه دون الآخرين ينكر قيم الجماع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ثقة بالنفس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ث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ثق بنفسه وبقدراته ومهاراته وشعوره بالنجاح قوي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غير واثق من قدراته ومهاراته عنده شعور بالفشل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اتجاه نحو الجماعة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جه نحو الجماع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رتاح لها ويتقبلها ويشاركه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بتعد عن الجماع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تجه نحو نفس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ستصعب المشاركة الجماع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قدرة العقل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ذ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ديره لنفسه انه عالي الذكاء والفطنة والقدرة على الفهم والتذكر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ديره لنفسه انه غير ذكي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بطيء التعلم اعتمادي في المهمات العقل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جسم والصح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قبل جسم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عزو لجسمه صفات ايجابي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شعر بالصحة أكثر من المرض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فض جسم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عزو لجسمه صفات سلبي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شعر بالمرض أو الاعتلال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اتزان العاطف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تفائل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غير قلق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سعي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تشائم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قلق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شعر بالشقاء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نشاط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عبر عن الحيوية والنشاط وفائض من الطاق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عبر عن الخمول والتعب  والافتقار للطاق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عدوان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ع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يخشى الآخرين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لا يعتدي عليهم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ينتصر للضعيف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تبجح بقوته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عدواني بدون مبرر أو ضعيف أمام الآخرين 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طريقة التصحيح وتفسير النت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     </w:t>
      </w:r>
      <w:r>
        <w:rPr>
          <w:b/>
          <w:b/>
          <w:bCs/>
          <w:sz w:val="30"/>
          <w:sz w:val="30"/>
          <w:szCs w:val="30"/>
          <w:rtl w:val="true"/>
        </w:rPr>
        <w:t xml:space="preserve">عدد فقرات القائم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112</w:t>
      </w:r>
      <w:r>
        <w:rPr>
          <w:b/>
          <w:bCs/>
          <w:sz w:val="30"/>
          <w:szCs w:val="30"/>
          <w:rtl w:val="true"/>
        </w:rPr>
        <w:t xml:space="preserve"> ) </w:t>
      </w:r>
      <w:r>
        <w:rPr>
          <w:b/>
          <w:b/>
          <w:bCs/>
          <w:sz w:val="30"/>
          <w:sz w:val="30"/>
          <w:szCs w:val="30"/>
          <w:rtl w:val="true"/>
        </w:rPr>
        <w:t xml:space="preserve">فقره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     </w:t>
      </w:r>
      <w:r>
        <w:rPr>
          <w:b/>
          <w:b/>
          <w:bCs/>
          <w:sz w:val="30"/>
          <w:sz w:val="30"/>
          <w:szCs w:val="30"/>
          <w:rtl w:val="true"/>
        </w:rPr>
        <w:t xml:space="preserve">وزعت العبارات بالتساوي في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) </w:t>
      </w:r>
      <w:r>
        <w:rPr>
          <w:b/>
          <w:b/>
          <w:bCs/>
          <w:sz w:val="30"/>
          <w:sz w:val="30"/>
          <w:szCs w:val="30"/>
          <w:rtl w:val="true"/>
        </w:rPr>
        <w:t xml:space="preserve">مقاييس فرعي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فقره في كل مقياس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قد تناولت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 xml:space="preserve">المقاييس الفرعية الأبعاد الشخصية التالية وقد رمز لكل مقياس بحرف يمثل السمة التي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 xml:space="preserve">يقيسها على النحو التالي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قيمة الاجتماعي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ق </w:t>
      </w:r>
      <w:r>
        <w:rPr>
          <w:b/>
          <w:bCs/>
          <w:sz w:val="30"/>
          <w:szCs w:val="30"/>
          <w:rtl w:val="true"/>
        </w:rPr>
        <w:t xml:space="preserve">)                            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قدرة العقلي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ذ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ثقة بالنفس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ث </w:t>
      </w:r>
      <w:r>
        <w:rPr>
          <w:b/>
          <w:bCs/>
          <w:sz w:val="30"/>
          <w:szCs w:val="30"/>
          <w:rtl w:val="true"/>
        </w:rPr>
        <w:t xml:space="preserve">)                                    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اتجاه نحو الجماع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ج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جسم والصح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م </w:t>
      </w:r>
      <w:r>
        <w:rPr>
          <w:b/>
          <w:bCs/>
          <w:sz w:val="30"/>
          <w:szCs w:val="30"/>
          <w:rtl w:val="true"/>
        </w:rPr>
        <w:t xml:space="preserve">)                                 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اتزان العاطفي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ن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نشاط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ش </w:t>
      </w:r>
      <w:r>
        <w:rPr>
          <w:b/>
          <w:bCs/>
          <w:sz w:val="30"/>
          <w:szCs w:val="30"/>
          <w:rtl w:val="true"/>
        </w:rPr>
        <w:t xml:space="preserve">)                                          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.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عدواني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ع </w:t>
      </w:r>
      <w:r>
        <w:rPr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 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أوزان في الفقرات ذات الاتجاه الايجابي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 xml:space="preserve">أوافق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 )                   </w:t>
      </w:r>
      <w:r>
        <w:rPr>
          <w:b/>
          <w:b/>
          <w:bCs/>
          <w:sz w:val="30"/>
          <w:sz w:val="30"/>
          <w:szCs w:val="30"/>
          <w:rtl w:val="true"/>
        </w:rPr>
        <w:t xml:space="preserve">لا أوافق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)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 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أوزان في الفقرات ذات الاتجاه السلبي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 xml:space="preserve">أوافق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)                   </w:t>
      </w:r>
      <w:r>
        <w:rPr>
          <w:b/>
          <w:b/>
          <w:bCs/>
          <w:sz w:val="30"/>
          <w:sz w:val="30"/>
          <w:szCs w:val="30"/>
          <w:rtl w:val="true"/>
        </w:rPr>
        <w:t xml:space="preserve">لا أوافق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   </w:t>
      </w:r>
      <w:r>
        <w:rPr>
          <w:b/>
          <w:b/>
          <w:bCs/>
          <w:sz w:val="30"/>
          <w:sz w:val="30"/>
          <w:szCs w:val="30"/>
          <w:rtl w:val="true"/>
        </w:rPr>
        <w:t xml:space="preserve">تتراوح الدرجة الكلية على المقياس بين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11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ــ </w:t>
      </w:r>
      <w:r>
        <w:rPr>
          <w:b/>
          <w:bCs/>
          <w:sz w:val="30"/>
          <w:szCs w:val="30"/>
        </w:rPr>
        <w:t>224</w:t>
      </w:r>
      <w:r>
        <w:rPr>
          <w:b/>
          <w:bCs/>
          <w:sz w:val="30"/>
          <w:szCs w:val="30"/>
          <w:rtl w:val="true"/>
        </w:rPr>
        <w:t xml:space="preserve"> )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================================================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45:00Z</dcterms:created>
  <dc:creator>Hasib</dc:creator>
  <dc:description/>
  <cp:keywords/>
  <dc:language>en-US</dc:language>
  <cp:lastModifiedBy>ScOrPiOnE</cp:lastModifiedBy>
  <dcterms:modified xsi:type="dcterms:W3CDTF">2010-06-06T22:29:00Z</dcterms:modified>
  <cp:revision>3</cp:revision>
  <dc:subject/>
  <dc:title>استبانة الاتجاه المهني</dc:title>
</cp:coreProperties>
</file>