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/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ستع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ر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لمع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ناقم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ر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أ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ر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س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ن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ي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أ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فَ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نْفِق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مْوَال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يَصُدّ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بِي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سَيُنفِقُونَ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كُون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سْرَة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غْلَبُو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د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نّ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طل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راح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غ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دية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خ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ه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ق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ضد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غ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ع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ئظ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اف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ح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ي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كاء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د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ا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و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ر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قيادته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ب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صح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اض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تحرك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استخب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نب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كش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عدو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داد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بلغ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افت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مسمائ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يل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ت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</w:rPr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ستع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للطوارئ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ظ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وارئ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اذ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س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ضير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ح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ق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كتش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حرك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تج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6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سو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دين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و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خ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خ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ق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مال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7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استش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ل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خ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دفاع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ك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ا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ق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ذبح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أ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ي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لم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أ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دخ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ر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صين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أ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ق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حا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تلو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أ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ثل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يف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ر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ص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ت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أ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ر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مدين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ص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س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أ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ام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تم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دع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ق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ي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دائ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ّ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َبُنّ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رو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يف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ز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طع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عا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جالد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سي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دين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ف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كت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خر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س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قتال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هي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بس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ح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ب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رع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و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رع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تكرهت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روج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د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ي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ندم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ميع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نعوا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الف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ع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بغ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مت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رع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ضع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و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ئب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800000"/>
          <w:sz w:val="27"/>
          <w:szCs w:val="27"/>
        </w:rPr>
        <w:t>1</w:t>
      </w:r>
      <w:r>
        <w:rPr>
          <w:rFonts w:cs="Simplified Arabic"/>
          <w:color w:val="800000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ي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اجرين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عط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واء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صع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بدري</w:t>
      </w:r>
      <w:r>
        <w:rPr>
          <w:rFonts w:cs="Simplified Arabic"/>
          <w:color w:val="800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2</w:t>
      </w:r>
      <w:r>
        <w:rPr>
          <w:rFonts w:cs="Simplified Arabic"/>
          <w:color w:val="800000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ي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نصار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عط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واء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ضير</w:t>
      </w:r>
      <w:r>
        <w:rPr>
          <w:rFonts w:cs="Simplified Arabic"/>
          <w:color w:val="800000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Cs w:val="27"/>
        </w:rPr>
        <w:t>3</w:t>
      </w:r>
      <w:r>
        <w:rPr>
          <w:rFonts w:cs="Simplified Arabic"/>
          <w:color w:val="800000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ي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زر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نصار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عط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واء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نذر</w:t>
      </w:r>
      <w:r>
        <w:rPr>
          <w:rFonts w:cs="Simplified Arabic"/>
          <w:color w:val="800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ح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ع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9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ستعر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 </w:t>
      </w:r>
      <w:r>
        <w:rPr>
          <w:rFonts w:cs="Simplified Arabic"/>
          <w:sz w:val="27"/>
          <w:sz w:val="27"/>
          <w:szCs w:val="27"/>
          <w:rtl w:val="true"/>
        </w:rPr>
        <w:t>اس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غ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ز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و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افع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ا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ار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0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المدين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تم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أصحابه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س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لاثمائ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د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فسن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ظا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ع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ظ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ارث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بن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ل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زر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ش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ا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سح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ذ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مّ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طَائِفَتَا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فْشَ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ِيُّهُ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لْيَتَوَكَّ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ؤْمِنُون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بخ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فع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ج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ع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ِيَعْلَم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افَق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قِي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عَال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اتِ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بِي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دْفَع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ا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عْلَ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ِتَال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تَّبَعْنَا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لْكُفْر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وْمَئِذ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قْرَب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لْإِيمَا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قُول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أَفْواه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يْس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لُوب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عْلَ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كْتُمُو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حد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عمائ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ي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خ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ث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ري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م؟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خت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ريق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ص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ح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ارث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مزارع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ارك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شرك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رب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افق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ضر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ث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د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ائط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بتد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قتلو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قتل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م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م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صر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3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خط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دفاع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ه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ج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ما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د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نض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نب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أت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لفن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ثب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كا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نؤت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بلك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رم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حم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ظهورن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يتمو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ق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نصرون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يتمو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نم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شركون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يتمو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خطف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ط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برح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كا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س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يتمو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زم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و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وطأنا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برح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س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ك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ل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لا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مك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ئ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ه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قدم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فاء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ض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ط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د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حك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تف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حتد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س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زل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زي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ر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ك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ر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ز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4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ص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ينف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بس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جيش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الب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زب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وام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ق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ض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د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نحني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خ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حق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عط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يا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خ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ش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بغض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ث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وطن</w:t>
      </w:r>
      <w:r>
        <w:rPr>
          <w:rFonts w:cs="Simplified Arabic"/>
          <w:color w:val="800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5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تعب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ج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كي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ا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شرك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لف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ائ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ز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ت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كفيكمو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عد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ن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ن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6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ناور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سياس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قريش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ل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ب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ننص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كم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اج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تالك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 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قت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ئ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س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يفي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م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هب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سما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اسق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أ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اهلية</w:t>
      </w:r>
      <w:r>
        <w:rPr>
          <w:rFonts w:cs="Simplified Arabic"/>
          <w:color w:val="800000"/>
          <w:sz w:val="27"/>
          <w:szCs w:val="27"/>
          <w:rtl w:val="true"/>
        </w:rPr>
        <w:t xml:space="preserve">.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ر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جاه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عداوة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خر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دي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ذه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ؤلب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يحض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تال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وعد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أو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طاعو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ال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و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م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دأ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ت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ت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تال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ديد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راضخ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و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7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جه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نس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تحميس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ي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ف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ه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ئ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ض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ل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7616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61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ه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م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دبار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ض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زز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شد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نق</w:t>
      </w:r>
      <w:r>
        <w:rPr>
          <w:sz w:val="27"/>
          <w:sz w:val="27"/>
          <w:szCs w:val="27"/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7553"/>
      </w:tblGrid>
      <w:tr>
        <w:trPr/>
        <w:tc>
          <w:tcPr>
            <w:tcW w:w="7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553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فرش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مارق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رق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7593"/>
      </w:tblGrid>
      <w:tr>
        <w:trPr/>
        <w:tc>
          <w:tcPr>
            <w:tcW w:w="71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593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را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مق</w:t>
            </w:r>
            <w:r>
              <w:rPr/>
              <w:t xml:space="preserve"> 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8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ق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عرك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ئ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ر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ر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9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ث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ع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إب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ملته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و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ق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7855"/>
      </w:tblGrid>
      <w:tr>
        <w:trPr/>
        <w:tc>
          <w:tcPr>
            <w:tcW w:w="45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color w:val="008000"/>
              </w:rPr>
              <w:t> </w:t>
            </w:r>
            <w:r>
              <w:rPr/>
              <w:t xml:space="preserve"> </w:t>
            </w:r>
          </w:p>
        </w:tc>
        <w:tc>
          <w:tcPr>
            <w:tcW w:w="7855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ن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تخضب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صعدة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تندقا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افق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ت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مية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م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واء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بي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وا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زرت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ذرت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وا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اً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0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ق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نقاط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م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ّ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أ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نعني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ف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أل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ي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آت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ي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رك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نظر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نع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تبع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صا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ر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ص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هد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يلي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"/>
        <w:gridCol w:w="7804"/>
      </w:tblGrid>
      <w:tr>
        <w:trPr/>
        <w:tc>
          <w:tcPr>
            <w:tcW w:w="50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804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نحن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بالسفح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لدى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نخيل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ه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يول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"/>
        <w:gridCol w:w="7858"/>
      </w:tblGrid>
      <w:tr>
        <w:trPr/>
        <w:tc>
          <w:tcPr>
            <w:tcW w:w="44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858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ضرب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بسيف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والرسول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ق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س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خم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مش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دي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صم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و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مرأ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كر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مرأة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زب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و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جا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فر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تب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سو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ط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ج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ط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ز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ا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ص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س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حمز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طلب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ل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جب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طع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عي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ي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ير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ز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تيق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جل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بشي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قذ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حر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ذ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بش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طئ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يئاً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ز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تبصر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م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ور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تهي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يد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ستت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شج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ج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د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دم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ا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ز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آ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ز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قط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ظو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تانة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ر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أ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ط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زز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بت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ض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فع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ق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ن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حشائ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ذ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نو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و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غل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رك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يا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ي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ذ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ب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سك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ع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غي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اج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عت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تقت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سيط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وقف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د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ط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ده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3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ح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قار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سي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الدرق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نظ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مر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ب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ه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م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فاسق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ض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نظ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ه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عرس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ات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ا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>
          <w:effect w:val="blinkBackground"/>
        </w:rPr>
      </w:pPr>
      <w:r>
        <w:rPr>
          <w:effect w:val="blinkBackground"/>
          <w:rtl w:val="true"/>
        </w:rPr>
        <w:t>نصيب فرقة الرماة</w:t>
      </w:r>
    </w:p>
    <w:p>
      <w:pPr>
        <w:pStyle w:val="NormalWeb"/>
        <w:rPr>
          <w:effect w:val="blinkBackground"/>
        </w:rPr>
      </w:pPr>
      <w:r>
        <w:rPr>
          <w:effect w:val="blinkBackground"/>
        </w:rPr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هز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المشركي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ط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ج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ق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ئ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ح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تق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ص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لم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صدق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د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حسو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سيو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شفو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عسك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هزي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د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ت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صواح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شمر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ار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د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ه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ثير</w:t>
      </w:r>
      <w:r>
        <w:rPr>
          <w:rFonts w:cs="Simplified Arabic"/>
          <w:color w:val="008000"/>
          <w:sz w:val="27"/>
          <w:szCs w:val="27"/>
          <w:rtl w:val="true"/>
        </w:rPr>
        <w:t>..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ينا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ربو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س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شتد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ب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ف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وقه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اخيلهن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ب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لم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شرك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ضع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لا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نتهب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نائ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6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غ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م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فظيع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د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ت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ز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ن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ظرون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سي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أت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نصي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نيمة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ار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م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دو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7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خا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خط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تطو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ج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نت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ز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ق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رثي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8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و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باس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ز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تطويق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س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ف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ار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غ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سرع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9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تبد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وقف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يز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ز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شر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زي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ة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راك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حترز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رائك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احتجز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و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غف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و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ال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ذيف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ق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ت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ح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له</w:t>
      </w:r>
      <w:r>
        <w:rPr>
          <w:rFonts w:cs="Simplified Arabic"/>
          <w:color w:val="800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ط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ل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كي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أ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نتظرون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صنع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حي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ه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وت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تذ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ؤل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لم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بر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ؤل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شرك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ق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اذ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ها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بن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حد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صا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و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ت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ظفر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اصر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ه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صا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حم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تي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س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ال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اتل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ال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رم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حابه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هاجر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صا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شحط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م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ع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صاري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غ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ت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ك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ج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ل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ت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حي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فعي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حتد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قت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د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ّ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م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ق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و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ر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ص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جل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هقو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د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فيق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رشي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3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ح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ص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ب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ي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ا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ح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يد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ع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نس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رص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هب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نس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شرك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و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شر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تها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رص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كز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ل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طم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ض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م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ت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اص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حجا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ق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شق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صي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اعي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م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فل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ل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ف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فل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ه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زهر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شج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ه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ر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مئ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تق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س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يف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ك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ج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ث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ه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م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ت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رع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ن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يف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لأول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خ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لقت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ل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غف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ن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ذ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مئة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س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ه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قمأ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فل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ج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بي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سر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اعي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دعو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>: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يْس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مْر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شَيْء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تُو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عَذِّب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نّ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ظَالِمُو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شت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ض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م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غ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و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لمو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حي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غ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و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لمو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ف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قا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يا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ه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لمون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ثن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ب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ه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ر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د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مي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د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فاء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و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عد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د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شر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قو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حة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ب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صا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ت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ح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كر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وا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ص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ح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بر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ح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ط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ابع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س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رفعت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لائ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نظرون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شركين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ح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ل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نظ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ه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مش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ينظ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لح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يدالل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طلحة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ح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يد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بت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7874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ك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جنان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وبوأت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مه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عينا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اتل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ي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ض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أ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تا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وا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ر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يكائيل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د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صح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صط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و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ت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نص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تلوا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ا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ثبت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راحات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طلح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كافح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ش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فاح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س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ح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م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د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ص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ا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حم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ح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ح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ش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رك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ي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را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شت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ي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حق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ف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ح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ريع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و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ج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ن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ا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لقت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ل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غف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ن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ذه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نزع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يدة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شدت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كتني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ف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ضض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راه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ؤ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ف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د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ن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يد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ه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آ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آخ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ي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شدت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كت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ضض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د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ن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ي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خر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و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ج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قب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ح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الج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اب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ض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ش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ة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ض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د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فاء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لح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فا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نضا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ظ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ت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ضاع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ضغ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شركي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ح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ض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هاجر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ه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ظ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أ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ح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ط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ه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زه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ئذ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ل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ن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وز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ات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فو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منوع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بعة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عاهد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عاقد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خلص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34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بطول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نادر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هز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ح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جو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حجف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ام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د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زع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س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ئ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س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لاث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جع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قو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ثر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حة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ش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حة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ش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ي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ه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رك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ح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تر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تر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ح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ح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س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م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م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ش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ق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بله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س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باع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ريف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ت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ّ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م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ا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ج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ج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داً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نظ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ينظ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هيداً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شبه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ش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ق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Cs w:val="36"/>
          <w:rtl w:val="true"/>
        </w:rPr>
        <w:t>(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rFonts w:cs="Monotype Koufi"/>
          <w:color w:val="0000FF"/>
          <w:sz w:val="36"/>
          <w:szCs w:val="36"/>
          <w:rtl w:val="true"/>
        </w:rPr>
        <w:t xml:space="preserve">)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أث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عرك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ئ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وي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ط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6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وا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ع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ينق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وقف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و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افع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شروا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مت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مه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ر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س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جو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جا</w:t>
      </w:r>
      <w:r>
        <w:rPr>
          <w:rFonts w:cs="Simplified Arabic"/>
          <w:color w:val="800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اجه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ار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س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بط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مغامر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و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عصابة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حمراء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ذ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ذ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نسح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ظ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ش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7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ق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خلف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ع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رك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عط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عو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نا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ر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ار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م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تف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تفاض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طاي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طا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ع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ه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ع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تفض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قب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بص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قو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بغ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ر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بيض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ط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ع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دأد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دحرج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ار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دش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ق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دش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بي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حتق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ؤاد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كة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ت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ص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تل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سر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فل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وا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س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وة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خو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و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ثو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و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جا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ت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ميع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8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طل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نه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ج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لح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9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هج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شركو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ع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ل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قود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في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خال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بغ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لو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ط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هط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هاجر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بطو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بل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جب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ردده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ب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حدي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ه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رف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م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خ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تل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رف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م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خ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تل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بط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انه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بار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عل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انتي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0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شو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شهداء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ق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يأ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شتغل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ساؤه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ث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غ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فظ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لاخي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لائد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>
          <w:effect w:val="blinkBackground"/>
        </w:rPr>
      </w:pPr>
      <w:r>
        <w:rPr>
          <w:effect w:val="blinkBackground"/>
          <w:rtl w:val="true"/>
        </w:rPr>
        <w:t>مدى إستعداد المسلمي للقتال</w:t>
      </w:r>
    </w:p>
    <w:p>
      <w:pPr>
        <w:pStyle w:val="NormalWeb"/>
        <w:rPr>
          <w:effect w:val="blinkBackground"/>
        </w:rPr>
      </w:pPr>
      <w:r>
        <w:rPr>
          <w:effect w:val="blinkBackground"/>
        </w:rPr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نته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شعب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يل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خ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ق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س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ثير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يل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شت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ض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م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بي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ع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غس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ر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ك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ووي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ط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غس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ك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مج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ط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ز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ث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ط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صي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حرقت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لصقت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ستمس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وداً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شمات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سف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نه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ع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حديث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مر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صر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و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حافة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و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طاب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ع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ؤل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فيتمو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كر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ي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وءك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ؤني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بل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جيبونه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جل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ز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ز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بون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لان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ع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ا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ح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جال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و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ا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تلا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ئ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نظ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أنه؟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اء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شد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ت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ست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ا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آن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د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مئ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ب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4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وا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تلا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در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ص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في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دى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عد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ابل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حاب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ع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ي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عد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تث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و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شركي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خ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ث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نظ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صنعون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يدون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نب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ي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متط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ي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.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كب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اق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ي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دي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ئ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ادو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سير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ناجزنه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ثار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نعو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نب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متط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ب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وجه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6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قت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الجرحى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ط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بيع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ي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قرئ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جدك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ع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طو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تل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تي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آخ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م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ع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ة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ع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م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ضر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سي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م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سه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ع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ر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ل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ب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جدك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ي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ن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و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صار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ذ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ص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طر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اض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ته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ر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ب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و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غ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ل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م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سو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ت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ا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و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ذكر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ط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ت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ت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بطال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ت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حد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ما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ج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ت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س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تلت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ص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اتل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ط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عل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ل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تل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ح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و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سلام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صحابة</w:t>
      </w:r>
      <w:r>
        <w:rPr>
          <w:rFonts w:cs="Simplified Arabic"/>
          <w:color w:val="800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ه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م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ص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ق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ف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دت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حم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د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خيري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هود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7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شه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دفنهم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ه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ؤلاء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ر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ر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بعث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يام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د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رح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ر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ك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فن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ج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ي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ه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ؤل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يام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دف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د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ر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را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مر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مو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ب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حب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ق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قد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أن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س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لائك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خ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ضاع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م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غ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خ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ضا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حتس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أصبر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ت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ظ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ع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ست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ك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ط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ائ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ز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طل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ض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بل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ناز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نت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ش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ك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نشع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هيق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ا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ب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صع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ف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ط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ط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و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با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يه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ق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ط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أس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جعل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ج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ذخ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Web"/>
        <w:bidi w:val="1"/>
        <w:jc w:val="left"/>
        <w:rPr>
          <w:effect w:val="blinkBackground"/>
        </w:rPr>
      </w:pPr>
      <w:r>
        <w:rPr>
          <w:effect w:val="blinkBackground"/>
          <w:rtl w:val="true"/>
        </w:rPr>
        <w:t>الرسول يثنى على ربه</w:t>
      </w:r>
    </w:p>
    <w:p>
      <w:pPr>
        <w:pStyle w:val="NormalWeb"/>
        <w:bidi w:val="1"/>
        <w:jc w:val="left"/>
        <w:rPr/>
      </w:pPr>
      <w:r>
        <w:rPr>
          <w:effect w:val="blinkBackground"/>
          <w:rtl w:val="true"/>
        </w:rPr>
        <w:t>الرجوع إلى المدينة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دين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ب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ه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و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3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غس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ي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دق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يوم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ا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ئ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دق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تا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د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ن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ب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جان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5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ت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فريقي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ت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عمي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ظ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مي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فاص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ر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غاز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ير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تض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ت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شرك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ختل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راح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5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طوار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دين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ي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ه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و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3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جو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ا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وارئ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تو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هك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عب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ن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ا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حر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خ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اح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>
          <w:effect w:val="blinkBackground"/>
        </w:rPr>
      </w:pPr>
      <w:r>
        <w:rPr>
          <w:effect w:val="blinkBackground"/>
          <w:rtl w:val="true"/>
        </w:rPr>
        <w:t>غزوة حمراء الأسد</w:t>
      </w:r>
    </w:p>
    <w:p>
      <w:pPr>
        <w:pStyle w:val="NormalWeb"/>
        <w:rPr>
          <w:effect w:val="blinkBackground"/>
        </w:rPr>
      </w:pPr>
      <w:r>
        <w:rPr>
          <w:effect w:val="blinkBackground"/>
        </w:rPr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54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ت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عرك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ل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د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س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د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ضح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رس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صح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مؤامر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خ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ذ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غَدَوْت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هْل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ُبَوِّئ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ؤْمِن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قَاعِ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لْقِتَالِ</w:t>
      </w:r>
      <w:r>
        <w:rPr>
          <w:rFonts w:cs="Simplified Arabic"/>
          <w:color w:val="FF0000"/>
          <w:sz w:val="27"/>
          <w:szCs w:val="27"/>
          <w:rtl w:val="true"/>
        </w:rPr>
        <w:t>}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يَذَ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ؤْمِن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ت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تّ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مِيز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خَبِيث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طَّيِّب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يُطْلِع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غَيْب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ك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جْتَب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ُسُل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شَاء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آمِ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رُسُل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ُؤْمِ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تَتَّق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ل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جْر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ظِيمٌ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5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الغا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حمو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غزو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لماء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ص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ي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لم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وائ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ح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بان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ي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ظي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ر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لم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و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ق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عصي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شؤ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رتك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ه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م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قف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برح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س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ت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اقب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حك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تص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ائ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ؤمن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مي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اد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كس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ائ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ص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قص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عث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قتض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ك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مر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تميي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اد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اذ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ا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نافق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خف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لم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ص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ظه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فا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ظهر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لوي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ريح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لم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و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ور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ستعد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حرز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نها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أخ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ص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واط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ض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نف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س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شماخت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ت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ؤمن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برو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ز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نافقون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ي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عبا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ؤمن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رام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لغ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مال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ي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ب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ابتل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م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ص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ا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ها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ات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ولي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اق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م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هل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دائ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ي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سب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توجب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فر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غ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طغيا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ذ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يائ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حص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نو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ؤمن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ح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افرين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ق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سر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البع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الأحزاب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أ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ر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فت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كي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ب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ت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ابة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ف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ه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م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كي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ثلها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ب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ت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ع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ابة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تع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ق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وق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ئ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ونة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ز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ض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ل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جاه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عداو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ت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م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بي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4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كي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هد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ت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تجرأ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طف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ت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م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غز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دي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ماد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4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هد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ط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ق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ا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صيلها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3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سر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سلم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س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ر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ت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اق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اً</w:t>
      </w:r>
      <w:r>
        <w:rPr>
          <w:rFonts w:cs="Simplified Arabic"/>
          <w:sz w:val="27"/>
          <w:szCs w:val="27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 w:val="27"/>
          <w:szCs w:val="27"/>
          <w:rtl w:val="true"/>
        </w:rPr>
        <w:t>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</w:rPr>
        <w:t>.</w:t>
      </w:r>
      <w:r>
        <w:rPr/>
        <w:t xml:space="preserve"> </w:t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ع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بد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نيس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حر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4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خ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ي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يام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ضر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وف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ص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ج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كفان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3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4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رجيع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سحا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وا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خار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رث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رث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نو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خار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ص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اب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ص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طاب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ذهب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هم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رجي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ذ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اح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جاز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ابغ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جد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ستصرخ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ا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جأ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دف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ث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ث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ث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ط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د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ب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حب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رر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الج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حب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فع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تلو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نطلق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خبي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ز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باعو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ك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ؤوس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بي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ك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جون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م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ر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نعي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م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ع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ك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كعت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رك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صلاهم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ولوا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ز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زد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ص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د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قت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د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حز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و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لبو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"/>
        <w:gridCol w:w="7867"/>
      </w:tblGrid>
      <w:tr>
        <w:trPr/>
        <w:tc>
          <w:tcPr>
            <w:tcW w:w="43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867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بائلهم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واستجمعو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كل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جمع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ب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ناء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ساءهم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7864"/>
      </w:tblGrid>
      <w:tr>
        <w:trPr/>
        <w:tc>
          <w:tcPr>
            <w:tcW w:w="44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قربت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جذع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طويل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منع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ك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رب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ربتي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7946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94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جمع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أحزاب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ل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ضجعي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ف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ب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ير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7945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945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قد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بضعو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لحم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وقد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بؤس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طمعي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ر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ف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م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ونه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7905"/>
      </w:tblGrid>
      <w:tr>
        <w:trPr/>
        <w:tc>
          <w:tcPr>
            <w:tcW w:w="40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905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قد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ذرفت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عينا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دمع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لس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لماً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7925"/>
      </w:tblGrid>
      <w:tr>
        <w:trPr/>
        <w:tc>
          <w:tcPr>
            <w:tcW w:w="38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925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شق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كان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ضجعي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>
          <w:color w:val="008000"/>
          <w:sz w:val="27"/>
          <w:szCs w:val="27"/>
        </w:rPr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ش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"/>
        <w:gridCol w:w="7895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بارك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وصال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شلو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مزع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س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ق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ا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صي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و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ؤذي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ث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ؤ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ص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ت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ظيم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ظمائ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نابير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ه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فظ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ؤ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ا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فظ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3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5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أس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ئ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عون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ظ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لخ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دع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لاع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سن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ث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حا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عو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ك؛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رج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جيبوه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ا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بع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بع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سحاق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عين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ط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دار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ح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ب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ز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عبة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د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يل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دين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نشغ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ج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ا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لم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حلفائ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هو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غز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ض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ذك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س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ع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حا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بئ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و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لاث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باح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ع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ج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ذكو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حي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صي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ص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ص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سو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نز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ب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آ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أن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س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لغ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م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قي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ب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ض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رضي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 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ت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6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غز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نضير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ا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ا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ث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أ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ش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ل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ج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س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و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اهد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آ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؟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ا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شكم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فعلو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خبر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مم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ق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ي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زم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نفي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طته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ه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خرج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اكن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لت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شر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ق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ه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ب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نع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و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ئ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ُخْرِجْت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نَخْرُجَ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ع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ُطِيع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حَد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بَد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وتِلْت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نَنْصُرَنَّكُمْ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تنص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فاؤ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و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خر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يارنا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اصن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د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ك</w:t>
      </w:r>
      <w:r>
        <w:rPr>
          <w:rFonts w:cs="Simplified Arabic"/>
          <w:color w:val="800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ا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ق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وث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را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ر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م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غتي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ئج</w:t>
      </w:r>
      <w:r>
        <w:rPr>
          <w:rFonts w:cs="Simplified Arabic"/>
          <w:sz w:val="27"/>
          <w:szCs w:val="27"/>
          <w:rtl w:val="true"/>
        </w:rPr>
        <w:t>.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ج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ات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ر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ؤ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7"/>
        <w:gridCol w:w="7769"/>
      </w:tblGrid>
      <w:tr>
        <w:trPr/>
        <w:tc>
          <w:tcPr>
            <w:tcW w:w="5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ريق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بالبويرة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ستطير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بوي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طَعْت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ينَة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رَكْتُمُو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ائِمَة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ُصُولِ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بِإِذْ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اعتز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ف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</w:t>
      </w:r>
      <w:r>
        <w:rPr>
          <w:rFonts w:cs="Simplified Arabic"/>
          <w:sz w:val="27"/>
          <w:szCs w:val="27"/>
          <w:rtl w:val="true"/>
        </w:rPr>
        <w:t>:</w:t>
        <w:br/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مَثَ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شَّيْطَا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ذ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ا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لْإِنسَا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كْفُ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لَ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فَ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ا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رِيء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ك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ي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قط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يل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م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دح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ي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ر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باب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ذ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ا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ر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س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35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م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و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ضي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7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غز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نجد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زو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ضي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ط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ا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ث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د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و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اع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 w:val="27"/>
          <w:szCs w:val="27"/>
          <w:rtl w:val="true"/>
        </w:rPr>
        <w:t>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طرس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ب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غز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ثاني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ك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ه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اق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زو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اج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6</w:t>
      </w:r>
      <w:r>
        <w:rPr>
          <w:rFonts w:cs="Simplified Arabic"/>
          <w:sz w:val="27"/>
          <w:sz w:val="27"/>
          <w:szCs w:val="27"/>
          <w:rtl w:val="true"/>
        </w:rPr>
        <w:t>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.</w:t>
        <w:br/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ثاق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جع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ط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3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9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غز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دو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جندل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م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د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ب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 w:val="27"/>
          <w:szCs w:val="27"/>
          <w:rtl w:val="true"/>
        </w:rPr>
        <w:t>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ب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ا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و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د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س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ط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ر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ط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كان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ث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ف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>
          <w:effect w:val="blinkBackground"/>
        </w:rPr>
      </w:pPr>
      <w:r>
        <w:rPr>
          <w:effect w:val="blinkBackground"/>
          <w:rtl w:val="true"/>
        </w:rPr>
        <w:t>غزوة الأحزاب</w:t>
      </w:r>
    </w:p>
    <w:p>
      <w:pPr>
        <w:pStyle w:val="NormalWeb"/>
        <w:bidi w:val="1"/>
        <w:jc w:val="left"/>
        <w:rPr/>
      </w:pPr>
      <w:r>
        <w:rPr>
          <w:effect w:val="blinkBackground"/>
          <w:rtl w:val="true"/>
        </w:rPr>
        <w:t>غزوة بنى قريظة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6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مقتل سلام بن أبي الحقيق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ق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ني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فع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ا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جر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ز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ز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ا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مؤ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أمو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ثي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ؤ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ظ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أذ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ز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ش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غ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ز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حرا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ض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ضيلتهم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ر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استئذا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ذ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ه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س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صبي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فرز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ام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مس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ز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ئد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تي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فرز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تجه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ح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ن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ف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ر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م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رح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ت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صحاب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جلس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ان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ط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تلط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بو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خ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ن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ثو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ض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ج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ت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وا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دخ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غ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ا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تي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خ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من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غ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غال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قال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ذت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ت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ف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ا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ع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ع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غلق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اخ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ذ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لص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ت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ته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ظ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ا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ف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هو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ح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و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ضر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ر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س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هش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غن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ا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مك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ي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و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فع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م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ي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ر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ُ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سي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ضر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ر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ثخن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ت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ض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ط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هر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رف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ع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بو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ب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ته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رج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ض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ته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رض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ق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م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كس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ق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صب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ما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طلق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لس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ا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تلت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ع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ع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ف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اج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جاز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طلق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فع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ته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حدث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س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سط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سح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أ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تك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و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خار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ح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ف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شترك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ا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س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ي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نكس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ت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ملو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ت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ون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خ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ير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شت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ئس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حب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حتم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ت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ع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ج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5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ز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ريظ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قت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جر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و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ج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مل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أ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بائ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أعر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و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تكين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أ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ق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ظاهر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6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سرية محمد بن مسلمة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را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ز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ريظ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كب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رك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ط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اح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بكر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رك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حر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ط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غا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ئر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ست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حر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ع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ث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ن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نيف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تنك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غتي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ي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ذ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ؤ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ط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ا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وا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ج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امة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نع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نع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اك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ئ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رك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ر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ال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ابق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طلق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ا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طلقو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ذ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ج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غتس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ل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غ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ه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ب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ه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ج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ّ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غ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ن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ب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دي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ّ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ذت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م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ش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تم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بأ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ا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تي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م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نط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ذ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ص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ا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ه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ت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ألو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رحام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ع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6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3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غزوة بني لحيان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ي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د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ش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رجي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سب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عدام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ا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توغ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جا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تار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دي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ئ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أعر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وغ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ل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قر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د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كب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خاذ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ز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توه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زائم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ت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ظر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اه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ق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ي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أ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تول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رجي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اد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ئت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تخ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تو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ظ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ر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ته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ط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ر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سف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ص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رح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م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ي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ر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ؤو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ب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رض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راي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د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سف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ر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ر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م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تس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ب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ل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6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متابعة البعوث والسرايا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ا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رس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عو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سراي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و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صغ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1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كاش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م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كاش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بع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م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ئ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قو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2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ص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ص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علب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ئ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و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ف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ريح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3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ي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ر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ص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ث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ل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بع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صارع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ا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ل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شا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اف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عل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ب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غا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عجز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ر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ب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ا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ل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غن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اء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4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ر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م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جم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ظهر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ص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مرأ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ز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لي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ل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ا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سر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ف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مزين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س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زوج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5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ض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يص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اد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ع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ك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هاأخذ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و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ئد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ا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ت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ف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اص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ن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ستج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أ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ط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و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عل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ش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مو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ره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ث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قل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كب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صغ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ا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د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دائ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اج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ن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نك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يف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حي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د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نك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ر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ف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ز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ا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ك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د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ص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ن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صحي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د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عج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مس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ضعي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و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ا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ا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ت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اقض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فس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قولو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ن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ت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ائ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ا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ط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لائ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ليق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و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ر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ن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س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ق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اد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7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ص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حا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طاب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حي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ضعيف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ض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ر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اد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خ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مس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علب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ر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عر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اف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ص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م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ير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غ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7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ض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ث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ى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ستكشا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ك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د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نا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ج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ع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ف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رث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8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بط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ذ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8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ي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ب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ك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ير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ي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را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رص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ريش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صاب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و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د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ل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بط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بط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ح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زائ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ح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زائ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ح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زائ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ي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ها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لق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ح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ا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نب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كل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ه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ده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ا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سام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لح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ي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لع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ضلاع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ظ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ط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ط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ح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زود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ائ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ي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ذكر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ز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رج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طعمو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رسل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ن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و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عرض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ع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7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مقدمة غزوة بني المصطلق أو غزوة المريسيع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عب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و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يض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طرا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جه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سكر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ئ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ث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لب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اضطر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جت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مخض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فتض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فق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تشريع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عزي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ط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جت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و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ص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كر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طه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فوس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س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ذ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قائع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عب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ج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قو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ب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ئ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صط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ار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ر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يد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ي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ي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سلمي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تحق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ب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تا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ار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ر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ل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ب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ب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أك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د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ح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د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حاب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سر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روج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وج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يلت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ت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عب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فق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رج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ز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تع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رث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يث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ار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ر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ناً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أت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خ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لق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ب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تلو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ار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ر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ت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ف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وف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ديد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فر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نته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ريس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ض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ل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صغر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ياه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ح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اح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هيأ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قت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هاج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دي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اد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را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ن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ع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حم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م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صر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نهز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شرك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ب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س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ذرا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نع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ش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ن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دو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غاز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س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ي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ْ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غ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ب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رار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وا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حيح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غ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صط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ار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ذ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ث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تهى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وي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ار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ا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تب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د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زوج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عت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ب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زوي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صط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ه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قائ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ث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زوة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أ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بعث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ف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حابه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و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فعا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جت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7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دور المنافقين قبل غزوة بني المصطلق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ا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ن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نق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ديد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خز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فق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اد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ظ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رز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توج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صرف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ل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نق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حرق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ج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ظا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ظا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ك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مار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ع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اد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جل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ح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ف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غي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ن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جل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آ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جل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ت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غشا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جلسن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ظا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ظا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و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رس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لمؤمن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ف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شت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جت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وه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ا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داء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نق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كر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غ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تفر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ث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ارتب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فوض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وف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ضى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ف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دا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مؤمن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ظا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ل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خطب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ظهر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رم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ز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صرو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زرو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م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طيع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ل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خط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ح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ف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م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ُ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رتك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غ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نيع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ثي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واح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جل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س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ه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ن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نع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خط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ق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أ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ج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د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ق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ب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تغ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تغ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تغ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صال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ض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ؤا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ئ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رج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نخرج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ئ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تل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ننصرنك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ز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ث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اضطر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لق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دهش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و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ؤمن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ا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و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ز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إِذ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قُولُ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مُنَافِقُو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الَّذِي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ِ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ُلُوبِهِ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َرَض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عَدَن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َّهُ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رَسُولُهُ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لّ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ُرُورً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}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حْسَبُو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أَحْزَاب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َ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ذْهَبُ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إِ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أْت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أَحْزَابُ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وَدُّ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َو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نَّه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َادُو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ِ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أَعْرَاب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سْأَلُو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َ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نْبَائِ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لَو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َانُ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ِي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َاتَلُ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لّ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َلِيلً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}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د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نافق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شرك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رف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ي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ل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فو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اد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ث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ل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جيو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عدد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ب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أخل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مت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جت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ص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رف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ي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عجاز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ي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ف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د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ف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و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م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ض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ه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طر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خد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لا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ر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ش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ائ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ح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خل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تقالي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ع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خص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د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عا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فق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اب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ام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و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اتص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تفزا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شاع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يض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ع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ؤ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فق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س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ه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ط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ل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ز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زو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ؤمن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ن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حش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لق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رث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ال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تبر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تبن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لب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تقد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ل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تبن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نا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زو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زين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فق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مت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س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عم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إث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شاغ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ى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وج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وج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مس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قرآ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ذ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زوا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كث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ب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و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زواج؟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اني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ن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وج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تبنا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لزوا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بائ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س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ال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كث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ع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بي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ختلق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صص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ساط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آ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غت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أث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حس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شغف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ب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لق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ل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ي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حم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ش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ع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ختلق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ش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ثا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فس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حد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زم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ث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ع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ث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ي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ضعف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آ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آي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نا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ف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دو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نبئ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ع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و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ز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و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اأَيُّه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َّبِيُّ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َّق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َّه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ل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ُطِع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كَافِرِي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الْمُنَافِقِي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نّ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َّه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َا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َلِيمً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َكِيمً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}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شار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ب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و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صغ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قترف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فق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صطل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ا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ص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تلط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ترز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ر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حملو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صب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ف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فتضاح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ر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س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الى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وَل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رَوْ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نَّه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ُفْتَنُو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ِ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ُلّ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َامٍ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َرَّة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و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َرَّتَيْن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ُمّ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تُوبُو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ل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ذَّكَّرُونَ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}.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7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3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دور المنافقين في غزوة بني مصطلق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صطل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فق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الى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َو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َرَجُ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ِي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َادُو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لّ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َبَالً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لَأَوْضَعُ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ِلَالَ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بْغُونَ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فِتْنَةَ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}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تنفس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تنف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ثا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ارتب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د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دع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ني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فص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1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فقي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ئ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خرج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ع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ذ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"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را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ز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ي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ريس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ر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ر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ط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هج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فار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زدح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ن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ه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قتتل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صرخ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هن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رخ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هجا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هاجري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دع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اهل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ظهركم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و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تن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غض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ن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ه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ق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ث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لو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فرو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ثرو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اد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ح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ب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ك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ئ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خرج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ع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ذ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ض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ل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نفس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للتم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اد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سمتم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وال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سك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يدي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تحو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رك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ق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خب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ن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ا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يقت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د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ذ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رحي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تح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رتح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ق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ض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حيا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كرة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حبكم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ع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خرج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ع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ذ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خرج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ئ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ل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زيز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رف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نظ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ر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توجو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لب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ش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س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يل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ب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ذ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م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لبث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رض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ق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يام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شغ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ث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ق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ل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ض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س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يث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فظ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صدق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صا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ص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ط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لس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ت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ذ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َاءَك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مُنَافِقُونَ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}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َّذِي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قُولُو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ُنْفِقُ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َل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َ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ِنْد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َسُول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َّه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َت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نْفَضُّ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}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َيُخْرِجَنّ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أَعَزُّ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ِنْه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أَذَلَّ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}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رأ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ّ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دق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ف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لح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حا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خي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برأ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ق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ف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جو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ه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ذ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زي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لي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ذ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ي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ر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س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7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حديث الإفك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ص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ف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لخص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ئش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ض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ر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ابت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د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ائ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ز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ز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ئش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اجت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ق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ق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خ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ار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يا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ج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تمس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وض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ت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حل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دج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ظنو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حم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ودج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كر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فته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ض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غش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ح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ثقل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يض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اع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ود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ك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ف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م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ثن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ج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ئش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ازل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ا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ق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جي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ع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ز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ظ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فقدو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رجع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لب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ا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ش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ش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غلب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نا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ام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تيقظ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و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عط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جع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وج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و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ري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ث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و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آ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ف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ا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ز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ج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ست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اخ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حل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ر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كبت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م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رجاع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د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ح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ظهي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شاكل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ل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ب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تنفس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نف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ف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حس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لوع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تحك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ف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ستوش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شيع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ذيع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جمع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فرق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قرب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فا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ف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ث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ك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كل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ش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لب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ح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ويل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اق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ش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ض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فارق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ويح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صريح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ش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غي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إمساك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لتف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عداء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تع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ظ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ض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غب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ذ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ا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ز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م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بل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ثا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ي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فض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كت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ك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ئشة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ض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هر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ف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ط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رف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شتك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قه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ط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را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ث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ط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ط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ستنك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ئش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بر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ب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ج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ئش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تأذ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تأ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ستيق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ب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ت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ذ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ف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ل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م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ع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ك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ك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لت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وم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تح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و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قأ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م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ك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ت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بد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ئش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ذ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ي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يبرئ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م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ن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ستغف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و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عت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ن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ينئ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مع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يب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ر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ع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ق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فس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دق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ئ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ي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يئ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صدقو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ئ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عترف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يئ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تصدق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سف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{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َصَبْر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َمِيل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اللَّهُ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مُسْتَعَانُ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َل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َصِفُونَ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}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و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ضطجع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ح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ع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ضح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ئش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أ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ئش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دلا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براء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حت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ثق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ح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-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ز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ش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ف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الى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نّ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َّذِي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َاءُ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ِالْإِفْك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ُصْبَة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ِنْكُمْ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}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يا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ل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ف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ط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ثاث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س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اب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م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حش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ل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ان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ب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ف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و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بر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خف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هل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عذ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ظ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خ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مصلح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ج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ك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ش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حا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إرتي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ق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اضطر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فتض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فق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فتضاح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تط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ف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س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حاق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اتبو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أخذو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عنفون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عم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قت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رع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ُنُ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ت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تلت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ظ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8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البعوث والسرايا بعد غزوة المريسيع</w:t>
      </w:r>
    </w:p>
    <w:p>
      <w:pPr>
        <w:pStyle w:val="NormalWeb"/>
        <w:bidi w:val="1"/>
        <w:jc w:val="left"/>
        <w:rPr/>
      </w:pPr>
      <w:r>
        <w:rPr>
          <w:rFonts w:cs="Traditional;Times New Roman" w:ascii="Traditional;Times New Roman" w:hAnsi="Traditional;Times New Roman"/>
          <w:sz w:val="27"/>
          <w:szCs w:val="27"/>
        </w:rPr>
        <w:t>1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و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ن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عب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ع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م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وص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حس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م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طاع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زو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ك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ع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زو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اض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صبغ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س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لك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2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ا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فد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عب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ع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يد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ئ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ك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ه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ص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ن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ق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رض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ر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ع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ض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ج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غ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مس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ل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ا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ر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ظع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ئيس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3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د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ر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مض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ط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ز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غتي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ديق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كوع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رج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ي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ب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شن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ا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رد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أ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ائف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را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ش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بقو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دركت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م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ب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ف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مرأ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ف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ش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ي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س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ئ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وق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فل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ت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ش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وب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أ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ف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د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نا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ف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طا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ا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غتي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هز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رس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ذ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ق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زاء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لاثو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4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ر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ه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ني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و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هط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ر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ظه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قا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ستوخمو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عث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رع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شر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با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بوال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ح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ع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تاق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ف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لام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لب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رز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ه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حاب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نيي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ع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ري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جع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ض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م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بي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درك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ط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د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جل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م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ين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ز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صاص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ل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ك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ح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ت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ديث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حي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س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ذ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ضم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و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غتي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رابي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غتي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بعوث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جح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اغتي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ا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ذكر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ر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قول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ه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بي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ف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عر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بي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ي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شه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ق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4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ختل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فر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مر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ابع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ل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صورفو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اوش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را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غزو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ز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ظ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صاد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فيف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يس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عو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وري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طلاع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رك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أديبية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إره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عر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أعد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تكي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ظ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أ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ظر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ج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ي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ط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ز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د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نويا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هي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تواص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ج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س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ع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ض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وكت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ط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لي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ص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اعترا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تسج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ائ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و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ز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ي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ع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9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سبب عمرة الحديبية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ط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ز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ب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صا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ذ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لائ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عظ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ج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ع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د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شيئ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دأ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مهيد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إقر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اد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شر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ت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وا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ُري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مدين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فت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عب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طاف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عتمر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ص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حا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رح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س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اخ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م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ت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جهز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سف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9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ستنفار المسلمين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تن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وا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خرج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بطأ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ث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عر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غ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يا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ك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ق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صو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تخ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ت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م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يث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ثن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ع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وج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بعمائ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مسمائ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لا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اف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ي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9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3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مسلمون يتحركون إلى مكة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ح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ج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ليف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شعر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حر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عم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أ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ن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ز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ب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سف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ك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ؤ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ابيش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م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وع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اتلو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اد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تش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ر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م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را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ؤ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ان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صيبهم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ع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ع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تو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زون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ج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طع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يد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ؤ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د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تلنا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س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ل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ئ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تمر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جي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ت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تلنا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وح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اح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9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محاولة قريش صد المسلمين عن البيت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خرو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ق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جلس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شاري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يف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ك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ابيش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ق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ز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و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ئ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ر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ا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ل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ل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ابط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م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ر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ئيس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ص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ل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فرسا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زاء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راأ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يش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أ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ل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ظ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كع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سجد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مل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صب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ص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و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ات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رص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لد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9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5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تبديل الطريق ومحاولة الاجتناب عن اللقاء الدامي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ريق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ع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ه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مش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ر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ن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ر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هب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ف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ر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ئيس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فض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تنعي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ك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س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ل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لف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ريق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ط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ك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ذي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ريش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ثن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ر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ك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حل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لح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أ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صو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أ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صو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أ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صو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خل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بس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ب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ي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س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ألو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ط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ظ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م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طي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يا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جر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ث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قص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برض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رض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لب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زحو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شك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طش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تز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ان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عل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در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9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6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 xml:space="preserve">بديل يتوسط بين رسول الله </w:t>
      </w:r>
      <w:r>
        <w:rPr>
          <w:b/>
          <w:bCs/>
          <w:sz w:val="27"/>
          <w:szCs w:val="27"/>
          <w:rtl w:val="true"/>
        </w:rPr>
        <w:t>(</w:t>
      </w:r>
      <w:r>
        <w:rPr>
          <w:b/>
          <w:b/>
          <w:bCs/>
          <w:sz w:val="27"/>
          <w:sz w:val="27"/>
          <w:szCs w:val="27"/>
          <w:rtl w:val="true"/>
        </w:rPr>
        <w:t>صلَّى الله عليه وسلم</w:t>
      </w:r>
      <w:r>
        <w:rPr>
          <w:b/>
          <w:bCs/>
          <w:sz w:val="27"/>
          <w:szCs w:val="27"/>
          <w:rtl w:val="true"/>
        </w:rPr>
        <w:t xml:space="preserve">) </w:t>
      </w:r>
      <w:r>
        <w:rPr>
          <w:b/>
          <w:b/>
          <w:bCs/>
          <w:sz w:val="27"/>
          <w:sz w:val="27"/>
          <w:szCs w:val="27"/>
          <w:rtl w:val="true"/>
        </w:rPr>
        <w:t>وقريش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طم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ق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زاع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ز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ز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ها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ك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ؤ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ز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د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ي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و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طافي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اتل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اد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جى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ت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ئ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تمر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هتك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ض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اء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ددت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خ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اء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خ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ل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ت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س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قاتل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نف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لفت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نفذ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ي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أبلغ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و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ط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ئت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مع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ئ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ض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هاؤ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ج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دث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شيء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عت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ع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ذ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عث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ر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فص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آ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اد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ك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بد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حا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بر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9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7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رسل قريش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ا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قم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و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ت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ظ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د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بعثو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عثو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تقب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لب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ح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بغ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ؤ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ص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د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شعر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صد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فظ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ع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قف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ط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ش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قبلو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عو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آتا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ل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حو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بدي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أ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أص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جت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خ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وه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باش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ق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ف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دعو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ص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ظ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ا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ح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ا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س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ز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جبت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حي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غ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ع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غف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ي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ف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س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ا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غ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عب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د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س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ع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درتك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غ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اهل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وال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ل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قب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س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غ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و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ر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لاق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لو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ص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س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نجاش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ظ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ظ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نخ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خ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ه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ل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تد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وضأ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تتل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ضوئ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فض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وا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د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ظ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ظي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ط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ش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قبلو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9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8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هو الذي كف أيديهم عنكم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ب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ائش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طامح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غ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عمائ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ل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ط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ل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ر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رج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تسل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س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حدث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اث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ش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ع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تنفي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ع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ان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بط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نعي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او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سل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س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ئ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عتق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يع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غ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ط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اح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ف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هُو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َّذِ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َفّ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يْدِيَه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َنْ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أَيْدِيَ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َنْه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ِبَطْن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َكَّة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ِ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َعْد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ظْفَرَ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َلَيْهِمْ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}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9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9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عثمان بن عفان سفيراً إلى قريش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ينئ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ؤك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د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قف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دف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ف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ط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رس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عتذ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ئل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غض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ذي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ث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ف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ير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د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عا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س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ب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أ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ت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ئ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ار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دع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ا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ؤمن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س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ؤمنا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بش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فت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خب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ظ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ك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تخ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إيما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ط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ث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بلد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يد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ذ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ع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و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ف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اجت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اص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س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ح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ث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ر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جا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دف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سا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عم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ض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ط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بي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ف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ض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ب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ط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ط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9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0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إشاعة مقتل عثمان وبيعة الرضوان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تبس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ع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ا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شاو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ض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اه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بر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ث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جو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سال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ط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احتب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ش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ث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شاع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ر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ناج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ع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ثا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بايعو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فر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ايع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و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ي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سد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اي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كو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و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ا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سط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آخر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س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ثم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ث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ايع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خ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فق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س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ج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خذ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عق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خذ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غ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ج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ف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ضو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َقَد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َضِي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َّهُ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َ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مُؤْمِنِي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ذ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ُبَايِعُونَك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َحْت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َّجَرَةِ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}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9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1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إبرام الصلح وبنوده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رف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اج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وق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ر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ع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ل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ك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تحد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د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ت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آ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ك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ا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وي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فق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ا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1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ا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قا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اك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سي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تع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و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و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عرض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2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ض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رف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ك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3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ه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هد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عت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ب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نض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ريق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زء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ري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و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تع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بائ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ت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وان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ريق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4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ار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ار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م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ي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"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ي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د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سم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ّ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ل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ي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ددن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تلنا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ذبتمون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مح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فظ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ب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ح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فظ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ح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حيف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ز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 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ل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اش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ط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ائ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ال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و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هد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أكي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دي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خ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9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2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رد أبي جندل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ن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س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و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ف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م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فس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ه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ي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اض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د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ق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اض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د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جز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جيز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فع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فاع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ن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ه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تلابي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ره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ر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شرك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ن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صرخ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وت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أ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شرك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فتنو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ني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ن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ص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تس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تضعف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ج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خرج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قد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ح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طينا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طو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غ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ث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ط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ض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ن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ش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ن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قو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ص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ند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شرك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د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ئ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و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ض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ض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ب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فذ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ضي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9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3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نحر والحلق للحل عن العمرة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ض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حر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ا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ذ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رج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نح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ن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دع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لق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حلق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ح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لق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حلق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حر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م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ح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د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ع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بق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ع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ح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ه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ف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ض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غيظ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شرك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محلق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مغف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لمقص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ذ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س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صي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دق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س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جر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9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4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إباء عن رد المهاجرات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ؤمن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أ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ياؤه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ده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ع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ف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لب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ل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عاه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صد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ت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دد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ن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س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س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اأَيُّه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َّذِي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مَنُ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ذ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َاءَ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مُؤْمِنَاتُ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ُهَاجِرَاتٍ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َامْتَحِنُوهُنَّ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}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ِعِصَم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كَوَافِرِ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}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تحنه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ا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اأَيُّه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َّبِيُّ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ذ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َاءَك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مُؤْمِنَاتُ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ُبَايِعْنَك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َل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ُشْرِكْ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ِاللَّه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َيْئً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}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خ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رو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يعت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ده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ط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وجا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افر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ط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ئ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مرأت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ر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زو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إحدا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او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الأخ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و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ي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9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5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ماذا يتمخض عن بنود المعاهدة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د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غو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ود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فيا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ش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ظ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ت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عترا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هد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ئص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أفت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نتظ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هايت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ا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قص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يلو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ع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صف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مث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زع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ين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صد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نيو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ز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ج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نو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عترا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اومت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ال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فحو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دار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نيو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زعام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ين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هم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س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ئ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ق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ز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جمع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ت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و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و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دخ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ش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ريع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نس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تح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بين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نس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و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ام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دائ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داف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نس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صاد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مو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با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روا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فن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كر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د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عتن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ح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هدف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و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ام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قي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د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َمَ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َاء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َلْيُؤْمِ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مَ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َاء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َلْيَكْفُرْ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}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يد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ا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جم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زائ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واز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طر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ص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ث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و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ب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س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جاح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بي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عو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ي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لا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نة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ت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لاف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اني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ز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ب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و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ادئ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حرو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أ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الى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ه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َدَءُو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وَّل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َرَّةٍ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}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ص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وريا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سك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ف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طرست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د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ع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مساوا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ريق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اكل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لع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وض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طرس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ص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ل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ش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أ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ضعف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نهيار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ص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ض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ش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ريش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ش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ج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ا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ط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ط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ل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لا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ص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إزائ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ط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اب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افه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د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ض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عل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ل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سو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رت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اه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طن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رت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ج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نفصا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جت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ائ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و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بع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ب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جوئ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ي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ع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بش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و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ج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ج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خرج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"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حتفاظ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ظ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عتزا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ريش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قيق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بئ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زعا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لع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ور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وف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يا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ثن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أ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س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يا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ف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حتفاظ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ت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لي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ت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ثب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يا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و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عتما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ا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رط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9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6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 xml:space="preserve">حزن المسلمين ومناقشة عمر مع النبي </w:t>
      </w:r>
      <w:r>
        <w:rPr>
          <w:b/>
          <w:bCs/>
          <w:sz w:val="27"/>
          <w:szCs w:val="27"/>
          <w:rtl w:val="true"/>
        </w:rPr>
        <w:t>(</w:t>
      </w:r>
      <w:r>
        <w:rPr>
          <w:b/>
          <w:b/>
          <w:bCs/>
          <w:sz w:val="27"/>
          <w:sz w:val="27"/>
          <w:szCs w:val="27"/>
          <w:rtl w:val="true"/>
        </w:rPr>
        <w:t>صلَّى الله عليه وسلم</w:t>
      </w:r>
      <w:r>
        <w:rPr>
          <w:b/>
          <w:bCs/>
          <w:sz w:val="27"/>
          <w:szCs w:val="27"/>
          <w:rtl w:val="true"/>
        </w:rPr>
        <w:t>)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قيق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ن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ن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اهرت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جل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آ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ز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دي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ى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ب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أ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ط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ط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اني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إظه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غ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ط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ن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لح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ات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ظاهرت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ي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شك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وساو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ظنو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ا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شاع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جل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ريح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ح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حز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فك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واق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لح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ظم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زن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ط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س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طل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ا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تلا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ر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ط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ن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ن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هم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ط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س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ص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صر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ضيع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د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دث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أ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ط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بر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أت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ام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ت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ط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ط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تغيظ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و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زا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ستمس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غرز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و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ق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ز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نّ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َتَحْن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َك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َتْحً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ُبِينً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}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خ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قرأ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يا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طا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س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جع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د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ديد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م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ما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ز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صد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ت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ن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ئذ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خاف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ا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ل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و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ر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9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7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نحلت أزمة المستضعفين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طم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ف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ذ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ص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ق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ل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ريش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رس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ل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ع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ف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ليف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ز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كل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ص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ي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ف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يد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ست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خ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جي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ر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ر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صي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ظ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مك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ضر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دو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آ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عر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ته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حب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قتو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ص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ف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مت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ددت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جا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ع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ر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ح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نف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ن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ي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ح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ص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ص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جتم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صاب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مع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عترض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ذ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وال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رس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ناش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رح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س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م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ط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ائ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7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ج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ا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ال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ل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ث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لح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ض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ق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فلا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بد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رح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انية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0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طور جديد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د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د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ند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لد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انسحا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يد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ح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كس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ن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نح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ز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غطف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يهو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مث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وثن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زعيم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و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ز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خفض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شاع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ثني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نها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زعا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دائ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ب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غطف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فزاز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بي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ن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غر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ع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لائ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ث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د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تآم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اطي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ي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ن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فرخ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ؤج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تن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غ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عر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ضار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ب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قض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إلح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سائ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ادح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قد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اص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ك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رح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أ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ط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ص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بي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ن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ع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بلاغ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ضاع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شا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ج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شاط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ج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شاط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سكر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ق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رح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سمي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1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شا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ج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عو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ات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ل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أمراء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2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شا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سكر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تا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شا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سك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رحل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تنا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ضو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ات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ل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أمر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ع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بع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ن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ن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صائ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آ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حرو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فت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قلاق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إضطرابا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1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مقدمة مكاتبة الملوك والأمراء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ا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ادس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ل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ع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إسلا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ؤ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ل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بل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ت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ت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ت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ض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قش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ق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ط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ط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ط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ط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كذ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خت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رف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ب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س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لو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ز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ل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صورفو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ؤ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حر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ج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رو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يا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و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خض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1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كتاب إلى النجاشي ملك الحبشة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ش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يج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ضم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حر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جر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ب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ظ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ق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ص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ف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ع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ع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هاج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بش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ك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ؤ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هاج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فظ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عف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ق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جب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ه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ح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ش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ش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صح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ظ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بش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آ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سو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ر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ح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د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سو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دع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ع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لم،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ؤ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ت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ول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بط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 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اأَهْل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كِتَاب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َعَالَوْ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ل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َلِمَةٍ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َوَاءٍ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َيْنَن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بَيْنَ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لّ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َعْبُد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لّ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َّه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ل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ُشْرِك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ِه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َيْئً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ل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تَّخِذ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َعْضُن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َعْضً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رْبَابً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ِ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ُون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َّه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َإِ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َوَلَّوْ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َقُولُ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شْهَدُ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ِأَنّ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ُسْلِمُونَ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}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صا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حق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ب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كت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م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(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ريس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ث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اض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ي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ر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ختلا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ط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ذ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كت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ق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ه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يغ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تع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ثي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كتشاف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ص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ث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و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ور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كذ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ي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ش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ظ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بش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دو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ؤ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هيم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س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و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لمت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قا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ت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ي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حم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يس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وح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فخ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ع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ر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وال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اع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تبعن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ؤ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ع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نود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صح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يحت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ى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ك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كت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حتر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ش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ح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ظ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لائ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ل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ر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ه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ح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ر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صا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ريم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ُل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اأَهْل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كِتَاب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َعَالَوْ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ل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َلِمَةٍ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}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خ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أ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صح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ريح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ر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كت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م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لأغ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يف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ب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اس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رتي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ل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طع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هاد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اخل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ؤد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و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عج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كت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م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ز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ر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يه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يف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ريح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ضم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ش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ش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ض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رض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ع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ال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ي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ش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ح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ركا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ك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س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م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أ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س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ك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فروق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ف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ب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حاب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دق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صدق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يعت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اي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سل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المي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ش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عف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هاج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بش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رس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نت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ضمر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خيب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ش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ج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ع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ا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ائ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خ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ش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1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3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كتاب إلى المقوقس ملك مصر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ري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ت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لق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مقوق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ص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إسكندري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ي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س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وق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ظ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بط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ع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ع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ل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ؤ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ت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ول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بط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 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اأَهْل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كِتَاب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َعَالَوْ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ل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َلِمَةٍ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َوَاءٍ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َيْنَن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بَيْنَ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لّ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َعْبُد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لّ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َّه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ل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ُشْرِك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ِه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َيْئً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ل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تَّخِذ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َعْضُن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َعْضً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رْبَابً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ِ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ُون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َّه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َإِ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َوَلَّوْ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َقُولُ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شْهَدُ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ِأَنّ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ُسْلِمُونَ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}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خت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ط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تع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ط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وق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زع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عل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ك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خ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أول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تق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تق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عت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غير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ت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وقس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ن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د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ط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دع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ا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وا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د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دا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قرب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صار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عم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ش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س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يس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بش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س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حم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اؤ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ي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آ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دعائ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ور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نجي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لح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طيعو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س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نه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ي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أم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وقس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ظ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جد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ز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ه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غو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ساح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ض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اه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اذ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ج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إخرا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ب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إخب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نج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أنظ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ع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ج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ف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ت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عرب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ي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وق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ظ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بط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أ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ه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ك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دع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ي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ظ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ش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ر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ث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جاريت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ب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ظي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كسو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هد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غ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تركب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ز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ل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جاريت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ر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ير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بغ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او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ت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براهي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عطا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س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ا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1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كتاب إلى كسرى ملك فارس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س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ر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ي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"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س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ظ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ر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آ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سو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ر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سو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دع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ع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ف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نذ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ح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افر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ل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جو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خت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ذاف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هم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ف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ه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ظ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حر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د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ظ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ح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الا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هم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ي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ئ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س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زق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طرس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ق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عي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ز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س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ذ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م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حجا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لد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يأتيا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خت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ذ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ث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م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ص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سر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ب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هم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اهنش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لو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س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ذ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م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ت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ث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تنط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هديدي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مر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لاقي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د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ق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و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ب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س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ا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ق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نو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زي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ك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ن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ص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رو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س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نفس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لاث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ض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اد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ح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بر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ل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د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ول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قم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س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فن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خب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ل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بر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طا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سرى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!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نت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ته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حاف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طي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لك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بن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ذ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بر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ب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رو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ب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رو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ظ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هج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ت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ذ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ر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يم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1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5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كتاب إلى قيصر ملك الروم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خا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و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رق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ي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س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رق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ظ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و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ل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ؤ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ت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ول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ريسي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{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اأَهْل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كِتَاب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َعَالَوْ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ل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َلِمَةٍ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َوَاءٍ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َيْنَن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بَيْنَ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لّ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َعْبُد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لّ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َّه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ل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ُشْرِك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ِه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َيْئً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ل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تَّخِذ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َعْضُن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َعْضً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رْبَابً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ِ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ُون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َّه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َإِ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َوَلَّوْ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َقُولُ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شْهَدُ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ِأَنّ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ُسْلِمُونَ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}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خت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ح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يف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لب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ف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ظ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صر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دف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ص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خا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ب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رق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ك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جا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ش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د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ف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ت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إيلي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عا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جلس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ظم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و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ا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جما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زع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ي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ا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رب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ب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دن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ر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جعل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هر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ترجمان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ئ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ذ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ذبو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ي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ث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ذ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ذ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أل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كم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بائ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شرا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بع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عفاؤهم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عفاؤ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زيد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قصون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زيدو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ت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خط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دي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تهمو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كذ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غدر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ح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د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كن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لم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تلتمو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ال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يا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ج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ن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مركم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عب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شرك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ترك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باؤ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أمر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صل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صد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عفا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صل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ترجما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أل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ذك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أل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ذك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تس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أل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بائ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ذك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بائ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ط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أل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تهمو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كذ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ذك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ذ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ذ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كذ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أل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را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بع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عفاؤ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ذك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عفاؤ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بعو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ب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س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أل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زيد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قصون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ذك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زيد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ي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أل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رت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خط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دي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ذك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ي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خال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شاش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لو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أل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غدر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ذك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غد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أل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ا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مر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ذك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مر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ب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شرك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نها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ا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ث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أمر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صلا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صد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عفا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ق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ي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ض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ات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رج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ظ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ل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تجش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اء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غس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رأ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اء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رتف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صو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ث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غط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رج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رج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ُمِر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بش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خاف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صف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قن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ظ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آ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ث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ص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ث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ا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ح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يف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لب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سو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ح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حسم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ر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ذ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طعو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رك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بر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ر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سم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مس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ش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ذ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ريع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ت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م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ساء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ع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مس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لا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س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س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صبيا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ذ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ادع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ر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ف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ذا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عم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ب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تقد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احتجا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ج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ص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ح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ط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ري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حتجاج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نائ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سب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غاز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ذكر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طأ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ض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ص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ي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1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6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كتاب إلى المنذر بن ساوي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ذ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و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ح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ع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ضر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ذ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أ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حر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ج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ره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أرض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جو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هو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حد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ي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ذ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و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سو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ذك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ل</w:t>
      </w:r>
      <w:r>
        <w:rPr>
          <w:rFonts w:ascii="Times New Roman" w:hAnsi="Times New Roman"/>
          <w:sz w:val="27"/>
          <w:sz w:val="27"/>
          <w:szCs w:val="27"/>
        </w:rPr>
        <w:t>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ص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ص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س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ط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ت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طاعن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ث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ر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فع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ت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فو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نو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ص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ز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هود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جوس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زية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1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7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كتاب إلى هوذة بن علي صاحب اليمامة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ذ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م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ي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ذ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ظ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ته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حاف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ل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ج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ي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خت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ي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امر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ي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ذ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ختو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ز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يا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رأ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س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دع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جم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ع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ه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ان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ج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بع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جا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يط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جائز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س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ثوا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ج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بر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رأ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أل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ط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ل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ص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بر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ذ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م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ذ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نب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ئ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تل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حاب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ذل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1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8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كتاب إلى الحارث بن أبي شمر الغساني صاحب دمشق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: 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ي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ار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م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آ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د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ع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ؤ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ر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بق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"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خت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ج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زي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لغ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ز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ي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ئ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1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9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كتاب إلى ملك عمان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ي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لند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ص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ي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ي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لند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عو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ع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لم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ف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ذ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ح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افر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ررت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يتكم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ت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ر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ائ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احتكم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ظ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و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كم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خت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ا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ض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ته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سهل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ق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ي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س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ص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رأ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دع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ع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ر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خل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و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سو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ن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ك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و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ؤ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د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دا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إسلا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عت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ب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أل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لامك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ش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بر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ش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ن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لك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ر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تبعو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أساقف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رهب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بعو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ظ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تقو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ص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ص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فض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ذ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ذب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تح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ن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رق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ش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ش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د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أل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ره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طي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رق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ي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و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د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د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ن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دثاً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رق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غ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ختا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نفس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ن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ض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لك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صن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نع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ظ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دقت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بر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نه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ط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نه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صي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نه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ظ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عدو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ز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م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ا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ج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وث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صلي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س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ع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ابع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ركب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ؤ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صد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ض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لك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ص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نب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دق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ن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رد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ير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خ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س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دقة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بر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دق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مو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ته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ب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عمرو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ؤ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وائ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اشي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ع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ج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يا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ا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ث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د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طيع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ذ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كث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ب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ام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ص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خب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بر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ا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خ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وا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ضبع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و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رسل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ذه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جل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عو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ل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ظ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حاجت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ف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ختوم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ت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رأ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ته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خر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ف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رأ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اء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خبر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نعت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عو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غ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ه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سيف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غ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ختار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رف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قو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د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يا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ل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رج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بع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وطئ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ب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ضراء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ل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ستع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رج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د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ج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رج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ض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لك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ب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ذ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صرف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بر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وصل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وت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ضع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ه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ا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قت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قى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د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ق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خرج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و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ح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ا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صب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ج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يع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دق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ل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دق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ون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لفن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ي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ص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رس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أ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ثي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لو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أغ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تح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و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ث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رض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ف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غ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ؤ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افر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د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س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ين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2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النشاط العسكري بعد صلح الحديبية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ا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طار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ص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ز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ص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زا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خا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ج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ثلاث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ن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كوع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ذ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مه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غاز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حي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ك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غاز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لاص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واي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كو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ط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ظه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لا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ا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فر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لح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بح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زا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غ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ظه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ستاق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م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ع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ر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بلغ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لح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قب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اد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باحا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ث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م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ن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تجز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و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كوع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1"/>
        <w:gridCol w:w="475"/>
      </w:tblGrid>
      <w:tr>
        <w:trPr/>
        <w:tc>
          <w:tcPr>
            <w:tcW w:w="7831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اليوم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يوم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الرضع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cs="Traditional;Times New Roman" w:ascii="Traditional;Times New Roman" w:hAnsi="Traditional;Times New Roman"/>
                <w:sz w:val="27"/>
                <w:szCs w:val="27"/>
                <w:rtl w:val="true"/>
              </w:rPr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م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ق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ر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لس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ج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مي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عف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ضا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و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ع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د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حجا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بع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ا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ف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هر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بع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م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ق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ث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د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ثلاث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مح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تخف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طرح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ع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را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جا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رف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حاب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تضايق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ن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لس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غد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لس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ص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ب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ب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رفونني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كو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ط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رك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طل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دركن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جع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ا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ر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خلل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ج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ر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ث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اد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ث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د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سو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لتق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ر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ق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س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طع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ح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س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ح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ا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طع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دبر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تبع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د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د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رو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م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شر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طاش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جلي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اق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ط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حق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خ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طاش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ت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نقذ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رج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ذ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عن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كوع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ج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قر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طف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سان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اد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الت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طا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ا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ار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دف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اء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ضب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جع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ع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تو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و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مقد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مقدمة غزوة خيبر ووادي القرى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حر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7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ب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زار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ت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ان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ي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ه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م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اخ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خام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سبب غزوة خيبر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طم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نح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ز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لاث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ن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ت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اس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نا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اقي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بائ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س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و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طق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فر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ر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ا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تواص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لي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ا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دع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تآم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رك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استفزاز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سك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عد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حرش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ث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و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د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تف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ف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نس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ز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ز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ثا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ظ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خيان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ذ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اتصال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منافق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اب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ام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جت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غطف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ر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اد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ن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ال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زا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فس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هيئ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قت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لق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إجراءا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تواصل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ض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ط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غتي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ز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ضط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و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توال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أ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ؤ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تآمر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قي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س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ار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اج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ز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ؤ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طأ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ي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اجب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ق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ل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جابه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ته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جابه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حاس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ؤ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جر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قت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سا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3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خروج إلى خيبر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حاق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ج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حر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حر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فسرو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د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ا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و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عَدَ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َّهُ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َغَانِم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َثِيرَة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َأْخُذُونَه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َعَجَّل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َ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َذِهِ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}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المغان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ث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عدد الجيش الإسلامي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فق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ضعف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ي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خلف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ا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ئل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َيَقُولُ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مُخَلَّفُو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ذ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طَلَقْت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ل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َغَانِم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ِتَأْخُذُوه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َرُون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َتَّبِعْ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ُرِيدُو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ُبَدِّلُ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َلَام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َّه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ُل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َ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َتَّبِعُون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َذَلِك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َال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َّهُ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ِ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َبْلُ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َسَيَقُولُو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َل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َحْسُدُونَن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َل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َانُ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فْقَهُو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لّ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َلِيلً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}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رو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ل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غ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ها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ج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بعمائ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تع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فط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فار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حاق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م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يث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حققي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ينئ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ر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لم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ف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فط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ب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ا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اع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زو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شرك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مات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5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تصال المنافقين باليهود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فق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مل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يهو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فق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ص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صد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وج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ذ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ذر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خاف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د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دت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ثي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رذ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يل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زّ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ي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س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ا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ق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ذ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طف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تمدونهم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لف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ظاه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رط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ل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6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طريق إلى خيبر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جاه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ح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ص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كس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تحري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هب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طف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يل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هيأ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طف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وجه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إمد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بع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ر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ف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س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غط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ظ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غا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ا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وا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جع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ليل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ذ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ل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ج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سي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دل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ر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س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ه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م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ه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ا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ح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ر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ا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طف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هم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ته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فر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ر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تعد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ر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ص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ص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م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ز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ب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وك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اش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متن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ض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ط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متن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ض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سي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ح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خت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وك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7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بعض ما وقع في الطريق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cs="Traditional;Times New Roman" w:ascii="Traditional;Times New Roman" w:hAnsi="Traditional;Times New Roman"/>
          <w:sz w:val="27"/>
          <w:szCs w:val="27"/>
        </w:rPr>
        <w:t>1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كو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ر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عام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مع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نيهاتك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اعر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د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قو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هتدين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99"/>
        <w:gridCol w:w="407"/>
      </w:tblGrid>
      <w:tr>
        <w:trPr/>
        <w:tc>
          <w:tcPr>
            <w:tcW w:w="7899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تصدقنا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صلينا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cs="Traditional;Times New Roman" w:ascii="Traditional;Times New Roman" w:hAnsi="Traditional;Times New Roman"/>
                <w:sz w:val="27"/>
                <w:szCs w:val="27"/>
                <w:rtl w:val="true"/>
              </w:rPr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غ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قين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94"/>
        <w:gridCol w:w="412"/>
      </w:tblGrid>
      <w:tr>
        <w:trPr/>
        <w:tc>
          <w:tcPr>
            <w:tcW w:w="7894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ثبت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الأقدام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إن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لاقينا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cs="Traditional;Times New Roman" w:ascii="Traditional;Times New Roman" w:hAnsi="Traditional;Times New Roman"/>
                <w:sz w:val="27"/>
                <w:szCs w:val="27"/>
                <w:rtl w:val="true"/>
              </w:rPr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لق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ك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ن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2"/>
        <w:gridCol w:w="434"/>
      </w:tblGrid>
      <w:tr>
        <w:trPr/>
        <w:tc>
          <w:tcPr>
            <w:tcW w:w="7872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نا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صيح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بنا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أبينا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cs="Traditional;Times New Roman" w:ascii="Traditional;Times New Roman" w:hAnsi="Traditional;Times New Roman"/>
                <w:sz w:val="27"/>
                <w:szCs w:val="27"/>
                <w:rtl w:val="true"/>
              </w:rPr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الصي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و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ن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ائق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كوع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ح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تعت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رف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تغ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إنس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ص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شه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2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ر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ف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وا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تكب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"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ب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فس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دع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ائب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دع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يع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ب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3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الصهب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ن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ص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أزوا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ؤ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سو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ثر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غر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ضمض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ضم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وضأ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شاء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8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جيش الإسلامي إلى أسوار خيبر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خ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أ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باح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ت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شع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رب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صب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ب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ج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غل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ك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ساح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كاتل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شعر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رض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خمي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ار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دينت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ب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زل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اح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ب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ذري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خت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عسك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ز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ت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ب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ذ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أ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زلك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ب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أ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طا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م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ات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ر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وال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ح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د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وال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هام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ص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هام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ص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أ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ات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يض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خلا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ائ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ي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فاس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تخ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سكر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ر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خ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ش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ف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ق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ماو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ظلل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رض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لل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ياط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ضلل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نسأ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عو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د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9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تهيؤ للقتال وحصون خيبر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خ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عط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س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ح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سو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ب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دو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ج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طا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ال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شتك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ني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رس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ُتِي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ص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ن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رئ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عط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ا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ات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و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ن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ف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احت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دع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ب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ه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ع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قس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طر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ط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مس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و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1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ع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2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ا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3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زب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4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5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ز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حص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طق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طا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خر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قع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طق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م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شق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ط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ان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ع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كتيب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ط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1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مو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ق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ضي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2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طي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3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لا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ل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مان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غ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رج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ل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اع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وت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قت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ر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ط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ط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ا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حصو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ث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حار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و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0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بدء المعركة وفتح حصن ناعم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اج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مان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ع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ف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كا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تراتيج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ط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ألف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ا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ض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فض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عو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رز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ع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ح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يد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ت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بارز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كوع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ي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ط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يف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حب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8"/>
        <w:gridCol w:w="348"/>
      </w:tblGrid>
      <w:tr>
        <w:trPr/>
        <w:tc>
          <w:tcPr>
            <w:tcW w:w="7958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اكي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السلاح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بطل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مجرب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cs="Traditional;Times New Roman" w:ascii="Traditional;Times New Roman" w:hAnsi="Traditional;Times New Roman"/>
                <w:sz w:val="27"/>
                <w:szCs w:val="27"/>
                <w:rtl w:val="true"/>
              </w:rPr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و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ب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ه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ر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مر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9"/>
        <w:gridCol w:w="357"/>
      </w:tblGrid>
      <w:tr>
        <w:trPr/>
        <w:tc>
          <w:tcPr>
            <w:tcW w:w="7949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اكي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السلاح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بطل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مغامر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cs="Traditional;Times New Roman" w:ascii="Traditional;Times New Roman" w:hAnsi="Traditional;Times New Roman"/>
                <w:sz w:val="27"/>
                <w:szCs w:val="27"/>
                <w:rtl w:val="true"/>
              </w:rPr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ختلف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ربت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ق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م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ذ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ف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ف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صير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نا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ضر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ب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ف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ص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كب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ج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بع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جاهِ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جا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ش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بد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ح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را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ر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تج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و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ح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..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خ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ر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ال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كوع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ت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دره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7"/>
        <w:gridCol w:w="339"/>
      </w:tblGrid>
      <w:tr>
        <w:trPr/>
        <w:tc>
          <w:tcPr>
            <w:tcW w:w="7967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ليث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غابات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كريه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المنظره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cs="Traditional;Times New Roman" w:ascii="Traditional;Times New Roman" w:hAnsi="Traditional;Times New Roman"/>
                <w:sz w:val="27"/>
                <w:szCs w:val="27"/>
                <w:rtl w:val="true"/>
              </w:rPr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ف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ص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ندر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ض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ي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ض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و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طل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هو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ال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و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سى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س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بارز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ر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زبير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ي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ت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زبي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ت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ر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ع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ها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ج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او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جز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ج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ؤ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صا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ت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ا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ق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او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ديد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ئس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او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سل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ع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قتح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ع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1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فتح حصن الصعب بن معاذ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ا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ن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ع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هج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ا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ب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ذ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رض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الث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ص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حاق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هد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يدي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ف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ل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س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ط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يا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ظ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و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ن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كثر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عا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دك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غد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ا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ث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عا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دك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د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ائ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هاج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اد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هاج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را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قت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غ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م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جنيق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دبابا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أ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ج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دي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كر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و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ح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بح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م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ص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د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ير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ه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نسي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2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فتح قلعة الزبير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ع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ص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ط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زب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رج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صعوب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متناع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اص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ا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ا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ه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را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يون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رض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رج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ل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شرب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جع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ع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متنع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ط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شرب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ط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ء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ت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ت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ي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ح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ش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فتتح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3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فتح قلعة أبي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زب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تق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حص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طل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ط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بارز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ط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بار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ا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ط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شه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جا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ش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صا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مر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ر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جا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قتح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لع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قتح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ا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ل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لع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حو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ز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ط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4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فتح حصن النزار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ن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ط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ق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تطيع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قتح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لع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صا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هد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بي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ا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ل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را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نس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ل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رب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ابق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ا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ضغط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ن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تف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و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د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ي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اقتح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ترئ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خرو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اشتب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و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او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ي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ش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إلق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جار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ند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عص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ز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ص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ل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جني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بد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ذف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ذائ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وق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ل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در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قتحمو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ا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هز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زي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ك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مك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سل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ل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خر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ارك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اء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ذراري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ط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ح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ط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ش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ح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غ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ر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ج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ر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ط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ا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5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فتح الشطر الثاني من خيبر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ح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ط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ش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ي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وطي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سلا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ق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ض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اء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هز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ط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ش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ؤ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حص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خت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غاز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ن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و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ي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ح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ري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ري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ت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مو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ؤ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اق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قت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ن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فاوض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استسلا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اقد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صر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صري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ط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ذ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فاوض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م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فاوض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ست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مو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د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ت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ن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خر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و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ح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يب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ب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رج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ون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م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ص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جني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ق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هل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أ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لح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6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مفاوضة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ق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كلمك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ز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ا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ق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م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و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اتل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خرج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ض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راري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خل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فر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بيض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فض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كر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حلق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و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س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رئ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ذ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متمو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صالح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صالح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ل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ص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7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قتل ابني أبي الحقيق لنقض العهد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غ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عاه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ق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ثير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ك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ي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ط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حتم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ل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ضي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حاق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نا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بي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ض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أ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ا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ا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ط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ر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دا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نان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أ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دن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أقتلك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!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خرب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حفر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ز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أ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ب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ؤدي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ف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زب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ذ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تأص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زب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د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ز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د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س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ف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ل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ض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ق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حم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ل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د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ع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تظ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جد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ا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ذ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قي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عت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إخف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ا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ب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ط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ا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قي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وس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ي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دخو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8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قسمة الغنائم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لح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ح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ل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فرغ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عطا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ط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ر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ر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واح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رص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ت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ثلاث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م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لا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ت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ص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ثمان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س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ص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ثمان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نوائ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س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ثمان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ع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ف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بع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ئت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م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س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ثمان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فار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لرا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ث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غان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و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خا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بع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و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ئش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ن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ش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م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هاجر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ائح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ح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يا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خ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خي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9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قدوم جعفر بن أبي طالب والأشعريين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ع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ا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حا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ع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شعري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س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حاب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سى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ح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يم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هاج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و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ض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مس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كب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ن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لقت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نت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ش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حبش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فق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عف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ر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إقا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قي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قم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فق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صح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نت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ع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حا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ع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ق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ب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ي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فرح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د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عف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ؤ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ث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ش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ضمر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ط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وجيه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رس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جاش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كب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ت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ائ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ولاد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قي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20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زواج بصفية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كر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ع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با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وج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ا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ق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غدر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ح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يف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لب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ط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ب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ذ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ري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ط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ح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ظ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ض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ص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دع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ظ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لم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عتق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زوج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تق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داق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هب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جع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ل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هز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هد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ي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صب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وس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ح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س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سوي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ر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أ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وجه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ض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وم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ا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ق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جر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ذ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أ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صص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وج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ط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ه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ن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مدين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21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أمر الشاة المسمومة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طم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ارث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مرأ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شك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صل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أ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ض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را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كث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ئ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ا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ضع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نا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را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ضغ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غ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فظ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ظ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خبر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مو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عترف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م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ك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ر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ي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يخب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جاو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ر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رو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أكل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اغ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ختلف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واي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جاو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رأ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تل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م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جاو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صاص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22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قتلى الفريقين في معارك خيبر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م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ا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ت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ب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ا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ج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ا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ا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باق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هد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عا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18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ذ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ل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ص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19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فحص</w:t>
      </w:r>
      <w:r>
        <w:rPr>
          <w:rFonts w:cs="Traditional;Times New Roman" w:ascii="Traditional;Times New Roman" w:hAnsi="Traditional;Times New Roman"/>
          <w:sz w:val="27"/>
          <w:szCs w:val="27"/>
        </w:rPr>
        <w:t>23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م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طب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ط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ا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اق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ط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ا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مو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ا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ختلف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صحي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دد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سع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يل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23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فدك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يص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ع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دع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بطأ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ذ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وب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عث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صالحو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ص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لص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ج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خ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كا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24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وادي القرى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ص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نضا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ز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قبل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ر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بئ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دع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نيئ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ن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س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م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ذ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غان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ص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اس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تش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ر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شر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راك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ر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را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أ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قت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ف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ف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اء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اد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ب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ذ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ني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ا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ش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ا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ب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ر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ر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زب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و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ر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ا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ض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ل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ض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و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ص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صحا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و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دع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سو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ت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س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غد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تف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م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م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ط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يدي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تح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و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غن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وال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صا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ثاث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تاع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ثير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وا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ب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ن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ي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ام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.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25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 xml:space="preserve">تيماء 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يم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ا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ب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او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ق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فس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رض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لح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قا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موال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دي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ز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ل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نه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ل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ي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26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عودة إلى المدينة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و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ج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ل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بع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ري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بل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كلأ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ي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غل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ا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نا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ت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حل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تيقظ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رب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م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يقظ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اد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قد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ج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ي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ص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ف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ظ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فص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ا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بد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و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ا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7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4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سرية أبان بن سعيد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ث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ئ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سك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خ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ا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قض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شه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ز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طع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عر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ار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و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ط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قي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ن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س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م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صن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إره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عر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ا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ي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ض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ج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ف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خيب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فتتح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أغ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7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خار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ج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ري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را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غزو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ابعة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6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عمرة القضاء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اك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وات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خب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ع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تم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ض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ت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تخ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شه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خر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تمر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ف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س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صبيا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تخ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و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فار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ت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ن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ج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ند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سلم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حر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عم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ليف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ب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ب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تع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سل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قاتل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ش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د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ج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ض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د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ج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ج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نب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رما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و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ئ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ل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اك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سي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خ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ك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ق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صو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توشح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يو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دق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لبو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شر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عيقع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م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عب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ن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م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ثر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س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شوا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لاث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ش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كني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ن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م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س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شوا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بق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شرك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اضطبا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شف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اك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من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ض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ر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د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سرى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ن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طل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ج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شر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ظر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ل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حجن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ا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طا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واح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تج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توشح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سيف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ف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يله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0"/>
        <w:gridCol w:w="346"/>
      </w:tblGrid>
      <w:tr>
        <w:trPr/>
        <w:tc>
          <w:tcPr>
            <w:tcW w:w="7960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لوا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فكل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الخير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رسوله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cs="Traditional;Times New Roman" w:ascii="Traditional;Times New Roman" w:hAnsi="Traditional;Times New Roman"/>
                <w:sz w:val="27"/>
                <w:szCs w:val="27"/>
                <w:rtl w:val="true"/>
              </w:rPr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نزيله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9"/>
        <w:gridCol w:w="317"/>
      </w:tblGrid>
      <w:tr>
        <w:trPr/>
        <w:tc>
          <w:tcPr>
            <w:tcW w:w="7989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ي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صحف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تتلى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رسوله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cs="Traditional;Times New Roman" w:ascii="Traditional;Times New Roman" w:hAnsi="Traditional;Times New Roman"/>
                <w:sz w:val="27"/>
                <w:szCs w:val="27"/>
                <w:rtl w:val="true"/>
              </w:rPr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ؤ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يله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4"/>
        <w:gridCol w:w="352"/>
      </w:tblGrid>
      <w:tr>
        <w:trPr/>
        <w:tc>
          <w:tcPr>
            <w:tcW w:w="7954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ني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رأيت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الحق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قبوله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cs="Traditional;Times New Roman" w:ascii="Traditional;Times New Roman" w:hAnsi="Traditional;Times New Roman"/>
                <w:sz w:val="27"/>
                <w:szCs w:val="27"/>
                <w:rtl w:val="true"/>
              </w:rPr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يله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3"/>
        <w:gridCol w:w="343"/>
      </w:tblGrid>
      <w:tr>
        <w:trPr/>
        <w:tc>
          <w:tcPr>
            <w:tcW w:w="7963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ليوم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نضربكم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تنزيله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cs="Traditional;Times New Roman" w:ascii="Traditional;Times New Roman" w:hAnsi="Traditional;Times New Roman"/>
                <w:sz w:val="27"/>
                <w:szCs w:val="27"/>
                <w:rtl w:val="true"/>
              </w:rPr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ر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ز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يله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9"/>
        <w:gridCol w:w="377"/>
      </w:tblGrid>
      <w:tr>
        <w:trPr/>
        <w:tc>
          <w:tcPr>
            <w:tcW w:w="7929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يذهل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الخليل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;Times New Roman" w:hAnsi="Traditional;Times New Roman" w:cs="Traditional;Times New Roman"/>
                <w:sz w:val="27"/>
                <w:sz w:val="27"/>
                <w:szCs w:val="27"/>
                <w:rtl w:val="true"/>
              </w:rPr>
              <w:t>خليله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;Times New Roman" w:hAnsi="Traditional;Times New Roman" w:cs="Traditional;Times New Roman"/>
                <w:sz w:val="27"/>
                <w:szCs w:val="27"/>
              </w:rPr>
            </w:pPr>
            <w:r>
              <w:rPr>
                <w:rFonts w:cs="Traditional;Times New Roman" w:ascii="Traditional;Times New Roman" w:hAnsi="Traditional;Times New Roman"/>
                <w:sz w:val="27"/>
                <w:szCs w:val="27"/>
                <w:rtl w:val="true"/>
              </w:rPr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واح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عر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ر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ض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واط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آ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شر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ؤ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عم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م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نت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ؤ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ل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ذ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وا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ف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رو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ع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رو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ح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ا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ح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ح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ر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نا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اس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جج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قي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لا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أ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خر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قض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ك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ع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ب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ا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صاحب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ض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ج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رو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ع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مز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ناد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ناو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ختص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ع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زي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ض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جعف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ل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ت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م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زو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يمو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ار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امر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خ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ع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ا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يمون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ع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ب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ض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زوج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يا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ف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ح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يمو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ش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ن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رف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م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م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م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ضاء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ض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س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اض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صالح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دي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وج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ا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ح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حقق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م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م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رب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ماء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ض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قض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قصاص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صلح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و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ض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اي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فصيله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1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وج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ج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7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مس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دع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ج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وت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ت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ا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ديد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ر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وج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س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دو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2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ا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ص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ش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فد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8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ئ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صا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د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م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ت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ى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3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ط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8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ض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ش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وع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ب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إغ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مس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ق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دو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ع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تجي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شق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ن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شه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رت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تلى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4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از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8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از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عد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ر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ج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س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مس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ش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ستاق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دو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لق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يد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7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مقدمة معركة مؤتة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عر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خ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ظ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ام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ض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د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مه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فتو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د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صار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اد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8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ـ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غسط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تم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629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ؤت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ض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لسكو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دن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ق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د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حلتا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7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سبب المعركة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>
          <w:rFonts w:ascii="Traditional;Times New Roman" w:hAnsi="Traditional;Times New Roman" w:cs="Traditional;Times New Roman"/>
          <w:sz w:val="27"/>
          <w:szCs w:val="27"/>
        </w:rPr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ب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عر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ار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ز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ت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ظي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صر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رحب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سا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م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لق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ص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وثق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اط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ض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ق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فر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ر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ن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رائ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او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عل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شت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خب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ه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يش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ا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لا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ات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لام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ت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ز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حزا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Web"/>
        <w:rPr>
          <w:rFonts w:ascii="Traditional;Times New Roman" w:hAnsi="Traditional;Times New Roman" w:cs="Traditional;Times New Roman"/>
          <w:sz w:val="27"/>
          <w:szCs w:val="27"/>
        </w:rPr>
      </w:pPr>
      <w:r>
        <w:rPr>
          <w:rFonts w:cs="Traditional;Times New Roman" w:ascii="Traditional;Times New Roman" w:hAnsi="Traditional;Times New Roman"/>
          <w:sz w:val="27"/>
          <w:szCs w:val="27"/>
        </w:rPr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47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م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و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ليهم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ز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جعف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عف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عبد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واحة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و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يض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دفع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ز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ارث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ص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غز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غدرو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غيرو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قت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ي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مرأ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ب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ني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عز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صومع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قطع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خ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جر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هدم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اء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47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ود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بك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بد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رواح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ن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با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ك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ر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ت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ذ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رِدُ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بّ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تْم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قْضِيًّ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س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صدو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رود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ن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أ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ح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غفرة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7886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88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ضربة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ذات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فرع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تقذف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زبدا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ع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جهزة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"/>
        <w:gridCol w:w="7845"/>
      </w:tblGrid>
      <w:tr>
        <w:trPr/>
        <w:tc>
          <w:tcPr>
            <w:tcW w:w="4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845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حربة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تنفذ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أحشاء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والكبدا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دثي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887"/>
      </w:tblGrid>
      <w:tr>
        <w:trPr/>
        <w:tc>
          <w:tcPr>
            <w:tcW w:w="41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887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رشده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غاز،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وقد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رشدا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عه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47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ح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مباغت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رهيب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خ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آ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47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6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تش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معا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م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غ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م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شاو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ره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طلبو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هاد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قا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ث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قات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ر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نطلقو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حد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سني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هو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هادة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47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7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تح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عدو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شارف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س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ب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47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د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قت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تنا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قواد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ج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ه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جائ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ع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ق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ض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د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ح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م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وجد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ق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س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تنزلنه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"/>
        <w:gridCol w:w="7677"/>
      </w:tblGrid>
      <w:tr>
        <w:trPr/>
        <w:tc>
          <w:tcPr>
            <w:tcW w:w="62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77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رهة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لتطاوعنه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شد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نه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7822"/>
      </w:tblGrid>
      <w:tr>
        <w:trPr/>
        <w:tc>
          <w:tcPr>
            <w:tcW w:w="48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ل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راك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تكرهين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جنه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ب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ا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يت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>
          <w:effect w:val="blinkBackground"/>
        </w:rPr>
      </w:pPr>
      <w:r>
        <w:rPr>
          <w:effect w:val="blinkBackground"/>
          <w:rtl w:val="true"/>
        </w:rPr>
        <w:t>الراية فى سيف من سيوف الله</w:t>
      </w:r>
    </w:p>
    <w:p>
      <w:pPr>
        <w:pStyle w:val="NormalWeb"/>
        <w:rPr>
          <w:effect w:val="blinkBackground"/>
        </w:rPr>
      </w:pPr>
      <w:r>
        <w:rPr>
          <w:effect w:val="blinkBackground"/>
        </w:rPr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47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0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نه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عرك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م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و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ر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حي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ر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ث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ار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م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ب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راآ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يشان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تناوش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عو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حي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47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ت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فريقي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ه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47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عرك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أ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لاث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ل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م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ئت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ل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ه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ي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center"/>
        <w:rPr/>
      </w:pPr>
      <w:r>
        <w:rPr>
          <w:color w:val="0000FF"/>
          <w:sz w:val="36"/>
          <w:szCs w:val="36"/>
        </w:rPr>
        <w:t>48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س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سلاسل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ئ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أل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خ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دد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مي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طا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يد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ناس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و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ق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ف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ت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ض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تحها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غتا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سل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center"/>
        <w:rPr/>
      </w:pPr>
      <w:r>
        <w:rPr>
          <w:color w:val="0000FF"/>
          <w:sz w:val="36"/>
          <w:szCs w:val="36"/>
        </w:rPr>
        <w:t>49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س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ت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خضرة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ش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حار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ج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6:15:00Z</dcterms:created>
  <dc:creator>د.عمرو صادق</dc:creator>
  <dc:description/>
  <dc:language>en-US</dc:language>
  <cp:lastModifiedBy>د.عمرو صادق</cp:lastModifiedBy>
  <dcterms:modified xsi:type="dcterms:W3CDTF">2000-09-19T06:26:00Z</dcterms:modified>
  <cp:revision>6</cp:revision>
  <dc:subject/>
  <dc:title/>
</cp:coreProperties>
</file>