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ته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6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ن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(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)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ش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اف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ع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ؤ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ا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ه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لق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نتس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بيلة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نا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زي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رك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ي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ض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ز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دن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ز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اخ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اروع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ساروخ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اع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لخ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الخ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فخش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م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وشلخ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نوخ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دري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6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بوي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ُعر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س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ش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اف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اش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ش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"/>
        <w:gridCol w:w="7780"/>
      </w:tblGrid>
      <w:tr>
        <w:trPr/>
        <w:tc>
          <w:tcPr>
            <w:tcW w:w="52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مك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سنت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جاف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7832"/>
      </w:tblGrid>
      <w:tr>
        <w:trPr/>
        <w:tc>
          <w:tcPr>
            <w:tcW w:w="47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ت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ح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صياف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هل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مل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7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ش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ريف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طاع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ض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م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سم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يا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سخائ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ص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ذ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د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ي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وفل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وف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شايخ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ئ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كاح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مكن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يف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دد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شايخ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اث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عت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وف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م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ش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زا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ج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دن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دتم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صر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ش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ا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ح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ذ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م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د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ت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ند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د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َيْر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بَابِيل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رْمِي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حِجَارَ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ِجِّيلٍ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جَعَل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عَصْف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أْكُولٍ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اق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1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خ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7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ق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ض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د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د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اع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ب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ذ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شا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ا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ستأمر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تا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م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دا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ب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ر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ر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ر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ر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ئ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ر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ح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ك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س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ع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ب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ق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ئ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ب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ر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بيح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س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ت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م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ث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ف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ن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طح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شم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7874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جاور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حداً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خارجاً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غماغم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دع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نا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جابه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7905"/>
      </w:tblGrid>
      <w:tr>
        <w:trPr/>
        <w:tc>
          <w:tcPr>
            <w:tcW w:w="40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8000"/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اتركت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ناس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ث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هاشم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عش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ح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مل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ير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7944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8000"/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عاوره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صحابـــــه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تزاحم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ال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نايــــــــ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يبه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7841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8000"/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84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قد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عطاء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كثير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تراحم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ولد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بي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د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يل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أرب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شر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1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ف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د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ج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ضاء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ص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ا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ر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ا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ها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وف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خت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ابع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فعلون</w:t>
      </w:r>
      <w:r>
        <w:rPr>
          <w:rFonts w:cs="Simplified Arabic"/>
          <w:color w:val="800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سعد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ا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ع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ض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صا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لي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ؤي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ما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ق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)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ي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حدث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د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وج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ضع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تم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ضعاء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ب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مر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ط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ن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ب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ائ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و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دي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ن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رف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غذ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رج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فرج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رك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ع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جف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لتم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ضع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مرأ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أب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ي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رج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عر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ب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يم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س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ده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كره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مرأ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ضي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انطلا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صاحبي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ك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اح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ضيع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ذه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ت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آخذن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فع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س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كة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ذه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ل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ح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ضع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ج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ديا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و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و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ن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وج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رف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ف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ح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ر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ته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بع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ت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ل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ل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يمة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بارك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رج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ك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ا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مل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ط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رك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ر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احبي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ؤي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حك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ب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يس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ا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ن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ي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ل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أن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ز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ض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د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ن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و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با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ن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ح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ش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س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د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اض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ن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عيا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رح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ر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ؤي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رو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غنام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يا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ط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رو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ن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با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ن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تع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زيا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ض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نت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صل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ش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با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ش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لم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لغ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نت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فر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د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ر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ث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ك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ل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ك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غلظ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ش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د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نا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اب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امس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ل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د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ل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لم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صرع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ق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ظ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يط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س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س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مز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م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ا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ا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لم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ع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ع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ظئر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قبل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تق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و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3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حنون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مت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م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خاد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ج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طوف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ض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ا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عب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لس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اش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جل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خ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شأن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اش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مس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س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نع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5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شقيق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6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ستس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غ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وجهه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حط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أق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س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دو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ي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تس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م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وجه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"/>
        <w:gridCol w:w="7846"/>
      </w:tblGrid>
      <w:tr>
        <w:trPr/>
        <w:tc>
          <w:tcPr>
            <w:tcW w:w="4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8000"/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84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ا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يتامى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عصمة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لأرامل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حي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راهب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شهر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ش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دو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ص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حوران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ق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بل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ب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ح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ك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م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ح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ي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الم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عث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ح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عالمي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ذل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رف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ق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ر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ج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ب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ر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خا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ف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ضر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فاح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ب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أ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د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و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هو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عث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ما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8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ح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فجار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مي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9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فضول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ا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سا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د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د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دع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ل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ع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دع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جبت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ض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ز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ح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ر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ر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0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كدح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ويل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مرأ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اج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تأ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ضار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ي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جع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ج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يث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ظ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ن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ر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لا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ث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رض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اج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عط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ض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ط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ج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يس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ب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ام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يس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ا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زوا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خديج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رؤس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رص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واجها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تأب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ت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ن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قض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تحكيم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عتبار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ثر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لع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ا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ش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ه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ض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ف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ط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025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ذر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3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إجما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بو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ف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و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مم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ش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اه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م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ت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ين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مم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رم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سالت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غ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ع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ص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ن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س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باب</w:t>
      </w:r>
      <w:r>
        <w:rPr>
          <w:rFonts w:cs="Simplified Arabic"/>
          <w:color w:val="0000FF"/>
          <w:sz w:val="27"/>
          <w:szCs w:val="27"/>
          <w:rtl w:val="true"/>
        </w:rPr>
        <w:t>!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ع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خرج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م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زف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هذا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جلس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ع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ض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ذ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نم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قظ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مس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د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اح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سألن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خبرت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دخ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صا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لة</w:t>
      </w:r>
      <w:r>
        <w:rPr>
          <w:rFonts w:cs="Simplified Arabic"/>
          <w:color w:val="0000FF"/>
          <w:sz w:val="27"/>
          <w:szCs w:val="27"/>
          <w:rtl w:val="true"/>
        </w:rPr>
        <w:t xml:space="preserve">.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مم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سوء</w:t>
      </w:r>
      <w:r>
        <w:rPr>
          <w:rFonts w:cs="Simplified Arabic"/>
          <w:color w:val="0000FF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ع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ب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ق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ا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زا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قب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ا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ض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طمح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ن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ا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زار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زار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زا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وا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ؤ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و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ف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م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كس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عد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ض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ع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وائ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ق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ل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رسالة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8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غ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حراء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ط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ب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ذرع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رض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را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ثلا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با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را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را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ه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ور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8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الوحي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مال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rFonts w:cs="Simplified Arabic"/>
          <w:color w:val="800000"/>
          <w:sz w:val="27"/>
          <w:szCs w:val="27"/>
          <w:rtl w:val="true"/>
        </w:rPr>
        <w:t>: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بع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و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لا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شر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هذ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ؤي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ز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ت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رب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زء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س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0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ه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بدى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ؤ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ال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ؤ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ب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ب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ل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تحن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بد</w:t>
      </w:r>
      <w:r>
        <w:rPr>
          <w:rFonts w:cs="Simplified Arabic"/>
          <w:color w:val="008000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ي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و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د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ز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تز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تز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ثل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اء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قرأ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ارئ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غط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ه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سل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قرأ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ارئ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غط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الث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سل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قْرَأ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اسْم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لَق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لَق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إِنس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قٍ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قْرَأ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رَبُّ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كْرَمُ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ج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ؤاد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ويل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مل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ملو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زمل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و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خديج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بر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ب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ش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ز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ص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ح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حم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كس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عد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ق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ضي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ع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وائ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طلق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ق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وف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ز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مرء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نص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اهلية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ت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براني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كت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نج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عبرا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تب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يخ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بير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ي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ق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ى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ب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ق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م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س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ت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ذع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ت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رج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خرج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م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ود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رك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ص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ؤز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ش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ق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ت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حي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حي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غ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ع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ن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بع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ع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ع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ن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حد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داً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عمد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أطر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أقتلن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أستريحن</w:t>
      </w:r>
      <w:r>
        <w:rPr>
          <w:rFonts w:cs="Simplified Arabic"/>
          <w:color w:val="008000"/>
          <w:sz w:val="27"/>
          <w:szCs w:val="27"/>
          <w:rtl w:val="true"/>
        </w:rPr>
        <w:t>!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ت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rFonts w:cs="Simplified Arabic"/>
          <w:color w:val="008000"/>
          <w:sz w:val="27"/>
          <w:szCs w:val="27"/>
          <w:rtl w:val="true"/>
        </w:rPr>
        <w:t xml:space="preserve">!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ف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غل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د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أخ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ع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فا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ح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ز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ق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أت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ائ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ث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ب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ج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ق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قا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ص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نصر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ج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لس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ذ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ضي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تص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ئ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اسم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ث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ج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ث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ثب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رج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طلق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ق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برت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و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ق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م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ك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س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و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يثب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ج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بر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ق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نص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ق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بر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م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ك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سى</w:t>
      </w:r>
      <w:r>
        <w:rPr>
          <w:rFonts w:cs="Simplified Arabic"/>
          <w:color w:val="008000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8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3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ت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وحي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ن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ئ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زو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ت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ز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ز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ر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ؤ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واه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ب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ف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ذر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ل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ق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س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أش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ق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رج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ف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ذر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8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الوح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ثاني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نقطا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ح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اما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و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يحص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ش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و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لص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ل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ثبت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قيق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ر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ق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ضح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ب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تع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ق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شو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رتق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ج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با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تما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و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اء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م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ي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ش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ت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ف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ص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ِحر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ر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أرض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ثث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ض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مل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مل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زملو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ث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هج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تابع</w:t>
      </w:r>
      <w:r>
        <w:rPr>
          <w:rFonts w:cs="Simplified Arabic"/>
          <w:color w:val="008000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ستط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قس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وحي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ات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:</w:t>
        <w:br/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و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د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وع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و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تك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زقها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تق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جم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ل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مل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بط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ز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طلب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عص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ُن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طاعت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ا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ف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ثب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م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>ناقص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center"/>
        <w:rPr/>
      </w:pPr>
      <w:r>
        <w:rPr>
          <w:b/>
          <w:bCs/>
          <w:color w:val="0000FF"/>
          <w:sz w:val="36"/>
          <w:szCs w:val="36"/>
        </w:rPr>
        <w:t>10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دو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مراحلها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احب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ح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ت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ش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سن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سري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زل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ج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رع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خالج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ي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ط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ظ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لا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س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صد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بي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ع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فا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صد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لف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س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نس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حد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ش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في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ث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ق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غ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ذاك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3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كعت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غد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كعت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عشي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سَبِّح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حَمْ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الْعَشِي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إِبْكَار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ر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ع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خت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لو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م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لو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و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م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وبها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ته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ضو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غ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ضو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ض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ج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بات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جمالاً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را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ب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ر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هتما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ع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س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ئ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يان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كل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لوه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قوق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ل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عد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م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شباه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وجس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يو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ب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متد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ث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ذ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ق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ي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صي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عوت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ا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ل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ا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م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اراً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إظ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نذ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شِيرَت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قْرَب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ذ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ط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او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ع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م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خ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ذ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ذب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أقربين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با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وم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ك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ُّباة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ع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و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ع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ط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ق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حس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س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ث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ط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م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شر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م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ستعين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تو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شه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شر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ائ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ذ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ص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م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تموت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نامو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تبعث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تيقظو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تحاس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ملو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اونت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ب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صيحت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ديق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حديث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تمع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رع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ح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م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ز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وط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نع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طاو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ا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وأ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ذ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ك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من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ين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3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صفا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ا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باحاه</w:t>
      </w:r>
      <w:r>
        <w:rPr>
          <w:rFonts w:cs="Simplified Arabic"/>
          <w:color w:val="0000FF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نذ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شِيرَت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قْرَبِين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ف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ا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ر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ي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ط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تمع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تط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س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ريش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أيت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ت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وا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صدقي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جر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ق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ذ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ذ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يد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ب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ئ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عتن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ز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بّ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د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ب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َب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تَبّ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FF0000"/>
          <w:sz w:val="27"/>
          <w:szCs w:val="27"/>
          <w:rtl w:val="true"/>
        </w:rPr>
        <w:t xml:space="preserve">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نذ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شِيرَت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قْرَب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ص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قذ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فس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ع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قذ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فس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ط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ق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ح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أب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بلالها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صد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ال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رد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شركين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اصْدَع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ؤْمَ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عْرِض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شْرِك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ن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ك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ض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ل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ل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روثا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ف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رح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خز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رِي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إِنسَان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يَفْجُ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مَامَ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ث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علو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ير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ا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5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ف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ش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ر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لهت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لام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ضل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باء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اف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كفيك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قيق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صرف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ظ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دع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6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استش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لك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ستم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ا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م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تلف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كذ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ر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ه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اه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ه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زمز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اه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جع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جن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ن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رفن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خن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ال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وست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شاع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ف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ع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ز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ز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ريض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قبوض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بسوط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شعر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ح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اح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ح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حر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فث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قده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حلاو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ذ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جنا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ائل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ط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و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حر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ي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ه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كّ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َدَّر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قُتِ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دَّر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تِ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دَّر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ظَر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بَ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بَسَر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دْب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سْتَكْبَر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قَا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ِحْ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ؤْثَرُ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وْ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بَشَر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طيع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بئ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اب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سال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ش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لمجابه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دعو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ذا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سخ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ه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ح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ز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ت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ا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ُزِّ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ذِّكْ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مَجْنُون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ص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عَجِب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اء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نْذِ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َا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كَافِر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احِ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ذَّابٌ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ب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كَا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يُزْلِقُون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أَبْصَار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مِع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ذِّكْ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َقُول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مَجْنُون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ضع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ز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يْنِنَ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ءأليس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أعل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الشاكر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جْرَم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َ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ضْحَك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رّ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تَغَامَز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نقَلَب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هْل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نقَلَب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كِهِي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أَو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ؤُلَاء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ضَالّ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رْسِ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افِظ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ش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ر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ل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خص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سَاطِي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وَّل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كْتَتَبَ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هِي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مْ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ُكْر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صِيلًا</w:t>
      </w:r>
      <w:r>
        <w:rPr>
          <w:rFonts w:cs="Simplified Arabic"/>
          <w:color w:val="FF0000"/>
          <w:sz w:val="27"/>
          <w:szCs w:val="27"/>
          <w:rtl w:val="true"/>
        </w:rPr>
        <w:t>}.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فْك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فْتَرَا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عَان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وْم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خَر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عَلِّم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شَرٌ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َسُو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أْكُ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طَّعَا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َمْش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سْوَاق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غ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تي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ح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ضا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دق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يث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عظم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ن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غ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ي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اء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ح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احر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ح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فث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قد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لت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هن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اهن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ه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خالج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جع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لت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عر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شاع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ع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نا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ز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جز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لت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نون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جن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ن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خنق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وس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ليط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ظ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أن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ظيم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فند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ح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ي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دث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و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ر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سفندي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ي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ق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FF0000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َّاس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شْتَر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ْ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حَدِيث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يُضِل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ِي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سا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دّ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دْهِن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يُدْهِن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عت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طو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كعب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س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ز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ول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غ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عا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ئ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ه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و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ن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م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ن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ب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شت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حظ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حظ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ا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كَافِر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عْبُ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عْبُد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وض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ح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ز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8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اضطهادات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ل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ذ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؛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س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تضعف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ا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د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ذ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هاؤ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ع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ا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ا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د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ن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طلي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ا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ست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ل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ذي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ذ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قد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ل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حب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هجو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د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ضر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شاعر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ذم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ص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ي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ين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ت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ت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بصر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جا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حب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ن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ط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شع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ف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صدق</w:t>
      </w:r>
      <w:r>
        <w:rPr>
          <w:rFonts w:cs="Simplified Arabic"/>
          <w:color w:val="008000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ص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ؤذ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ح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ا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ق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يط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ر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قف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صد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هذ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يرا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اص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طر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ح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طرح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م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ت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ج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ستت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رح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ذ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و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ق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ف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و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لق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ريق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ث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ح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و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ز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ض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جد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بع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ق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يط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ظ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ض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ف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ظ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غ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ع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ع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ضحك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ح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ما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ح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طر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ج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ف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ط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طرح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ف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ا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ا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ع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ل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تجاب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ت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ي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ي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ي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ول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بة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ق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يط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فظ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رع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لي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ز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ْل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كُل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مَزَ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ُمَزَةٍ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همز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ش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ان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كس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ن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غم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مز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ؤذيهم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افي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طِع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ُل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لَّاف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هِينٍ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مَّاز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شَّاء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نَمِيمٍ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َّاع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ْخَيْ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عْتَد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ثِيمٍ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ُتُلّ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زَنِي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t>}.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دَّق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وع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غلظ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نتهر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هددني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كث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ا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دي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ْيَدْع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ادِيَ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نا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أَوْلَى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أَوْلَ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وعد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تطي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ع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ش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ليه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ك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rFonts w:cs="Simplified Arabic"/>
          <w:color w:val="008000"/>
          <w:sz w:val="27"/>
          <w:szCs w:val="27"/>
          <w:rtl w:val="true"/>
        </w:rPr>
        <w:t>!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عز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ئ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ط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قب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أعفر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ط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قب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أ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ك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قب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ت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كم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خند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نح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ختطف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ائ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ضو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ضواً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خ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س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عف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ز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ج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س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خرج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ذب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ب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س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!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ع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غ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ر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عز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ف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ذ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يمَان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كْرِ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َلْب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طْمَئِنّ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الْإِيمَانِ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ك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ذ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ج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ه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مو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ئ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ضر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رك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ال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ه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ذو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9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أرقم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اد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ا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ل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ل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ع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جت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0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حبش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عز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ن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ذ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عْتَزَلْتُمُو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عْبُد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أْو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كَهْف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شُ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حْمَت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ُهَيِّئ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مْرِ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رفَقً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ن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و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ج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حْسَ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ذ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ُّنْ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سَن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رْض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سِع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وَف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َّابِر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جْر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غَيْ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ِسَابٍ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ا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براه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و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فط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اؤ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سْمَع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قُرْآ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غ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عَلّ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غْلِب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حيط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روعت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جلالت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ف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اسْجُد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عْبُدُو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هزئ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ذ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ن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ران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لى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فاعته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ترتجى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ت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ت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ف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ئ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باط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ح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رك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فوري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ك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مهاج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حبش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لم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طار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ر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ص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ائ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تب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ر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ر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د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ل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ك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ب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ب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ث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د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صدق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ذبو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د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ئ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ر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rFonts w:cs="Simplified Arabic"/>
          <w:color w:val="008000"/>
          <w:sz w:val="27"/>
          <w:szCs w:val="27"/>
          <w:rtl w:val="true"/>
        </w:rPr>
        <w:t>!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قرأ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ّ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هيعص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ق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س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شك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طلق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ادو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خاط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خرج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آتي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تأص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ضراءه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فع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ح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الفو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جاش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لك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س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ظيم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وح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لم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ق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ذر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تول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جاش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و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ض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س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و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ناخ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طارق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خر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ذهب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رض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شيوم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من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س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بش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ب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ذ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د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س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بش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شي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دّ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دايا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حا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ش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ك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آ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ش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طيع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قبو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دو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ر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ح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ش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د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ي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ه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إعد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د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هد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هي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ا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ت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ا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ؤو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ذ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ب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حمل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يق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ذ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</w:t>
      </w:r>
      <w:r>
        <w:rPr>
          <w:rFonts w:cs="Simplified Arabic"/>
          <w:color w:val="0000FF"/>
          <w:sz w:val="27"/>
          <w:szCs w:val="27"/>
          <w:rtl w:val="true"/>
        </w:rPr>
        <w:t xml:space="preserve">!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ض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م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ي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ق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ا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ت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ظه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ه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ب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د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جمعهم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"/>
        <w:gridCol w:w="7803"/>
      </w:tblGrid>
      <w:tr>
        <w:trPr/>
        <w:tc>
          <w:tcPr>
            <w:tcW w:w="5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تى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وسد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تراب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دفين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فاصد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م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ضاضة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7822"/>
      </w:tblGrid>
      <w:tr>
        <w:trPr/>
        <w:tc>
          <w:tcPr>
            <w:tcW w:w="48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بشر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قر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ذاك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نك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عيونا</w:t>
            </w:r>
            <w:r>
              <w:rPr/>
              <w:t xml:space="preserve"> 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1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ر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خرى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ئ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ومون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عط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غذ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عط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تلون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د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صف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د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خل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صفتمو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ذل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ظاه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ّ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د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ً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Fonts w:cs="Monotype Koufi"/>
          <w:b/>
          <w:bCs/>
          <w:color w:val="0000FF"/>
          <w:sz w:val="36"/>
          <w:szCs w:val="36"/>
        </w:rPr>
        <w:t>12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Monotype Koufi"/>
          <w:b/>
          <w:bCs/>
          <w:color w:val="0000FF"/>
          <w:sz w:val="36"/>
          <w:szCs w:val="36"/>
        </w:rPr>
        <w:t>14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ك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طغ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عد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ك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ـ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ج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ى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تدلى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ل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اب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ك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ّ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ش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غ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س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أ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ذبح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ز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بائ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س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لام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لهت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ا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جل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ح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ا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خ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سلم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منعو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ي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ع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ارح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ن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ح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ب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م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صر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ي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فح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م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كلن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خذ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ضر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تم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ذك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مز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مز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تسم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ئت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ذبح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خذ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مت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أ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س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ئ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ق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د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رفؤ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حس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يجد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ص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اس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ول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ث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قتل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ته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خصاً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أ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ا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ن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ع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ق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يط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ض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و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ن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ن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ي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نكب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ف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قتل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حب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دائ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ب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قتل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ه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ب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م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دائ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ن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1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م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نه</w:t>
      </w:r>
      <w:r>
        <w:rPr>
          <w:rFonts w:cs="Monotype Koufi"/>
          <w:color w:val="0000FF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ح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ش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ع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ش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كيم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ص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ش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ه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ث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ا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يح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از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6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جل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ك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ط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 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ج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ط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س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د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سلا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ض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ق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 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قَوْ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سُول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رِيمٍ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قَوْ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َاعِر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لِيل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ؤْمِن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ه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قَوْ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هِن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لِيل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ذَكَّر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نزِيل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عَالَمِين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ب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ش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أ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ش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ه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ب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رك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ج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ت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ب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رك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ر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خت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يه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يقرئه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صح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هين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ك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عل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بوتم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ج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ضب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ط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قرؤ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ت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هر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غتس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غتسل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FF0000"/>
          <w:sz w:val="27"/>
          <w:szCs w:val="27"/>
          <w:rtl w:val="true"/>
        </w:rPr>
        <w:t>"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س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حم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حيم</w:t>
      </w:r>
      <w:r>
        <w:rPr>
          <w:rFonts w:cs="Simplified Arabic"/>
          <w:color w:val="FF0000"/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ن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اعْبُدْن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ق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َّلَاة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ذِكْرِ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كرم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ل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عم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ج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م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(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ط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شام</w:t>
      </w:r>
      <w:r>
        <w:rPr>
          <w:rFonts w:cs="Simplified Arabic"/>
          <w:color w:val="008000"/>
          <w:sz w:val="27"/>
          <w:szCs w:val="27"/>
          <w:rtl w:val="true"/>
        </w:rPr>
        <w:t xml:space="preserve">)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(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 xml:space="preserve">)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ف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ش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ش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لك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م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فتح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ذلن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ن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يف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ته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ن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ز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ك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ول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غير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rFonts w:cs="Simplified Arabic"/>
          <w:color w:val="0000FF"/>
          <w:sz w:val="27"/>
          <w:szCs w:val="27"/>
          <w:rtl w:val="true"/>
        </w:rPr>
        <w:t xml:space="preserve">!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طا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ب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جد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و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ذك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او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ت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ه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خب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م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رس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دق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ح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ب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ضرب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ضرب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ئ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ال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ص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ه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بر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ع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ق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أ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>: 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ت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ائف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ا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ئ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ه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مي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ف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حري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فاؤ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اهل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قتل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ن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اص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اد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يدون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ط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بأ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أ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و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ش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أ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ط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اروق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ثلاث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سلا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>: 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س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ينا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!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يت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ف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اختفاء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ث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خرج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رجن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ف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خ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د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كد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ح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ج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ظ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صاب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آ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م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روق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ئذ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ع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ع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ان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لس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ِلق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طف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بي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نتصف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ظ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دد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7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مز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ط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ط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ض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ش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غ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ش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ث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ي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رظ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ث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ي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د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كلم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ع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و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عط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ك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أ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ث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زيد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ل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لم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ب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ط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ش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م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س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ظ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ق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اعت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فه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لام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له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ين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ف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بائ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و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ل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مع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وا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ث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ر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دن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ط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ك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كن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ت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ئ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تط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ذ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وا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رئ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اب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ا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غ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ت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غ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ليد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ع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ح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م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نزِيل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َحْمَا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َحِيمِ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ِتَاب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ُصِّل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يَا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رْآن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رَبِيّ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قَوْم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عْلَم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شِير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نَذِير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أَعْرَض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كْثَر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سْمَع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ُوبُ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كِنَّ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دْعُو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يْهِ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رؤ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ص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ل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ت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ته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ج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ج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ل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اك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عض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ل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اء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ليد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ائ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شع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سح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كهان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يع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جعلو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عتزل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كون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ظي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فيتم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ير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ظ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لك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ك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ز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ز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ح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ل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سا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صن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8000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عْرَض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ذَرْت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اعِق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ثْ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اعِق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اد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ثَمُود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عو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شد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رحم</w:t>
      </w:r>
      <w:r>
        <w:rPr>
          <w:rFonts w:cs="Simplified Arabic"/>
          <w:color w:val="008000"/>
          <w:sz w:val="27"/>
          <w:szCs w:val="27"/>
          <w:rtl w:val="true"/>
        </w:rPr>
        <w:t xml:space="preserve">!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خا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ذي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8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هاش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طلب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رك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ددو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منازلة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ول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او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ما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ل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قتلو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ه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حج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رضخ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ق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يط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ن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ردائ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تل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ط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ر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س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قض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بْرَم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مْر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بْرِم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3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قاط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عام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نس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م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صال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ح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3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يث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العدوان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لف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كح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لس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ط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ث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ص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كر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ش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ض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ارث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صحي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ي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ش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ح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1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عو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ش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طالب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ض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ن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ج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3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نق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ح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يثاق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ش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ع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تخفي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ل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طع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إ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ه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ه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ت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هي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ض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أ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ع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ش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ر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وا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ح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ل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ح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ضه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غ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الث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ح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نع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اني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غ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الث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ه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غ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بع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ه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مط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غ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امس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ع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جتم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عاقد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ي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ق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حيف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دأ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كل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أ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ع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لب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ي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ش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ك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ت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ش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حي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اط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ظالم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اح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:</w:t>
      </w:r>
      <w:r>
        <w:rPr>
          <w:rFonts w:cs="Simplified Arabic"/>
          <w:sz w:val="27"/>
          <w:sz w:val="27"/>
          <w:szCs w:val="27"/>
          <w:rtl w:val="true"/>
        </w:rPr>
        <w:t>كذ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م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سود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ذب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ض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اب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ب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مع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ر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كت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قت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ذ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ر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ي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شاو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كا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ر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ي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عْرِض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َقُو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ِحْ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سْتَمِرٌّ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center"/>
        <w:rPr/>
      </w:pPr>
      <w:r>
        <w:rPr>
          <w:b/>
          <w:bCs/>
          <w:color w:val="0000FF"/>
          <w:sz w:val="36"/>
          <w:szCs w:val="36"/>
        </w:rPr>
        <w:t>1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ف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ص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ضعف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فاصل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سر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ب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م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روج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ع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ش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دودات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لاحق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يل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و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شتك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لغ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ق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ائ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طلق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ي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يعط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أ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تزو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ن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خ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يخ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عي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كوه؛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اولو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مس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شر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ر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تم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عطو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أخذ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رض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آخ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أي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طيت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لم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ك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ج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ي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ون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ؤ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ج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زي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ع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عوه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ع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كل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ل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مل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ج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طون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مل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ج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قال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وقف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حير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رف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فض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ل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اح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ف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ا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حد؛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ي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عطيك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ثاله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خلع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بد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صفق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يديه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له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ه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اً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جب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عط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يد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طلق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مض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بائ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فرقو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قُرْآ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ذِّكْرِ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ِزَّ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شِقَاقٍ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هْلَك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بْل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رْن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نَاد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ا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َاصٍ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عَجِب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اء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نْذِ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َا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كَافِر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احِ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ذَّابٌ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جَعَ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آلِهَة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ه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حِد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شَيْء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ُجَابٌ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نطَلَق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َلَأ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مْش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صْبِ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لِهَتِ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شَيْء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رَادُ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مِع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ِلّ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آخِر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خْتِلَاق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5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ف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ضر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ف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ن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ل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ا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غ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ا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لم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م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ستغفر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نَّبِي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َ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سْتَغْفِ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ْمُشْرِك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وْل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رْب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بَيَّ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ّ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صْحَاب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جَحِي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هْ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حْبَبْت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غن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وط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غض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حضا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ا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سف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نفع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فاع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يام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ج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حضا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بلغ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عبي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5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خدي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ختل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ا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س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م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دقت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شركت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م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زق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د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ر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يج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د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ع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ر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قر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شر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ص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خ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ب</w:t>
      </w:r>
      <w:r>
        <w:rPr>
          <w:rFonts w:cs="Simplified Arabic"/>
          <w:color w:val="008000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5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3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ترا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أحزان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ت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ش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ذ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ط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عترض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ه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ث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اب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تر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ح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ا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ع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غس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ر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ك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بك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بني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ن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ك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ا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ره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لب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5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سو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10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center"/>
        <w:rPr/>
      </w:pPr>
      <w:r>
        <w:rPr>
          <w:b/>
          <w:bCs/>
          <w:color w:val="0000FF"/>
          <w:sz w:val="36"/>
          <w:szCs w:val="36"/>
        </w:rPr>
        <w:t>16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وا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الثبات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ساء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ئد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را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ن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ح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أَ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زَّبَ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يَذْهَب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ُفَاء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فَع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َّا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يَمْكُث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رْض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ئ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أ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بشر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عا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ف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ق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ي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ئ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ع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ذ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د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كذ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كذ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ّ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كَذِّبُون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ك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ظَّالِم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آيَ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جْحَد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غ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ذب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ل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ا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فؤ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ح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ق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ت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دش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تلك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ص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تلني</w:t>
      </w:r>
      <w:r>
        <w:rPr>
          <w:rFonts w:cs="Simplified Arabic"/>
          <w:color w:val="008000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يأت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تلو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فز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ز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ديد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ه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فو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و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ثربي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و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باً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اطي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7759"/>
      </w:tblGrid>
      <w:tr>
        <w:trPr/>
        <w:tc>
          <w:tcPr>
            <w:tcW w:w="54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75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غناطيس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فئ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جال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ل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ذه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ط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أ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أ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ح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ت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ض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ري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نف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ي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عل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صياح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ف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رج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تق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مع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ل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ق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ذو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ع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را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هلت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ِ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ن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ؤو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ح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لح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عا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ع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مسؤول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ؤْت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تَ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ُلُوب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جِل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ّ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اجِع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ر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عو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د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أ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ت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ز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سِب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دْخُ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جَنَّة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أْتِ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ثَ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ل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بْلِ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سَّت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بَأْسَ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ضَّرَّ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زُلْزِ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قُو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َسُو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َ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ع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ت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صْ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صْ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رِيبٌ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حَسِ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َّاس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تْرَك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قُو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َ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فْتَن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قَ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تَ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بْل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َيَعْلَم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دَ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يَعْلَم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كَاذِب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ن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ح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ر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ناد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د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ط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ج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ص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ك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اد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ب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ت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ش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خر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تصري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خر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ن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ذ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خ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قَ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َق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لِمَتُ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عِبَادِ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رْسَلِي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َنصُور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ُند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غَالِب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تَوَل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ِينٍ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بْصِر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سَو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بْصِر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فَبِعَذَابِ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سْتَعْجِل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زَ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سَاحَت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سَ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بَاح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نذَر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يُهْزَ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جَمْع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ُوَلّ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ُّبُر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  <w:br/>
        <w:t xml:space="preserve">{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ُند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نَا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هْزُوم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حْزَاب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اج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ظُلِم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نُبَوِّئَنّ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ُّنْ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سَن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أَجْ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آخِر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كْبَ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عْلَم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ه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قَ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وسُ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خْوَت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يَات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سَّائِل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ش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سل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َا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رُسُل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نُخْرِجَنّ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رْضِ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تَعُودُ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لَّتِ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أَوْح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نُهْلِك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ظَّالِمِي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نُسْكِنَنّ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رْض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د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ا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قَام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خَا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عِيد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َوْمَئِذ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فْرَح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ؤْمِنُو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نَصْ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وس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د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عب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ع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ع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ب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مش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شا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د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ظا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ح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ص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رف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ين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يتمّ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اك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نع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ضرمو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خا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وي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ذئ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ن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و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تعجلون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م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ق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حا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شع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د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ز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ط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ي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ئ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ئج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طائف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ي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مزق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ل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ل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كت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ي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اء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قي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ك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ع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ت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لت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و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أرح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احم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تضعف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لني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جهمني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لك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ي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ض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ل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فيت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س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و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ه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رق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ظلما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ل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ن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آخ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ن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ضب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خط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ُتب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ض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 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لاد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ل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ت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ين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را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"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ينوى</w:t>
      </w:r>
      <w:r>
        <w:rPr>
          <w:rFonts w:cs="Simplified Arabic"/>
          <w:color w:val="008000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ال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ن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تى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ر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ن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ى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ب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بي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ا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س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ح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د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ل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ي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ح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رف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ئ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ز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ش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ُحد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م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ي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ق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رض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ل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ا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ي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د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نطلق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هموم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ه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ت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قر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ثعا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م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قر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ازل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ف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سح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ظلتن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نظ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بري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ناداني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د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ب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أم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ناد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با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ّ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ئ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ب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خشب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فعل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أخشبان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ب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ي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اب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عيقع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لاب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بد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ذ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ب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زيم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ذ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رَف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يْ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فَر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جِن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سْتَمِع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قُرْآ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َ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ضَرُو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صِت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َ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ضِي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ّ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وْم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نْذِرِي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اقَوْم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مِع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ِتَاب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نْزِ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وس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صَدِّق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ي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د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هْ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حَق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َرِيق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سْتَقِيمٍ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اقَوْم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جِيب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َاع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آمِ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غْف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ُنُوبِ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ُجِر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ذَاب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لِي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وحِي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ي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سْتَمَع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فَ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جِن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ق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مِع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رْآن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جَبًا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هْ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ُشْ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آمَ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ُشْر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رَبِّ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حَدً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ا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رد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فس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ث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ه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جِب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َاع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َيْ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مُعْجِز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يْ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ُون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لِيَ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وْلَئ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ضَلَال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بِينٍوَأَ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ظَنَ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ُعجِز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ُعْجِز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رَبً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ش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آ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و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رجو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ز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ج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رج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اص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ي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ظه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بي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ي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حل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ير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ع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ه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ج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ع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ع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ل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و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س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لا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و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ي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دخ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ع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ر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نته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ج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ا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ق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طع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احل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ناد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جر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مد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هج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ك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نته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ك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ستلم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كعتين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نص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ت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طع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ول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دق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سلا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خ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ته</w:t>
      </w:r>
      <w:r>
        <w:rPr>
          <w:rFonts w:cs="Simplified Arabic"/>
          <w:color w:val="800000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أ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طعماً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ج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م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ت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رك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8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قب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الأفراد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اخ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ني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ائ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لي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619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ق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18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ب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م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بائ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ا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عا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عصع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حا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صف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زا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غس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نيف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ي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ب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ك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ند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حار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ع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ذ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حضار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تج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ّ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ف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و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ك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يعن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ظه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الف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ض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ش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تهد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و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ع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ظه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غير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مر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ب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اف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ذُناب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طلب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و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سماعي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ح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كم؟</w:t>
      </w:r>
      <w:r>
        <w:rPr>
          <w:rtl w:val="true"/>
        </w:rPr>
        <w:t xml:space="preserve"> 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8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مؤمنون من غير أهل مك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وف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فر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شخاص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لح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آ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و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ل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ن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م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ع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بي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ث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م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ام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جل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ع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ر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س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ج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تم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ع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ك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ما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رض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رض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فض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آ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ز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ا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و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آ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ب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ُ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اث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لا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1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و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2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ذ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لا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ث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ث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تمس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ز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ا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1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ير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ا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ق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ث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يلت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ز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قد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ل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با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ع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ب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شرك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ت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آ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ذ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يس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ف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ف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طح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م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ع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عم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نصر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جح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وع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ث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لب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ل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ك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حم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سب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ش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لم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3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فار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واح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ث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ث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و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ي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ض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إسلام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خا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ف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لغ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خ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ل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آت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ب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طل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ق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خ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نه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شف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ِرا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ص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ب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ع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رف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ك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أ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مز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ريب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ز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طل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أل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أ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بر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ب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سأ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بر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يء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ز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ط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دم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لدة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برت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فع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ه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ع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س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ل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شف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ر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قا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شد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خ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اف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ئ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م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ض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ض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خ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رض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ان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ك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د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ور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ب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صرخ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ظهر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ئ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ابىء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م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ر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مو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درك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ب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ك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ل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قت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ف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تجر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مر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ف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ل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ب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أم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ابى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ن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ن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أم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درك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ب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ك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ل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أم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4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ف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وس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يف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ع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بي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ئ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بيل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م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م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واح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</w:rPr>
        <w:t>11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قب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ذ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ك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د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ف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اد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ظهر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ض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اعت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ت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لسح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فر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ب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زوج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خش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ل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م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في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ا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م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ل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ش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ذ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رسفاً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ق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لغ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غد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ع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ب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سمع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م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ا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ن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ك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ب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اع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ف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ي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نع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يح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ك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كث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ص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تبع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رض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ص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د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خوي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يا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ذ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كرس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ا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رآ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ه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ه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ط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اع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د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ع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ي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و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صبا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ه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ش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وط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زوج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بط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ج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ند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ن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ت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ن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هي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مام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cs="Traditional;Times New Roman" w:ascii="Traditional;Times New Roman" w:hAnsi="Traditional;Times New Roman"/>
          <w:sz w:val="27"/>
          <w:szCs w:val="27"/>
        </w:rPr>
        <w:t>5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م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زد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ز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نوء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ي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هاء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و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ن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ش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ق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ي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م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ستعي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ه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ض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ض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ا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عاده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ا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ه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ح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عر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ث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مات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ح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يع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ايع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8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س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نسم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ثرب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لي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620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ز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لق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كذ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ص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ريق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ب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ت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ت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هود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جلس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لمك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ج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ق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ك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ن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18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5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ستطر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-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تزوي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عائش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11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b/>
          <w:bCs/>
          <w:color w:val="0000FF"/>
          <w:sz w:val="36"/>
          <w:szCs w:val="36"/>
        </w:rPr>
        <w:t>19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المعراج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ط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اء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ئ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طب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فو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جا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جس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حي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قد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ك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را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ح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نا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أنبي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ما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ب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را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حلق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جد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قد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ن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فت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فت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نا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ش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بو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ر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و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هد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ي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روا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شقي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ار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ان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فت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كر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يس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ي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ق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ح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ر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بوت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الث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س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بوت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ابع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دري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بوت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امس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بوت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ادس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س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بوت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وز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س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كي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ث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خ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تي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ابع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براه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بوته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ف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د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نته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ف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عمور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ب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ا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س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ن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وح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ح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مس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ا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خمس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ط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أ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خف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مت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ف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خار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أ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خفيف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حي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ض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سل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ج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تَدَلَّ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ص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ر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ج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د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ئش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عو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سيا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تد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ر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ري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ا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د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ج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آ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د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نتهى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آ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ر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تين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ض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د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نتهى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تهى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ت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ا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ش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ذ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ف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ار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أو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ديه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ط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ب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يا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بر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شت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ذي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ذا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ستضرا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أل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قد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ل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ي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طف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ب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يا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تطيع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د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ب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ر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جوع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ب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وم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ب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ع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دم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و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ظال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فور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د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و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نُرِي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يَاتِنَ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كَ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ُر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بْرَاهِي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لَكُو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َّمَاوَ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أَ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ِيَك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وقِنِين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نُرِي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يَاتِ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كُبْرَ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ِيَك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وقِن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ا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أ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د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احب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ح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جا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ائ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عز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اه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د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رَد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ُهْ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رْي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مَر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تْرَفِي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فَسَ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حَق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قَوْ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دَمَّرْنَا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دْمِيرً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ك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هْلَك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قُرُو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ُوح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كَف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رَبّ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ذُنُو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ِبَاد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بِير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صِيرً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ب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د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ح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حث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ث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0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ي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</w:rPr>
        <w:t>12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لي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</w:rPr>
        <w:t>621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اد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ض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ئا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خ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ال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يع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شرك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رق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زن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ت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لاد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أت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بهت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فترو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د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ل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ص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روف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ف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ج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وق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ن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ار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ست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م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قب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ف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ا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سخ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بايعنا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0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سف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ق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0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3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ج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غتبط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رئ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ا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س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ض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د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مه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ش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ئ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ج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صد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لم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شتم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ن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فه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عفاءن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عتزلا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نفس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ج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سم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ض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ره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صف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ك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ب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ل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ل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ص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إ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رآ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رف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ك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شرا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هل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جمل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نع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د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خ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ين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غتس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ط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وب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ا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كعتي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ائ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ع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خ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أرش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ت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س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هيتهم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ب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ث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رث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را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قتلو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رف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التك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خفر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ت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ش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ه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ائ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بع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خ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سمع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ض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ره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ز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صف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ك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ب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ل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ر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رف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ك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شرا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هل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نع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ت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غتس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ط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وب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ا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كعتي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شه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ل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ك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الك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ائ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ؤم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ر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طيعون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ي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ني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622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ء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زال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ث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ف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كت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م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رك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كلم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ات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ق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يباً</w:t>
      </w:r>
      <w:r>
        <w:rPr>
          <w:rFonts w:cs="Simplified Arabic"/>
          <w:color w:val="008000"/>
          <w:sz w:val="27"/>
          <w:szCs w:val="27"/>
          <w:rtl w:val="true"/>
        </w:rPr>
        <w:br/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حال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حا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ع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تسل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ل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ط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تخف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ت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ق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اث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بع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مرأت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ائنا؛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ي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ارة</w:t>
      </w:r>
      <w:r>
        <w:rPr>
          <w:rFonts w:cs="Simplified Arabic"/>
          <w:color w:val="008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ز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جار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يع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فاجت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ئ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د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حاد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تشر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لخط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سؤولي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د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ك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ل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م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نص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زرجاً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زرج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وس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ح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ن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ذ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ده</w:t>
      </w:r>
      <w:r>
        <w:rPr>
          <w:rFonts w:cs="Simplified Arabic"/>
          <w:sz w:val="27"/>
          <w:szCs w:val="27"/>
          <w:rtl w:val="true"/>
        </w:rPr>
        <w:br/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ك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فس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ر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ب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3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ن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بيع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ن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ايع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00FF"/>
          <w:sz w:val="27"/>
          <w:szCs w:val="27"/>
        </w:rPr>
        <w:t>1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ط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شا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كسل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Cs w:val="27"/>
        </w:rPr>
        <w:t>2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ف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س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يسر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Cs w:val="27"/>
        </w:rPr>
        <w:t>3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معرو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نكر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Cs w:val="27"/>
        </w:rPr>
        <w:t>4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و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أخذ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ئم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Cs w:val="27"/>
        </w:rPr>
        <w:t>5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نصر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م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منع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ن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فس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زواج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بناء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ا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ب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ك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رآ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غّ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يع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نع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ن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ساء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بناءك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خ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ر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ر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ث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منع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م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ُزُر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اي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ن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لق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ثن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بر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ب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عت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بر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ه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با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طعو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ع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س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ظه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دعنا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ب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ه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هد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ا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اربت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سا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المت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تأك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خط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بيع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تم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بي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ب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ا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ضل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ايع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ايع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ح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أس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هك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وا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صيب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شراف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تم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ز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ن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آخ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ف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وتم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ه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و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شر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ذ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ن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آخر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ايع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غ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بع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وي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ث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ب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خرا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فارق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ف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ار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ض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يو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بر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ذ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جر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اف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فس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ذر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ذ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5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بيع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اف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ك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قي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ع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ب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صع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ير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الط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ئي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ي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ؤل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بايع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ج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ع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را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يع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ط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ن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6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نقيباً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رج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ث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قيباً؛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كو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م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خ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ؤهم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نقب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خزرج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س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8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نقب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أوس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ول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م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ل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كف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واري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ي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ي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م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ع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9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شيط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عاهد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ض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اغ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خاش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ازل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ك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م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صب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ه؟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جتمع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بك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ز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ق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تفرغ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ه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0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ستعد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لض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ث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ح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ميل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سيافن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ؤ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ذل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رج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حال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ج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نا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بحوا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احتجا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رؤس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ثرب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ز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ائ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ز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ح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تخرج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ظهر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بايع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ب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غ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ش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م</w:t>
      </w:r>
      <w:r>
        <w:rPr>
          <w:rFonts w:cs="Simplified Arabic"/>
          <w:color w:val="008000"/>
          <w:sz w:val="27"/>
          <w:szCs w:val="27"/>
          <w:rtl w:val="true"/>
        </w:rPr>
        <w:br/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ط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فتات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ث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ؤامرون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ب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تأك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ل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متا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بايعين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طسو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ثر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ح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يدقق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ظ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ثرب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ردو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ف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بي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ق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ب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ت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b/>
          <w:bCs/>
          <w:color w:val="0000FF"/>
          <w:sz w:val="36"/>
          <w:szCs w:val="36"/>
        </w:rPr>
        <w:t>2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طلائ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هجرة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ط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س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ا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ز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ج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ق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بر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ها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ر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رج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كينة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ق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وج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ولده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ح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بلغ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مس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يلومتر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وج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ر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دخ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ص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ج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لو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أي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ع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خل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يلي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ع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لغ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هي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هيب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أ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اش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يد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فتنو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حذر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آذ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م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متشط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شت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ستظل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ق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ق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ي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و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لز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غلظ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ي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ق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ق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اخ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خ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تح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و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أ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وثق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بط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ه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ثق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هائ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ي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ا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أم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ز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جرت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بت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ت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ا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ل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ؤذ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ج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بط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3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(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ر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)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ز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تص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رات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ا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م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2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هر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نص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ريب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ق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دو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دار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ئي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ت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ع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قو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3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قا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برلم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الإجم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قر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غاش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قت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خر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ظه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ن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اد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لح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لفت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د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أ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يث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لا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طق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غلب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و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ابعوه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طأ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اد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ا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ب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حبس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دي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غلق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ب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بص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ثا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عر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هير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نابغ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أ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ئ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بستمو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خرج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غلق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أوشك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ثب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نزع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دي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اثرو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غلبو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ك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أ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ظ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ا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ع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ك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ي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يط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ط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ر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مد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ضرب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قتل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ستري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فر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بائ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يع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يع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ض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عق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قلن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واف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لم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اقترا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إجما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و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وت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م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في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ر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ر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4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ه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اش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ظه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ئ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قنع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ت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ا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أذ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ذ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خ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ك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ذ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روج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ح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4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تطو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دو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 </w:t>
      </w:r>
      <w:r>
        <w:rPr>
          <w:rFonts w:cs="Simplified Arabic"/>
          <w:sz w:val="27"/>
          <w:sz w:val="27"/>
          <w:szCs w:val="27"/>
          <w:rtl w:val="true"/>
        </w:rPr>
        <w:t>صباح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ع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تم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صد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ثب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هز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ابعتم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و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عج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ث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ت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ع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ن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جن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د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فع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ب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ث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ت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ع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حرق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ق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ذ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مْكُ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يُثْبِتُو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قْتُلُو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خْرِجُو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َمْكُر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َمْكُ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يْ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َاكِر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4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3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غا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يته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جَعَل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يْ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يْدِي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دّ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لْف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دّ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أَغْشَيْنَا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بْصِر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ش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رو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ب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سرت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ؤوس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ر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نط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حاجت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أبصر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و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4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غار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م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2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آ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حب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4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5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غار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خ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خ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ا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ك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دخل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دغ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ق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دل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ح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صب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بائ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تاد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ت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خ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تل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ظلا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ع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ن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ريح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ش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بيت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حت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ضيفهما</w:t>
      </w:r>
      <w:r>
        <w:rPr>
          <w:rFonts w:cs="Simplified Arabic"/>
          <w:color w:val="008000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ع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ل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ي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لاث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ب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ن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ث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عف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ام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ي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ض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ف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قد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أط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ص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آن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ك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ثن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الثهم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ظ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ثن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الثهم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jc w:val="right"/>
        <w:rPr/>
      </w:pPr>
      <w:r>
        <w:rPr/>
        <w:t xml:space="preserve">  </w:t>
      </w:r>
    </w:p>
    <w:p>
      <w:pPr>
        <w:pStyle w:val="NormalWeb"/>
        <w:jc w:val="right"/>
        <w:rPr/>
      </w:pPr>
      <w:r>
        <w:rPr>
          <w:b/>
          <w:bCs/>
          <w:color w:val="0000FF"/>
          <w:sz w:val="36"/>
          <w:szCs w:val="36"/>
        </w:rPr>
        <w:t> </w:t>
      </w:r>
      <w:r>
        <w:rPr>
          <w:b/>
          <w:bCs/>
          <w:color w:val="0000FF"/>
          <w:sz w:val="36"/>
          <w:szCs w:val="36"/>
        </w:rPr>
        <w:t xml:space="preserve">24- 6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cs="Monotype Koufi"/>
          <w:b/>
          <w:bCs/>
          <w:color w:val="0000FF"/>
          <w:sz w:val="36"/>
          <w:szCs w:val="36"/>
        </w:rPr>
        <w:t>:</w:t>
      </w:r>
      <w:r>
        <w:rPr/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هر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طريق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لت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بي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rFonts w:cs="Simplified Arabic"/>
          <w:color w:val="800000"/>
          <w:sz w:val="27"/>
          <w:szCs w:val="27"/>
        </w:rPr>
        <w:t>1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جرية</w:t>
      </w:r>
      <w:r>
        <w:rPr>
          <w:rFonts w:cs="Simplified Arabic"/>
          <w:color w:val="800000"/>
          <w:sz w:val="27"/>
          <w:szCs w:val="27"/>
          <w:rtl w:val="true"/>
        </w:rPr>
        <w:t>/</w:t>
      </w:r>
      <w:r>
        <w:rPr>
          <w:rFonts w:cs="Simplified Arabic"/>
          <w:color w:val="800000"/>
          <w:sz w:val="27"/>
          <w:szCs w:val="27"/>
        </w:rPr>
        <w:t>16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تم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622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ح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ح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ح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تي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ثمن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ت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رت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ط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اق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يقط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ل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ف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اح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ر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ف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سف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ف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جا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ر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ا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يد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ا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ا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ر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ن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ف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ا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دل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بط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دل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ا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ج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اج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ط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ج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ضو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ط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داج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جر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ط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د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دل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ه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بابي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ا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اج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ب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ن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ائ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كوبة</w:t>
      </w:r>
      <w:r>
        <w:rPr>
          <w:rFonts w:cs="Simplified Arabic"/>
          <w:color w:val="008000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ب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ط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ئ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ر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لت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ئ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ظهي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ري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ف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خ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و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أ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م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ز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و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سط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و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ف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و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ف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حو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ن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خ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د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ام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ن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ن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تحلب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ف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ضر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ر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شع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قذى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ح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ث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دا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ل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تو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ش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توضأ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ت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ره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قظ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فق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يقظ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صب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ف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ش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ضي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يل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رتحلنا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Cs w:val="27"/>
        </w:rPr>
        <w:t>2</w:t>
      </w:r>
      <w:r>
        <w:rPr>
          <w:rFonts w:cs="Simplified Arabic"/>
          <w:color w:val="008000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أ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د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خ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ر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ر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ل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هد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ري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حس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اس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ري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ي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ب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ا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دلج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و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اق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ن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و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ساح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حاب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اقة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ر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س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ل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طلق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عين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ث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ع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خل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م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ري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س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حبس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ذ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م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ي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طط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ز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ض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فض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س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كبت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رف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ن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ث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م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هو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نت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ز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قس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ض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ك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ص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ز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اء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لتفت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ث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لتفات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خ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ض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ت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كبت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جر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هض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ئ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ث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ب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ط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خ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قس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أز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ادي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أم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ف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ك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وق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ب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ظ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ع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بر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ي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رض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ز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مت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زآ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أل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أل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ت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ي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ت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ق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رتحل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طلبون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ر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اق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عش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حق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َحْز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َعَنَ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اق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برأ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ب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في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ه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ه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ه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آخ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ر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ا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وز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ش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ز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باء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بد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ن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بن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تأذن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لبه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حلبها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س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ع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م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ع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فا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ر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إن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ب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هط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ح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غو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قا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ر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وي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و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اني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ن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اد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رتحلو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ث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وج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و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ناز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جا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ساو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ز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ج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ش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ز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و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يت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با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يث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ي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ذ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طل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ب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صف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صفا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ائ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ئ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ا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ننق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اخ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الة</w:t>
      </w:r>
      <w:r>
        <w:rPr>
          <w:rFonts w:cs="Simplified Arabic"/>
          <w:color w:val="008000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م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أفعل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ي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ب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ل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مع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ز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زائه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Cs w:val="27"/>
          <w:rtl w:val="true"/>
        </w:rPr>
        <w:t>                                  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ق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م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بد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رتح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Cs w:val="27"/>
          <w:rtl w:val="true"/>
        </w:rPr>
        <w:t>                                 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ل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س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ف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فيالقص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كم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Cs w:val="27"/>
          <w:rtl w:val="true"/>
        </w:rPr>
        <w:t>                              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ـ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ُجَاز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ؤدد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ليه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اتهم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Cs w:val="27"/>
          <w:rtl w:val="true"/>
        </w:rPr>
        <w:t>                                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قعد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مؤمن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رصد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س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ت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ائهـا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Cs w:val="27"/>
          <w:rtl w:val="true"/>
        </w:rPr>
        <w:t>                                 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أ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شهد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در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و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ف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بيا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بع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سمع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و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لاه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ف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و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ط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4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7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ز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قباء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م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2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غد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د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نتظر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ظهي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قلب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تظار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و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ف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ه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طام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ص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ح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بيض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ر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هو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ا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د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ظرون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ث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لاح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ّجّ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تكب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و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ح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دوم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رج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قائ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لق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ي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تح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و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حدق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طيف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و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سك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غش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و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وْلَا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جِبْرِي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صَالِح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ؤْمِن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مَلَائِكَة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ظَهِير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لق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د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م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و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ثن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ي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ول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ن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مت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طف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ي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سخة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ج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ا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م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ل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دائ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ح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استقب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شهو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اريخ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ه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شا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بقو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م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قد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ران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ب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ث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هد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ي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ث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ثب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ك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اث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دائ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ن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ش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حق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ب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ث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هدم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ب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ب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ا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ثن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ثلاث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أربع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خميس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س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ق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و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ام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عة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ك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دف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رس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ج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واله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اء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قل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وف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درك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م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و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ط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اد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ئ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4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8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ور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7550"/>
      </w:tblGrid>
      <w:tr>
        <w:trPr/>
        <w:tc>
          <w:tcPr>
            <w:tcW w:w="75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Simplified Arabic"/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ثني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داع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7425"/>
      </w:tblGrid>
      <w:tr>
        <w:trPr/>
        <w:tc>
          <w:tcPr>
            <w:tcW w:w="88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Simplified Arabic"/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ع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ع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"/>
        <w:gridCol w:w="7649"/>
      </w:tblGrid>
      <w:tr>
        <w:trPr/>
        <w:tc>
          <w:tcPr>
            <w:tcW w:w="65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Simplified Arabic"/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64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ئ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لأم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طاع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ل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ك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وا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ر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ح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و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رب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ار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ب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نط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يى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قيل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ل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خ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جد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جد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م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مرئ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صب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7838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Simplified Arabic"/>
                <w:color w:val="008000"/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83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موت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دنى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شراك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نعله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ل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ف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قير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ع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ت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لة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"/>
        <w:gridCol w:w="7789"/>
      </w:tblGrid>
      <w:tr>
        <w:trPr/>
        <w:tc>
          <w:tcPr>
            <w:tcW w:w="51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Simplified Arabic"/>
                <w:color w:val="008000"/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اد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حول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ذخر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جليل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د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ي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نة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7829"/>
      </w:tblGrid>
      <w:tr>
        <w:trPr/>
        <w:tc>
          <w:tcPr>
            <w:tcW w:w="47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Simplified Arabic"/>
                <w:color w:val="008000"/>
                <w:sz w:val="27"/>
                <w:szCs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ه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يَبْدُوَنْ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شامة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طفيل</w:t>
            </w:r>
            <w:r>
              <w:rPr/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برت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ب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د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حب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ب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حح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ا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اع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د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نق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م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جع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جحف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Simplified Arabic"/>
          <w:sz w:val="27"/>
          <w:szCs w:val="27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6:12:00Z</dcterms:created>
  <dc:creator>د.عمرو صادق</dc:creator>
  <dc:description/>
  <dc:language>en-US</dc:language>
  <cp:lastModifiedBy>د.عمرو صادق</cp:lastModifiedBy>
  <dcterms:modified xsi:type="dcterms:W3CDTF">2000-09-19T06:15:00Z</dcterms:modified>
  <cp:revision>2</cp:revision>
  <dc:subject/>
  <dc:title/>
</cp:coreProperties>
</file>