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77850</wp:posOffset>
                </wp:positionV>
                <wp:extent cx="2336800" cy="6337300"/>
                <wp:effectExtent l="0" t="0" r="76200" b="7620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6"/>
                                <w:szCs w:val="2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هلاك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أم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ا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نح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لاختي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ي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وز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لا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سر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ك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بد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ّ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0pt;height:505pt;mso-wrap-distance-left:9.05pt;mso-wrap-distance-right:9.05pt;mso-wrap-distance-top:0pt;mso-wrap-distance-bottom:0pt;margin-top:-45.5pt;mso-position-vertical-relative:text;margin-left:-13.6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6"/>
                          <w:szCs w:val="2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مخدرات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هلاك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أم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ض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ائ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لوق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با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منح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فكير</w:t>
                      </w:r>
                      <w:r>
                        <w:rPr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لاختي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غ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لوق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ي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و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نيو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طريق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ي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ج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فوز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هلا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خسر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تحك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ق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إبد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جل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صن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ّ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بك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ظم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76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قد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يا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غيل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دارت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خصصي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99949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راد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ج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ه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تر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ق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ّ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باب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صاص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ف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ع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مل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درك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أيق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كوي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خ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ج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9pt;height:505pt;mso-wrap-distance-left:9.05pt;mso-wrap-distance-right:9.05pt;mso-wrap-distance-top:0pt;mso-wrap-distance-bottom:0pt;margin-top:-45.5pt;mso-position-vertical-relative:text;margin-left:238.4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333399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معقد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لاي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المليا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حتاج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شغيل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إدارت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يش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تخصصي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81100" cy="99949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إراد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ق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عج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وف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سه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غز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ف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ختر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سب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ل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قيق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زر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أع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جا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قق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جا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ّ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باب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ختصاص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س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وف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ع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حص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أمل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ض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ع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س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أدرك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أيق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ز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ج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بد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كوي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يس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ستطي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رسال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نيو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لق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ل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س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ع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رخ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رج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23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خ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ترك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ب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تلاع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صن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FF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ؤو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لا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ط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ك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drawing>
                                <wp:inline distT="0" distB="0" distL="0" distR="0">
                                  <wp:extent cx="1130935" cy="14992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خبائث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هد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سخر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خدم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لك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لك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قد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مثاب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عل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صي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همت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خلق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انحراف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صراط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سلوك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نفس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نفس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صحياً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جتماعيا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9pt;height:505pt;mso-wrap-distance-left:9.05pt;mso-wrap-distance-right:9.05pt;mso-wrap-distance-top:0pt;mso-wrap-distance-bottom:0pt;margin-top:-45.5pt;mso-position-vertical-relative:text;margin-left:499.4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color w:val="00FF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ذا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حدث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حاول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خل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تركيب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زء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سم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بأ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تلاعب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صنعة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FF00"/>
                          <w:sz w:val="28"/>
                          <w:szCs w:val="28"/>
                          <w:u w:val="single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يؤو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م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هلا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د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اط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خد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مسك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3"/>
                        <w:jc w:val="left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drawing>
                          <wp:inline distT="0" distB="0" distL="0" distR="0">
                            <wp:extent cx="1130935" cy="14992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فهذ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خبائث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هد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سخر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خدم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يس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لك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لكن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لك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.</w:t>
                      </w:r>
                    </w:p>
                    <w:p>
                      <w:pPr>
                        <w:pStyle w:val="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قد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خدرا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مثاب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عل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صي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سبحان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تعال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غي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ظائف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غي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همت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خلق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بالتال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نفس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انحراف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صراط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ستقي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3"/>
                        <w:jc w:val="left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سلوك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نفس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نفس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صحياً</w:t>
                      </w:r>
                      <w:r>
                        <w:rPr>
                          <w:color w:val="333399"/>
                          <w:rtl w:val="true"/>
                        </w:rPr>
                        <w:t>..</w:t>
                      </w:r>
                      <w:r>
                        <w:rPr>
                          <w:color w:val="333399"/>
                          <w:rtl w:val="true"/>
                        </w:rPr>
                        <w:t>واجتماعي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-457200</wp:posOffset>
                </wp:positionV>
                <wp:extent cx="1548130" cy="12573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1130" cy="11188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13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9pt;mso-wrap-distance-left:9.05pt;mso-wrap-distance-right:9.05pt;mso-wrap-distance-top:0pt;mso-wrap-distance-bottom:0pt;margin-top:-36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1130" cy="11188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13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2514600</wp:posOffset>
                </wp:positionV>
                <wp:extent cx="1073150" cy="980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88365" cy="88773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7.2pt;mso-wrap-distance-left:9.05pt;mso-wrap-distance-right:9.05pt;mso-wrap-distance-top:0pt;mso-wrap-distance-bottom:0pt;margin-top:198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888365" cy="88773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333399"/>
      <w:sz w:val="44"/>
      <w:szCs w:val="44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both"/>
    </w:pPr>
    <w:rPr>
      <w:rFonts w:cs="Traditional Arabic"/>
      <w:sz w:val="26"/>
      <w:szCs w:val="26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3:40:00Z</dcterms:created>
  <dc:creator>pchome</dc:creator>
  <dc:description/>
  <cp:keywords/>
  <dc:language>en-US</dc:language>
  <cp:lastModifiedBy>الخبير</cp:lastModifiedBy>
  <cp:lastPrinted>2002-04-16T08:09:00Z</cp:lastPrinted>
  <dcterms:modified xsi:type="dcterms:W3CDTF">2009-07-15T15:42:00Z</dcterms:modified>
  <cp:revision>15</cp:revision>
  <dc:subject/>
  <dc:title/>
</cp:coreProperties>
</file>