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368050653"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264389989"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293593942"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1478225843"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223463715"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82702575"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2009930944"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455164046"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1200395601"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152844078"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465973784"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519726113"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86034273"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2037612398"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1635976608"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2000235003"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2024825276"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1400624772"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590717452"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667112288"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214296213"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1606705582"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2024836534"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221124039"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914566406"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997179690"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728170917"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284413141"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2065296615"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792961166"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960185176"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334685455"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544528639"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779170763"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328509813"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1708528791"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399104569"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324566809"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307859234"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680695746"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197877965"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740225264"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1164922924"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1517785293"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1228442013"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1040490789"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678988937"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871043953"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2110417423"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1696231966"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30294469"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1635128252"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1517397000"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1727662460"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2101504620"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1064856939"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1015420175"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2076140235"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347522088"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1751558489"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434335946"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1268461649"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700552912"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772671184"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728516917"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2091460508"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678832985"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719131165"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10542022"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357220498"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2015412749"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203516727"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1956734957"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754127105"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234582788"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436357352"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729041600"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911802168"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323162225"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888116655"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7608313"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114042475"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1436728658"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451368877"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799625102"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550550277"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474359482"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211788848"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1623282039"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330139982"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398734116"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901944049"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941966613"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674252436"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563969585"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1272072412"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722797182"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118393464"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708524658"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557025021"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1982418617"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772595085"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914584947"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1192360692"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2013659658"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924747334"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1826100159"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