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ي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يمية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  ) </w:t>
      </w:r>
    </w:p>
    <w:p>
      <w:pPr>
        <w:pStyle w:val="Heading4"/>
        <w:ind w:left="0" w:right="0" w:hanging="0"/>
        <w:jc w:val="center"/>
        <w:rPr/>
      </w:pPr>
      <w:r>
        <w:rPr>
          <w:color w:val="000000"/>
          <w:rtl w:val="true"/>
        </w:rPr>
        <w:t>حا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دارة</w:t>
      </w:r>
    </w:p>
    <w:p>
      <w:pPr>
        <w:pStyle w:val="Normal"/>
        <w:ind w:left="288" w:right="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مت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>........................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بتدائى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tbl>
      <w:tblPr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134"/>
        <w:gridCol w:w="4111"/>
        <w:gridCol w:w="95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لاحظات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ــــــدد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بيــــان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ل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لفظ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رقم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كش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ك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فت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ض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نصرا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ش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كافأ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b/>
                <w:bCs/>
                <w:szCs w:val="28"/>
              </w:rPr>
              <w:t>3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مراج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ش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كافأ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ام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مله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يوم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ع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قر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ر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متحانات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8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المستل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color w:val="00008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00008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color w:val="00008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Cs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30:00Z</dcterms:created>
  <dc:creator>ê¥«ë</dc:creator>
  <dc:description/>
  <cp:keywords/>
  <dc:language>en-US</dc:language>
  <cp:lastModifiedBy>mido</cp:lastModifiedBy>
  <cp:lastPrinted>2006-05-14T03:45:00Z</cp:lastPrinted>
  <dcterms:modified xsi:type="dcterms:W3CDTF">2010-01-25T07:34:00Z</dcterms:modified>
  <cp:revision>8</cp:revision>
  <dc:subject/>
  <dc:title>إدارة كفر البطيخ التعليمية                          اسم اللجنة : </dc:title>
</cp:coreProperties>
</file>