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 xml:space="preserve">إدارة دمياط التعليمية 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 xml:space="preserve">مدرسة  </w:t>
      </w:r>
      <w:r>
        <w:rPr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9.3pt;margin-top:104.6pt;width:349.95pt;height:132.95pt;mso-wrap-style:none;v-text-anchor:middle" type="_x0000_t136">
            <v:path textpathok="t"/>
            <v:textpath on="t" fitshape="t" string="امتحان نصف العام &#10; .................................&#10;الصف الثالث الابتدائي " style="font-family:&quot;Sultan light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f" o:allowincell="f" style="position:absolute;margin-left:22.7pt;margin-top:259.2pt;width:356.55pt;height:59.35pt;mso-wrap-style:none;v-text-anchor:middle" type="_x0000_t136">
            <v:path textpathok="t"/>
            <v:textpath on="t" fitshape="t" string="لجنة رقم (   ) " style="font-family:&quot;PT Bold Dusky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28.3pt;margin-top:354.6pt;width:377.95pt;height:62.95pt;mso-wrap-style:none;v-text-anchor:middle" type="_x0000_t136">
            <v:path textpathok="t"/>
            <v:textpath on="t" fitshape="t" string="أرقام الجلوس " style="font-family:&quot;Motken noqt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28.3pt;margin-top:471.6pt;width:341.95pt;height:62.95pt;mso-wrap-style:none;v-text-anchor:middle" type="_x0000_t136">
            <v:path textpathok="t"/>
            <v:textpath on="t" fitshape="t" string="من         إلى&#10;العدد" style="font-family:&quot;Motken noqt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38:00Z</dcterms:created>
  <dc:creator>روضة العنانية</dc:creator>
  <dc:description/>
  <cp:keywords/>
  <dc:language>en-US</dc:language>
  <cp:lastModifiedBy>mido</cp:lastModifiedBy>
  <cp:lastPrinted>2007-05-14T10:57:00Z</cp:lastPrinted>
  <dcterms:modified xsi:type="dcterms:W3CDTF">2010-01-25T07:41:00Z</dcterms:modified>
  <cp:revision>8</cp:revision>
  <dc:subject/>
  <dc:title>إدارة دمياط التعليمية </dc:title>
</cp:coreProperties>
</file>