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sz w:val="36"/>
          <w:szCs w:val="36"/>
        </w:rPr>
      </w:pPr>
      <w:r>
        <w:rPr>
          <w:sz w:val="36"/>
          <w:szCs w:val="36"/>
        </w:rPr>
        <w:t>Arabisch-israelischen Konflikt (hebräisch</w:t>
      </w:r>
      <w:r>
        <w:rPr>
          <w:sz w:val="36"/>
          <w:szCs w:val="36"/>
          <w:rtl w:val="true"/>
        </w:rPr>
        <w:t>:</w:t>
      </w:r>
    </w:p>
    <w:p>
      <w:pPr>
        <w:pStyle w:val="Normal"/>
        <w:jc w:val="center"/>
        <w:rPr>
          <w:sz w:val="36"/>
          <w:szCs w:val="36"/>
        </w:rPr>
      </w:pPr>
      <w:r>
        <w:rPr>
          <w:sz w:val="36"/>
          <w:szCs w:val="36"/>
          <w:rtl w:val="true"/>
        </w:rPr>
        <w:t xml:space="preserve"> </w:t>
      </w:r>
      <w:r>
        <w:rPr>
          <w:sz w:val="36"/>
          <w:sz w:val="36"/>
          <w:szCs w:val="36"/>
          <w:rtl w:val="true"/>
          <w:lang w:bidi="he-IL"/>
        </w:rPr>
        <w:t>הסכסוך הישראלי ערבי</w:t>
      </w:r>
      <w:r>
        <w:rPr>
          <w:sz w:val="36"/>
          <w:szCs w:val="36"/>
          <w:rtl w:val="true"/>
          <w:lang w:bidi="he-IL"/>
        </w:rPr>
        <w:t xml:space="preserve">) </w:t>
      </w:r>
      <w:r>
        <w:rPr>
          <w:sz w:val="36"/>
          <w:szCs w:val="36"/>
        </w:rPr>
        <w:t>ist die Bezeichnung des Konflikts und politischen Spannungen, die zwischen dem Staat Israel seit dem Beginn im Jahr 1948 gegründet und dem Rest der Länder und Organisationen der arabischen Nachbarstaaten oder von Israel entstanden sind. Unterschied war in erster Linie auf die Förderfähigkeit der Juden in der Beschlagnahme von Land Palästina konzentriert und einen Staat im Inland Tardin die Bewohner von Palästina, die in ihm sind. Das ist die Natur des Konflikts _ den Namen der vor allem auf die so genannte Name des israelisch-palästinensischen Konflikt. Der Name des Konflikts _ Manche nannten dies ein Konflikt _ den Namen des Nahost-Konflikts auf die Konzentration in den Nahen Osten beziehen, aber der Begriff ist ein wenig unklar, weil es mehrere Konflikte im Nahen Osten sind, aber der Name _ arabisch-israelischen Konflikts weiterhin das wichtigste und zentrale unter ihnen. Dieser Konflikt wird auf den Namen des Themas organisch verbunden _ israelisch-palästinensischen Konflikt Vqdith zentrale und wesentliche Ursache auf einen nationalen Staat der religiösen Juden auf palästinensischem Boden zu etablieren. Als durch Alkt Jahr von arabischen Politikern und Analysten Grund dieser Krise Almnt</w:t>
      </w:r>
      <w:r>
        <w:rPr>
          <w:sz w:val="36"/>
          <w:szCs w:val="36"/>
          <w:rtl w:val="true"/>
        </w:rPr>
        <w:t xml:space="preserve"> </w:t>
      </w:r>
      <w:r>
        <w:rPr>
          <w:sz w:val="36"/>
          <w:sz w:val="36"/>
          <w:szCs w:val="36"/>
          <w:rtl w:val="true"/>
        </w:rPr>
        <w:t xml:space="preserve">قة </w:t>
      </w:r>
      <w:r>
        <w:rPr>
          <w:sz w:val="36"/>
          <w:szCs w:val="36"/>
        </w:rPr>
        <w:t>und angespannt. Trotz der Tatsache, dass dieser Konflikt tritt innerhalb Izowuni</w:t>
      </w:r>
      <w:r>
        <w:rPr>
          <w:sz w:val="36"/>
          <w:szCs w:val="36"/>
          <w:rtl w:val="true"/>
        </w:rPr>
        <w:t xml:space="preserve"> </w:t>
      </w:r>
      <w:r>
        <w:rPr>
          <w:sz w:val="36"/>
          <w:sz w:val="36"/>
          <w:szCs w:val="36"/>
          <w:rtl w:val="true"/>
        </w:rPr>
        <w:t xml:space="preserve">قة </w:t>
      </w:r>
      <w:r>
        <w:rPr>
          <w:sz w:val="36"/>
          <w:szCs w:val="36"/>
        </w:rPr>
        <w:t>eine relativ kleine geografische, aber es ist von Interesse für Politik und Medien hat eine herrliche Aussicht auf die Beteiligung vieler der Vertragsparteien, die international sind, und oft Staaten sind die Großen der Welt beteiligt ist E in, wegen Umzug in die Izowuni</w:t>
      </w:r>
      <w:r>
        <w:rPr>
          <w:sz w:val="36"/>
          <w:szCs w:val="36"/>
          <w:rtl w:val="true"/>
        </w:rPr>
        <w:t xml:space="preserve"> </w:t>
      </w:r>
      <w:r>
        <w:rPr>
          <w:sz w:val="36"/>
          <w:sz w:val="36"/>
          <w:szCs w:val="36"/>
          <w:rtl w:val="true"/>
        </w:rPr>
        <w:t xml:space="preserve">قة </w:t>
      </w:r>
      <w:r>
        <w:rPr>
          <w:sz w:val="36"/>
          <w:szCs w:val="36"/>
        </w:rPr>
        <w:t>sensibelste der Welt und ihre Verbindung zu den problematischen Themen sind die Höhe der Krisen der heutigen Wissenschaftler, und dann für den Konflikt zwischen Ost und West, wobei jeder Beziehung Religionen: Judentum, Christentum und Islam, arabische Beziehungen mit dem Westen und die Bedeutung der arabischen Öl zu westlichen Ländern, die Bedeutung und Sensibilität der Judenfrage in der westlichen Zivilisation, vor allem nach dem Ersten Weltkrieg und der Topf der jüdischen Holocaust und Antisemitismus und die Kräfte der Druck der jüdischen Lobby in der westlichen Welt. Auf der arabischen Ebene wird von vielen arabischen Intellektuellen und Theoretiker angesehen, und auch der Politiker, dass die Frage des Namens _ arabisch-israelische Konflikt ist das zentrale Thema und die Krise in der Region und hängen oft einige der Probleme der arabischen Renaissance-Denker und Fragen der totalitäre Regime und die Schwäche der Demokratien in der arabischen Welt. Eine Menge Dinge politischen, wirtschaftlichen und Menschenrechte Krisen, und die Unterdrückung der politischen Freiheiten in benachbarten Ländern, verbunden israelische Politiker der arabisch-israelischen Konflikt-Systeme und erlaubt ihnen, "Verräter", um mit Israel befassen, "der größte Feind der Araber." Ist eingeteilt in dieser Frage zu einem zentralen Thema Itrj von mehreren westlichen Regierungen, einschließlich der Regierung und den Vereinigten Staaten und ist die Sache des Friedens, seit der Unterzeichnung des ägyptischen Präsidenten Anwar Sadat in Camp David und Oslo-Abkommen zwischen der Palästinensischen Befreiungsorganisation unter der Leitung von Jassir Arafat und dem israelischen Ministerpräsidenten Yitzhak ermordet Rabin und dem Wadi Araba Abkommen zwischen Jordanien und Israel eine neue Polarisierung zwischen den arabischen Regime untereinander, wie es eine klare Diskrepanz zwischen einigen arabischen Regime, die glaubt, dass der Frieden kann sinnvoll sein, die Fortschritte der Araber in Abwesenheit des Gleichgewichts der Mächte und bei vielen der arabischen Massen, die nicht die Lösung nicht akzeptieren mit Israel, oder kurz die Juden in der populären Kultur</w:t>
      </w:r>
      <w:r>
        <w:rPr>
          <w:sz w:val="36"/>
          <w:szCs w:val="36"/>
          <w:rtl w:val="true"/>
        </w:rPr>
        <w:t>.</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Pr>
        <w:t>Dreier-Aggression Hauptartikel: Suez-Krise, die Dreier-Aggression gegen Ägypten (Oktober 1956): von Israel, England und Frankreich wegen der historischen Entscheidung von Präsident Gamal Abdel Nasser getroffen gestartet Verstaatlichung des Suez-Kanals. Wurde abgebrochen, da der Widerstand der ägyptischen Aggression und die Gefahr einer sowjetischen Intervention in den Krieg und US-Intervention und Beratung für den Angreifer Länder müssen die Aggression zu stoppen. Folgen der Aggression gewinnen nationalen und Befreiung in der arabischen Maschrik. Jordanien auf den Vertrag des Bündnisses mit England abzuschaffen. Der Zustand der Einheit zwischen Ägypten und Syrien (1958) mit bekannt als die Vereinigten Arabischen Republik. irakischen Rückzug aus dem Bagdad-Pakt. die Einrichtung der Palästinensischen Befreiungsorganisation. arabischen Boykott gegen Israel. der Strom der ausländischen Hilfe für Israel</w:t>
      </w:r>
      <w:r>
        <w:rPr>
          <w:sz w:val="36"/>
          <w:szCs w:val="36"/>
          <w:rtl w:val="true"/>
        </w:rPr>
        <w:t>.</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Pr>
        <w:t>Samu Incident Hauptartikel: Schlacht von Samu am Morgen von November 13, 1966 mit dem Siebten Panzerbrigade israelischen Truppen an der jordanischen Grenze zu mobilisieren, traten sie eine Kraft von Oberst Yoav Shaham von 400 Kämpfern, die Hälfte der Mobiltelefone in den Fahrzeugen und 20 verfolgt Tank geführt und in zwei starke Kräfte unterteilt. Eher die grundlegende Kraft, das Dorf Samu und die andere ging mit Blick auf die Irre zu führen. Trieb sie Saladin Bataillon des Infanterie-Brigade der jordanischen Armee Hittin unter der Leitung von Oberst [1] Hotelpersonal Bahjat Muhaisin. Die Existenz von Basen von Israel, die palästinensischen Widerstand in Samu verwendet. Und zerstörten mehr als 150 zivile Einrichtungen, darunter 120 Immobilien in Massenvernichtungswaffen. Sie wurden von der Kraft von Jordanien in erbitterten Kämpfen betroffen. Forced am Ende des Tages für den Rückzug waren auch in der Lage, den Schutz von Menschen aus dem Dorf die niedrigste mögliche Verluste Menschenleben unter der Zivilbevölkerung. Oberst der israelischen getötet, verwundet und der Befehlshaber der Jordanien auf dem Höhepunkt der Kämpfe. Unterschiedliche Auffassungen über die tatsächlichen Ursachen dieser Schlacht, die die größte nach dem dreigliedrigen Aggression gegen Ägypten ist, aber es war die gesamte Analysten als ein Vorspiel zu dem Krieg von 1967</w:t>
      </w:r>
      <w:r>
        <w:rPr>
          <w:sz w:val="36"/>
          <w:szCs w:val="36"/>
          <w:rtl w:val="true"/>
        </w:rPr>
        <w:t>.</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Pr>
        <w:t>Sechs-Tage-Krieges im Juni oder Rückschlag Hauptartikel: Krieg von 1967 Sechs-Tage-Krieg</w:t>
      </w:r>
      <w:r>
        <w:rPr>
          <w:sz w:val="36"/>
          <w:szCs w:val="36"/>
          <w:rtl w:val="true"/>
        </w:rPr>
        <w:t xml:space="preserve"> (</w:t>
      </w:r>
      <w:r>
        <w:rPr>
          <w:sz w:val="36"/>
          <w:szCs w:val="36"/>
        </w:rPr>
        <w:t>5-11</w:t>
      </w:r>
      <w:r>
        <w:rPr>
          <w:sz w:val="36"/>
          <w:szCs w:val="36"/>
          <w:rtl w:val="true"/>
        </w:rPr>
        <w:t xml:space="preserve"> </w:t>
      </w:r>
      <w:r>
        <w:rPr>
          <w:sz w:val="36"/>
          <w:sz w:val="36"/>
          <w:szCs w:val="36"/>
          <w:rtl w:val="true"/>
        </w:rPr>
        <w:t xml:space="preserve">حزيران </w:t>
      </w:r>
      <w:r>
        <w:rPr>
          <w:sz w:val="36"/>
          <w:szCs w:val="36"/>
        </w:rPr>
        <w:t>1967</w:t>
      </w:r>
      <w:r>
        <w:rPr>
          <w:sz w:val="36"/>
          <w:szCs w:val="36"/>
          <w:rtl w:val="true"/>
        </w:rPr>
        <w:t xml:space="preserve">): </w:t>
      </w:r>
      <w:r>
        <w:rPr>
          <w:sz w:val="36"/>
          <w:szCs w:val="36"/>
        </w:rPr>
        <w:t>Aufforderung an israelischen Sechs-Tage-Krieg, in den arabischen Medien als einfach "Rückschlag" oder ein Krieg der 5. Juni. Laut mehreren Quellen, brach der Krieg aus, weil der irreführenden nachrichtendienstliche Informationen von sowjetischen Intelligenz, um die ägyptische Präsident Gamal Abdel Nasser vorgesehen, um Druck auf Ägypten legen, um mehr russische Waffen kaufen, dass Israel die Absicht, Syrien anzugreifen. Als Ergebnis, Gamal Abdel Nasser, den Notstand aus und lancierte die Drohungen und Versprechungen. Auf der anderen Hand hat, Israel Verhängung des Ausnahmezustands im Vorgriff auf die ägyptischen Angriff unwahrscheinlich erklärt. Die Vorbereitungen für den Krieg und den israelischen Plan des Angriffs auf den arabischen Ländern während des Krieges zeigt die Bereitschaft Israels und Absicht, geben Sie vor dem Krieg mit den arabischen Staaten, dass die israelische Anwesenheit bedrohen. Kämpfe begannen im Juni 5, 1967 Überfall von israelischen Luftwaffe auf den ägyptischen militärischen Flughafen, wo israelischen Kämpfer flog auf niedrigem Niveau zu vermeiden Radar nahm von Ägypten. Ihre Ziele erreicht hat den Angriff zu neutralisieren, wurde die ägyptische Air Force, so dass Baltgol israelischen Bodentruppen auf der Sinai-Halbinsel, unterstützt durch die Luft zu decken. Der ägyptischen Armee gezogen in einem ungeordneten Art und Weise, die die ägyptische Armee mehr Verluste verursacht. Israel besetzt den Gazastreifen und die Sinai-Halbinsel und das Westjordanland und die Golan-Höhen in Syrien. In 6 Tagen verdoppelte sich die Fläche von Israel bis 4-mal wegen politischer Fehler und militärischen Systemen haben die Ergebnisse der Krieg der arabischen Version der UN-Sicherheitsrat die Resolution 242 fordert Israel auf, seine Truppen aus dem 1967 besetzten Gebiete zurückzuziehen. Arabische Konferenz in Khartum bestätigte, (1968) arabische Zusammenarbeit für die Sanierung von Böden. Die Eskalation des palästinensischen Widerstands aus der Frontline-Staaten. Schlacht von Karama Karama ist es ein Kampf zwischen der jordanischen Armee und der israelischen Armee auf der anderen Seite, in 1968, insbesondere am 21. März. Besiegte der jordanischen Armee unter dem Kommando von Brigadier bekannten modernen zum Zeitpunkt [2] in diesem Kampf als einen überwältigenden Sieg der Israelis getötet und 250 Soldaten verwundet 450 in weniger als 15 Stunden hat die Hauptstadt gesehen, Amman Laufflächen von israelischen Panzern und verbrannt gezogenen Fahrzeuge in die israelische Soldaten in der Schlacht getötet. Die Schlacht begann, als die israelischen Streitkräfte das Land Jordanien eingegangen, um den palästinensischen Widerstand zu beseitigen und die Besetzung der Hügel von Al Balqa, aber ich war schockiert heftigen Widerstand aus der jordanische Artillerie und nach 10 Stunden kämpfen, haben die Israelis zum ersten Mal in der Geschichte ein Waffenstillstand gefordert, aber König Hussein Bin Talal weigerten, dies zu tun bis zur Ausfahrt aller Invasionstruppen. Nach 15 Stunden, gezwungen, den Abzug von Israel, auch die Verlierer der erste Sieg für die arabische Armee gegen Israel und mehrere Monate nach der schrecklichen Niederlage im Jahr 1967. Gefunden in der jordanischen Armee nach dem Schlachten und die Dokumente zeigen, die meisten Israelis Kano Lennon Beruf des großen Teilen im Osten von Jordanien, als nach den Dokumenten, die Verteidigungsminister Moshe Dayan wollte die israelische Presse anrufen um mit ihm auf einem der Hügel von Al-Balqa post Invasion zu erfüllen</w:t>
      </w:r>
      <w:r>
        <w:rPr>
          <w:sz w:val="36"/>
          <w:szCs w:val="36"/>
          <w:rtl w:val="true"/>
        </w:rPr>
        <w:t>.</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Pr>
        <w:t>Jom-Kippur-Krieg (Oktober) 1973: der Krieg zwischen Ägypten und Syrien auf der einen Seite und dem Staat Israel auf der anderen Seite im Jahr 1973. Die israelische Armee hat einen schweren Schlag in diesem Krieg erhalten, wo die Linie Grundwehr-Pause auf der Sinai-Halbinsel, ein Bar-Lev-Linie. Der überwältigende Erfolg der ägyptischen bis zu 20 km östlich des Kanals und der ägyptische Präsident Anwar Sadat die persönliche und arbeiten eng mit der Führung der syrischen Armee auf die Planung für diesen Krieg, entweder in Syrien, die syrischen Truppen von Qunaitra zusammen auf den Golanhöhen Syrien befreiten große Flächen zu Beginn des Krieges, sondern die Ruhe nach mehreren Tagen des Krieges an der ägyptischen Front zu machen 80 % Der israelischen Streitkräfte der syrischen bewegen, veranlasste die syrische Armee aus den meisten Bereichen die Rücknahme befreit und vergessen Sie nicht die große Rolle des König-Faisal bin Abdul Aziz und der algerische Präsident Houari Boumedienne abzuschneiden Öl nach Amerika und alle Länder, die das zionistische Gebilde wie behauptet OPEC und den Golf Ölexporteure trugen ebenfalls zu den Stützen Versorgung der ägyptischen und syrischen Armee-Leistungs-Verhältnis und bewegen Sie die Arme Angebote für die beiden Länder und einige Armee Bataillone senden Saudi-Trainer des Sinai und die Golanhöhen an um den Krieg zu leisten. Informationen: Die Karte platziert oben auf der Seite zeigt, dass der Staat Kuwait die arabischen Länder, die nicht im Krieg im Oktober teilnehmen und das ist ein Fehler, wie der Staat Kuwait und in der Regierungszeit von Scheich Sabah Al-Salem Al-Sabah schickte zwei Bataillone der kuwaitischen Armee zusätzlich zu medizinischer Hilfe und Material. Ergebnisse des Krieges die volle Souveränität über den Suez-Kanal zu erholen und die Rückforderung eines Teils der Flächen in der Halbinsel, die Golanhöhen zurück Sinaaufi Navigation in den Suez-Kanal im Juni 1975. Setzen Sie ein Ende des Mythos vom militärischen Vorteil Israels. Israel ist der Glaube an die Notwendigkeit, den arabisch-israelischen Konflikt mit politischen Mitteln zu lösen. Ägyptisch-israelischen Friedensvertrages Hauptartikel: ägyptisch-israelischen Friedensvertrages Der ägyptische Präsident Anwar Sadat, der die Nutzung der Ergebnisse des Oktober-Krieges und nach seine Initiative nach Jerusalem im November 1977 zu besuchen, und Ägypten und Israel unterzeichneten Camp-David-Abkommen im September 1978 unter der Schirmherrschaft der Vereinigten Staaten und die den Rahmen für den Frieden zwischen den beiden Ländern, durch einen Friedensvertrag am 26. März 1979 folgen werden. Ergebnisse der Vertrag für den ersten Friedensvertrag mit Israel, einem arabischen Land. Ägypten die Anerkennung von Israel. Vollständigen Rückzug Israels von der Sinai-Halbinsel und machen es zu einem entmilitarisierte Zone. Um israelische Schiffe, Navigation zu ermöglichen in den Kanal. Dieser Vertrag neutralisiert den größten arabischen Land _ den Namen des arabisch-israelischen Konflikts. Der Austausch von Botschaften zwischen den beiden Ländern. Verhandlungen mit Israel, Jordanien und die Palästinenser selbst geben-Regel für das Westjordanland und den Gazastreifen. Die arabischen Staaten Ägypten boykottiert für individuelle Initiative für Frieden mit Israel, und die Übertragung der Amtssitz der Liga der Arabischen Staaten, Tunesien, ging die Beziehungen wieder mit dem Beginn der achtziger Jahre. Steigende Rolle der Vereinigten Staaten in der Region zu Lasten der Europäischen Ambassty. Normalisierung der Beziehungen zwischen Ägypten und Israel in verschiedenen Bereichen. Sharing Sadat und Menachem Begin den Friedensnobelpreis. Israelisch-jordanischen Friedensvertrag der jordanisch-israelischen Beziehungen haben eine bemerkenswerte Entwicklung mit den frühen siebziger Jahren erlebt, und weiterhin schrittweise zu verbessern bis zur Unterzeichnung des Friedensvertrages zwischen Jordanien und Israel in 1994, die Ergebnisse der Vertrag den Austausch von Botschaften. Normalisierung in allen Bereichen und vor allem Wasser. Freiheit der Schifffahrt für die Schiffe der beiden Jordanien Neutralität aus dem Konflikt mit Israel. Das hatte Jordanien einen Friedensvertrag, die im Rahmen des Friedensprozesses stattfindende war auf alle Titel zu halten: die syrische Schiene, der Palästinensischen Länge. . Jordan war in der Lage, wieder die von den USA vermitteltes meisten gerissen Rechte der Land-und Wasserressourcen</w:t>
      </w:r>
      <w:r>
        <w:rPr>
          <w:sz w:val="36"/>
          <w:szCs w:val="36"/>
          <w:rtl w:val="true"/>
        </w:rPr>
        <w:t>.</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Pr>
        <w:t>Juli War Hauptartikel: 2006 Libanon-Krieg und dem Krieg fand zwischen der israelischen Armee und der libanesischen Hisbollah-Organisation und den Verlauf dieses Krieges fand im Sommer 2006, als Hisbollah-Prozess genannt (real Versprechen), wenn die Elemente der Entführung von zwei israelischen Soldaten an der libanesischen Grenze, Palästinensische Gebiete, aber je nach Dokumenten und anschließende Untersuchungen, dass der Krieg geplant war mehrere Jahre in den USA und der zionistischen Seite hat die Hisbollah in diesem Krieg die Waffen, die aus dem Iran über Syrien eingeschmuggelt und relativ anspruchsvoll, aber auch die Partei gezeigt hat, einige Standorte in Israel zu treffen war die wichtigste Stadt Haifa und die wirtschaftlichen Verluste große Iomioaly der zionistischen Einheit in Übereinstimmung mit Confessions Während die israelischen Angriffe erheblichen Verlusten in die Infrastruktur des Libanon geführt haben und im Süden im Allgemeinen und den südlichen Vororten von Beirut und ist besonders intensiv, da Israel nicht Bombe in jeder anderen Region der gleichen Stärke und Dichte, die den Vororten und im Süden und Zentrum der Schwerkraft bombardiert werden die Schiiten im Libanon. Ergebnisse des Krieges der israelischen Premierministers Eingeständnis, dass es einen Fehler in der israelischen Armee-Befehl und die Bildung eines Ausschusses, die Ursachen für die Lücken nicht zu untersuchen, wie die Hisbollah Israel zum Angriff (der Winograd-Kommission). Israel ihr Versäumnis, den gefangenen Soldaten wiederherzustellen. Der israelische Misserfolg Bereiche eindringen, die geplante Invasion des Südlibanon. Zerstörung eines Großteils der Infrastruktur des Libanon. Eine interne politische Krise im Libanon endete mit der Unterzeichnung der Vereinbarung von Doha. Einsatz internationaler Truppen im Südlibanon. Erhöhen Sie die wachsende Gefühl der pan-arabischen und islamischen Welt. Eine politische Krise in der israelischen Regierung. Die Entstehung eines wichtigen strategischen Raketen als Waffe in Kriegen kommen. Edit libanesischen Gefangenen und Einrichtungen der Märtyrer</w:t>
      </w:r>
      <w:r>
        <w:rPr>
          <w:sz w:val="36"/>
          <w:szCs w:val="36"/>
          <w:rtl w:val="true"/>
        </w:rPr>
        <w:t>.</w:t>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الصراع العربي الإسرائيلي</w:t>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بحث مقدم هدية لطلاب الآداب قسم اللغة الألمانية</w:t>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من منتديات مملكة التحدي</w:t>
      </w:r>
    </w:p>
    <w:p>
      <w:pPr>
        <w:pStyle w:val="Normal"/>
        <w:jc w:val="center"/>
        <w:rPr>
          <w:sz w:val="36"/>
          <w:szCs w:val="36"/>
        </w:rPr>
      </w:pPr>
      <w:r>
        <w:rPr>
          <w:sz w:val="36"/>
          <w:szCs w:val="36"/>
          <w:rtl w:val="true"/>
        </w:rPr>
      </w:r>
    </w:p>
    <w:p>
      <w:pPr>
        <w:pStyle w:val="Normal"/>
        <w:jc w:val="center"/>
        <w:rPr>
          <w:sz w:val="36"/>
          <w:szCs w:val="36"/>
        </w:rPr>
      </w:pPr>
      <w:hyperlink r:id="rId2">
        <w:r>
          <w:rPr>
            <w:rStyle w:val="InternetLink"/>
            <w:sz w:val="36"/>
            <w:szCs w:val="36"/>
          </w:rPr>
          <w:t>www.althdi.com/vb</w:t>
        </w:r>
      </w:hyperlink>
    </w:p>
    <w:p>
      <w:pPr>
        <w:pStyle w:val="Normal"/>
        <w:jc w:val="center"/>
        <w:rPr>
          <w:sz w:val="36"/>
          <w:szCs w:val="36"/>
        </w:rPr>
      </w:pPr>
      <w:r>
        <w:rPr>
          <w:sz w:val="36"/>
          <w:szCs w:val="36"/>
          <w:rtl w:val="true"/>
        </w:rPr>
      </w:r>
    </w:p>
    <w:p>
      <w:pPr>
        <w:pStyle w:val="Normal"/>
        <w:jc w:val="center"/>
        <w:rPr>
          <w:sz w:val="36"/>
          <w:szCs w:val="36"/>
        </w:rPr>
      </w:pPr>
      <w:r>
        <w:rPr>
          <w:sz w:val="36"/>
          <w:szCs w:val="36"/>
        </w:rPr>
        <w:t>Gaza-Krieg Hauptartikel: Angriff auf Gaza-Streifen (Dezember 2008 bis Januar 2009) Ende 2008 nach einer Belagerung, die mehr als sechs Monate, bevor Israel die israelische Armee dauerte gestartet einem brutalen Angriff Variante der Menschheit im Gazastreifen unter dem Vorwand der Zerstörung der Hamas-Bewegung begann, Luft-und Seeweg intensiven Bombardement von Gazastreifen, den Sektor zu zerstören, um den Widerstand gegen die Übergabe Kraft, und von Waffen und einige Tage später getötet Nizar Rayan, einer der größten Führer der Hamas und tötete acht Mitglieder seiner Familie, und nach einigen Tagen der Bodenoffensive begonnen und kehrte an den privaten Mord grimmig und Hamas in der Lage war, zu töten Major General ist verantwortlich für die Golani Brigade beraubt stärker israelischen Brigaden und der gesamten 22-Tage-israelischen Streitkräfte haben nicht gelungen, die Widerstandsbewegungen in diesem Sektor zu beseitigen. Ergebnisse des Krieges Verweisen auf die 1387 Palästinenser wurden während 56 Israelis auf der palästinensischen Seite die Mehrheit der Märtyrer der Almrne, die nicht an dem Krieg teilzunehmen getötet. [3]. Injuring fast 8000 Palästinenser und 100 israelische Rückzug der israelischen Streitkräfte aus der Erreichung ihrer Ziele ohne arabischen dazu beitragen, die Menschen Sektor Zehntausende Tonnen von Nahrungsmitteln, Medizin und Decken neben Bargeld senden Hilfe</w:t>
      </w:r>
    </w:p>
    <w:p>
      <w:pPr>
        <w:pStyle w:val="Normal"/>
        <w:jc w:val="center"/>
        <w:rPr>
          <w:sz w:val="36"/>
          <w:szCs w:val="36"/>
        </w:rPr>
      </w:pPr>
      <w:r>
        <w:rPr>
          <w:sz w:val="36"/>
          <w:szCs w:val="36"/>
          <w:rtl w:val="true"/>
        </w:rPr>
      </w:r>
    </w:p>
    <w:p>
      <w:pPr>
        <w:pStyle w:val="Normal"/>
        <w:jc w:val="center"/>
        <w:rPr>
          <w:b/>
          <w:b/>
          <w:bCs/>
          <w:color w:val="FF0000"/>
          <w:sz w:val="36"/>
          <w:szCs w:val="36"/>
        </w:rPr>
      </w:pPr>
      <w:r>
        <w:rPr>
          <w:b/>
          <w:bCs/>
          <w:color w:val="FF0000"/>
          <w:sz w:val="36"/>
          <w:szCs w:val="36"/>
        </w:rPr>
        <w:t>Der Konflikt weiterhin erreicht werden, die Verheißung Gottes</w:t>
      </w:r>
    </w:p>
    <w:p>
      <w:pPr>
        <w:pStyle w:val="Normal"/>
        <w:jc w:val="center"/>
        <w:rPr>
          <w:b/>
          <w:b/>
          <w:bCs/>
          <w:color w:val="FF0000"/>
          <w:sz w:val="36"/>
          <w:szCs w:val="36"/>
        </w:rPr>
      </w:pPr>
      <w:r>
        <w:rPr>
          <w:b/>
          <w:bCs/>
          <w:color w:val="FF0000"/>
          <w:sz w:val="36"/>
          <w:szCs w:val="36"/>
          <w:rtl w:val="true"/>
        </w:rPr>
      </w:r>
    </w:p>
    <w:sectPr>
      <w:headerReference w:type="default" r:id="rId3"/>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yellow" stroked="f" o:allowincell="f" style="position:absolute;margin-left:-26.55pt;margin-top:300pt;width:468.35pt;height:99.4pt;mso-wrap-style:none;v-text-anchor:middle;rotation:315;mso-position-horizontal:center;mso-position-horizontal-relative:margin;mso-position-vertical:center;mso-position-vertical-relative:margin" type="_x0000_t136">
          <v:path textpathok="t"/>
          <v:textpath on="t" fitshape="t" string="مملكة التحدي" trim="t" style="font-family:&quot;Times New Roman&quot;;font-size:1pt"/>
          <v:fill o:detectmouseclick="t" type="solid" color2="blue" opacity="0.5"/>
          <v:stroke color="#3465a4" joinstyle="round" endcap="flat"/>
          <w10:wrap type="none"/>
        </v:shape>
      </w:pict>
    </w:r>
    <w:r>
      <w:rPr>
        <w:b/>
        <w:b/>
        <w:bCs/>
        <w:color w:val="FF0000"/>
        <w:sz w:val="36"/>
        <w:sz w:val="36"/>
        <w:szCs w:val="36"/>
        <w:rtl w:val="true"/>
      </w:rPr>
      <w:t>بحث عن الصراع العربي الإسرائيلي    مقدم من منتديات مملكة التحدي</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lthdi.com/vb"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4:56:00Z</dcterms:created>
  <dc:creator>The wise man</dc:creator>
  <dc:description/>
  <cp:keywords/>
  <dc:language>en-US</dc:language>
  <cp:lastModifiedBy>The wise man</cp:lastModifiedBy>
  <dcterms:modified xsi:type="dcterms:W3CDTF">2010-01-03T15:08:00Z</dcterms:modified>
  <cp:revision>3</cp:revision>
  <dc:subject/>
  <dc:title/>
</cp:coreProperties>
</file>