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FFFF"/>
  <w:body>
    <w:p>
      <w:pPr>
        <w:pStyle w:val="Normal"/>
        <w:jc w:val="left"/>
        <w:rPr>
          <w:sz w:val="36"/>
          <w:szCs w:val="36"/>
        </w:rPr>
      </w:pPr>
      <w:r>
        <w:rPr>
          <w:sz w:val="36"/>
          <w:szCs w:val="36"/>
          <w:rtl w:val="true"/>
        </w:rPr>
      </w:r>
    </w:p>
    <w:p>
      <w:pPr>
        <w:pStyle w:val="Normal"/>
        <w:jc w:val="center"/>
        <w:rPr>
          <w:sz w:val="40"/>
          <w:szCs w:val="40"/>
          <w:lang w:bidi="ar-EG"/>
        </w:rPr>
      </w:pPr>
      <w:r>
        <w:rPr>
          <w:sz w:val="40"/>
          <w:sz w:val="40"/>
          <w:szCs w:val="40"/>
          <w:rtl w:val="true"/>
          <w:lang w:bidi="ar-EG"/>
        </w:rPr>
        <w:t>بحث عن  تلوث البيئة</w:t>
      </w:r>
    </w:p>
    <w:p>
      <w:pPr>
        <w:pStyle w:val="Normal"/>
        <w:jc w:val="center"/>
        <w:rPr>
          <w:sz w:val="40"/>
          <w:szCs w:val="40"/>
          <w:lang w:bidi="ar-EG"/>
        </w:rPr>
      </w:pPr>
      <w:r>
        <w:rPr>
          <w:sz w:val="40"/>
          <w:szCs w:val="40"/>
          <w:rtl w:val="true"/>
          <w:lang w:bidi="ar-EG"/>
        </w:rPr>
      </w:r>
    </w:p>
    <w:p>
      <w:pPr>
        <w:pStyle w:val="Normal"/>
        <w:jc w:val="center"/>
        <w:rPr>
          <w:sz w:val="40"/>
          <w:szCs w:val="40"/>
          <w:lang w:bidi="ar-EG"/>
        </w:rPr>
      </w:pPr>
      <w:r>
        <w:rPr>
          <w:sz w:val="40"/>
          <w:sz w:val="40"/>
          <w:szCs w:val="40"/>
          <w:rtl w:val="true"/>
          <w:lang w:bidi="ar-EG"/>
        </w:rPr>
        <w:t>أهداء لطلاب الاداب قسم اللغة الالمانية</w:t>
      </w:r>
    </w:p>
    <w:p>
      <w:pPr>
        <w:pStyle w:val="Normal"/>
        <w:jc w:val="center"/>
        <w:rPr>
          <w:sz w:val="40"/>
          <w:szCs w:val="40"/>
          <w:lang w:bidi="ar-EG"/>
        </w:rPr>
      </w:pPr>
      <w:r>
        <w:rPr>
          <w:sz w:val="40"/>
          <w:szCs w:val="40"/>
          <w:rtl w:val="true"/>
          <w:lang w:bidi="ar-EG"/>
        </w:rPr>
      </w:r>
    </w:p>
    <w:p>
      <w:pPr>
        <w:pStyle w:val="Normal"/>
        <w:jc w:val="center"/>
        <w:rPr>
          <w:sz w:val="40"/>
          <w:szCs w:val="40"/>
          <w:lang w:bidi="ar-EG"/>
        </w:rPr>
      </w:pPr>
      <w:r>
        <w:rPr>
          <w:sz w:val="40"/>
          <w:sz w:val="40"/>
          <w:szCs w:val="40"/>
          <w:rtl w:val="true"/>
          <w:lang w:bidi="ar-EG"/>
        </w:rPr>
        <w:t>من أعداد منتديات</w:t>
      </w:r>
    </w:p>
    <w:p>
      <w:pPr>
        <w:pStyle w:val="Normal"/>
        <w:jc w:val="center"/>
        <w:rPr>
          <w:sz w:val="40"/>
          <w:szCs w:val="40"/>
          <w:lang w:bidi="ar-EG"/>
        </w:rPr>
      </w:pPr>
      <w:r>
        <w:rPr>
          <w:sz w:val="40"/>
          <w:szCs w:val="40"/>
          <w:rtl w:val="true"/>
          <w:lang w:bidi="ar-EG"/>
        </w:rPr>
      </w:r>
    </w:p>
    <w:p>
      <w:pPr>
        <w:pStyle w:val="Normal"/>
        <w:jc w:val="center"/>
        <w:rPr>
          <w:rFonts w:cs="Diwani Letter"/>
          <w:color w:val="FF0000"/>
          <w:sz w:val="72"/>
          <w:szCs w:val="72"/>
          <w:lang w:bidi="ar-EG"/>
        </w:rPr>
      </w:pPr>
      <w:r>
        <w:rPr>
          <w:rFonts w:cs="Times New Roman"/>
          <w:color w:val="FF0000"/>
          <w:sz w:val="72"/>
          <w:szCs w:val="72"/>
          <w:rtl w:val="true"/>
          <w:lang w:bidi="ar-EG"/>
        </w:rPr>
        <w:t xml:space="preserve"> </w:t>
      </w:r>
      <w:r>
        <w:rPr>
          <w:rFonts w:cs="Diwani Letter"/>
          <w:color w:val="FF0000"/>
          <w:sz w:val="72"/>
          <w:sz w:val="72"/>
          <w:szCs w:val="72"/>
          <w:rtl w:val="true"/>
          <w:lang w:bidi="ar-EG"/>
        </w:rPr>
        <w:t>مملكة</w:t>
      </w:r>
      <w:r>
        <w:rPr>
          <w:color w:val="FF0000"/>
          <w:sz w:val="72"/>
          <w:sz w:val="72"/>
          <w:szCs w:val="72"/>
          <w:rtl w:val="true"/>
          <w:lang w:bidi="ar-EG"/>
        </w:rPr>
        <w:t xml:space="preserve"> </w:t>
      </w:r>
      <w:r>
        <w:rPr>
          <w:rFonts w:cs="Diwani Letter"/>
          <w:color w:val="FF0000"/>
          <w:sz w:val="72"/>
          <w:sz w:val="72"/>
          <w:szCs w:val="72"/>
          <w:rtl w:val="true"/>
          <w:lang w:bidi="ar-EG"/>
        </w:rPr>
        <w:t>التحدي</w:t>
      </w:r>
    </w:p>
    <w:p>
      <w:pPr>
        <w:pStyle w:val="Normal"/>
        <w:jc w:val="left"/>
        <w:rPr>
          <w:rFonts w:cs="Diwani Letter"/>
          <w:color w:val="FF0000"/>
          <w:sz w:val="36"/>
          <w:szCs w:val="36"/>
          <w:lang w:bidi="ar-EG"/>
        </w:rPr>
      </w:pPr>
      <w:r>
        <w:rPr>
          <w:rFonts w:cs="Diwani Letter"/>
          <w:color w:val="FF0000"/>
          <w:sz w:val="36"/>
          <w:szCs w:val="36"/>
          <w:rtl w:val="true"/>
          <w:lang w:bidi="ar-EG"/>
        </w:rPr>
      </w:r>
    </w:p>
    <w:p>
      <w:pPr>
        <w:pStyle w:val="Normal"/>
        <w:jc w:val="left"/>
        <w:rPr>
          <w:sz w:val="36"/>
          <w:szCs w:val="36"/>
        </w:rPr>
      </w:pPr>
      <w:r>
        <w:rPr>
          <w:sz w:val="36"/>
          <w:szCs w:val="36"/>
          <w:rtl w:val="true"/>
        </w:rPr>
      </w:r>
    </w:p>
    <w:p>
      <w:pPr>
        <w:pStyle w:val="Normal"/>
        <w:jc w:val="left"/>
        <w:rPr>
          <w:sz w:val="36"/>
          <w:szCs w:val="36"/>
        </w:rPr>
      </w:pPr>
      <w:r>
        <w:rPr>
          <w:sz w:val="36"/>
          <w:szCs w:val="36"/>
        </w:rPr>
        <w:t>Die Umweltverschmutzung in diesem Forschungsbereich</w:t>
      </w:r>
      <w:r>
        <w:rPr>
          <w:sz w:val="36"/>
          <w:szCs w:val="36"/>
          <w:rtl w:val="true"/>
        </w:rPr>
        <w:t xml:space="preserve"> </w:t>
      </w:r>
    </w:p>
    <w:p>
      <w:pPr>
        <w:pStyle w:val="Normal"/>
        <w:jc w:val="left"/>
        <w:rPr>
          <w:sz w:val="36"/>
          <w:szCs w:val="36"/>
        </w:rPr>
      </w:pPr>
      <w:r>
        <w:rPr>
          <w:sz w:val="36"/>
          <w:szCs w:val="36"/>
        </w:rPr>
        <w:t>Sie lesen werden über: die Art der Umwelt-Verschmutzung, Luft Luftverschmutzung, Wasser-Verunreinigung, Boden Verschmutzung, feste Abfälle, gefährliche Abfälle Umweltverschmutzung, Lärmbelästigung Anstrengungen zur Bekämpfung der Tätigkeit der öffentlichen wissenschaftlichen Einrichtungen, Fabriken, Landwirtschaft, Umwelt-Organisationen, die Bemühungen von Einzelpersonen Historische Entwicklungen in der Ausbreitung der Verschmutzung, Bekämpfung der Umweltverschmutzung ökologischen Fragen, die derzeitige Verhältnis zwischen dem Nutzen und Risiken die Auswirkungen der</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Umweltverschmutzung zerstört die Orte, die uns umgeben. Die Gase und Rauch in die Luft, Chemikalien und andere Stoffe im Wasser und feste Abfälle auf dem Boden, die Ursachen der Verschmutzung. Umweltverschmutzung Begriff bedeutet, dass alle, in welcher Weise menschliche Tätigkeit bei der Entstehung von Schäden an der natürlichen Umwelt. Bei den meisten Menschen die Umwelt verschmutzen, in Form von Ausscheidung offenen Deponie Oder in Form von schwarzem Rauch aus einer Fabrik freigesetzt. Aber die Verschmutzung kann unsichtbar sein, und nicht riechen oder schmecken. Und einige Arten der Verschmutzung darf nicht zu einer Realität im Land und die Verschmutzung von Luft und Wasser, aber genug, um die Freude am Leben zu schwächen, wenn die Menschen und andere Organismen. Valdgej emittiert von Verkehr und Maschinen, zum Beispiel, kann ALS eine Form der Umweltverschmutzung. Und Umweltverschmutzung eines der gravierendsten Probleme für die Menschheit und andere Formen des Lebens, das läuft im Moment auf dem Planeten. In der Lage, schlechte Luft Verschmutzung kann Schäden an Kulturen verursachen, und dass mit ihm die lebensbedrohliche Krankheiten führt. Hat dazu geführt, Luftschadstoffe aus der Fähigkeit der Erde zur Sonne, UV-Strahlung, die Schaden betrifft nominieren. Es wird von vielen Gelehrten, dass diese Strahlung und andere Luftschadstoffe, kann damit begonnen haben geglaubt, um eine Änderung des Klimas der Welt führen. Und drohen Wasser und Boden Schadstoffe, die Fähigkeit der Landwirte zu Lebensmitteln notwendig, um die Weltbevölkerung zu ernähren zu produzieren, droht auch Meeresverschmutzung zu viel Meerestieren. Luftverschmutzung in den Städten Viele Menschen in der Luft-Schadstoffe, Wasser und Boden bildet verschiedene Formen der Umweltverschmutzung. Allerdings hängen alle Teile der Umgebung, dh Luft, Wasser und Boden, auf einander, und auf Pflanzen und Tiere leben in diesem Umfeld. Die Beziehungen zwischen allen lebenden und nicht lebenden System in einem bestimmten Umfeld heißt das Ökosystem. Mit allen damit verbundenen Umweltauflagen zu einander. So kann der Verursacher, die nur ein Teil der Umwelt in Mitleidenschaft ziehen scheint, auch die anderen Teile. Alskhami Rauch aus dem Kraftwerk emittiert werden, können zum Beispiel, scheinen auf die Atmosphäre nur beeindruckend. Aber in der Regenzeit in der Lage, einige der Schadstoffe in den Rauch zu vertreiben und fiel auf den Boden oder in Gewässer. Emit einige Schadstoffe, wie Kanalisation, das schmutzige Wasser in den Fluss von Flüssen, unter dem Gesichtspunkt der begrenzten oder bestimmten Standort und wissen, dass die Verschmutzung Quelle begrenzt, während die anderen Schadstoffe aus großflächig abgestrahlt. In der Lage zu Wasser in die Betriebe, die mit sich bringt Pestiziden und Düngemitteln in die Flüsse und Regenwasser auszulöschen Kraftstoff, können Öl-und Salze von Straßen und Parkplätze und durchgeführt, um die Brunnen, die uns mit Trinkwasser zu versorgen. Die so genannte Verschmutzung durch eine so große Fläche Verunreinigungsquelle unermesslich. Fast jeder will, um die Verschmutzung zu reduzieren, aber die meisten der Umweltverschmutzung bedroht die Gesundheit unseres Planeten kommen nun, leider, der von vielen Menschen gebraucht, und sie wollen. Zum Beispiel die Verfügbarkeit von Fahrzeugen zur Beförderung Komfort für Menschen, sondern produziert einen hohen Anteil an der Luftverschmutzung in der Welt. Die Fabrik produziert Produkte von Menschen genutzt, und genießen Sie es, aber die chemischen Prozesse in der Lage, die Verschmutzungen verursachen können. Und Hilfe von Pestiziden und Düngemitteln in das Wachstum großer Mengen von Lebensmitteln, sondern Vergiftung der Böden und Gewässer. Die Menschen haben, um wieder auf Pkw-Nutzung und andere moderne Annehmlichkeiten, um ein Ende zu setzen Umweltverschmutzung oder die Verringerung der zu einem großen Teil, und einige Fabriken zu schließen oder Produktionsmethoden zu ändern. Aber die Schließung dieser Branchen wird die Arbeitslosigkeit zu erhöhen, und weil die meisten Menschen hängt von der Industrie einen Beitrag zur Umweltverschmutzung. Darüber hinaus können die Landwirte plötzlich auf die Verwendung von Pestiziden und Düngemitteln zu stoppen, die Nahrungsmittel benötigt, um die Menschen in dieser Welt zu ernähren zu reduzieren. Auf jeden Fall können, die Verschmutzung zu reduzieren, im Laufe der Zeit eine Reihe von Möglichkeiten, ohne eine ernsthafte Störung des Marsch des Lebens der Menschen. Zum Beispiel könnten die Regierungen Rechtsvorschriften zu verabschieden, die Einrichtungen ermutigt, ein paar operativen Methoden der Verschmutzung zu erlassen. Können die Wissenschaftler und Ingenieure zur Entwicklung von Produkten Herstellung sauberer und sicherer für die Umwelt, da können Einzelpersonen und Gruppen in der Welt zu ihren eigenen Möglichkeiten zur Verringerung der Umweltverschmutzung zu find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Arten der Umweltverschmutzung Arten der Umweltverschmutzung sind Arten der Umweltverschmutzung auf die Luftverschmutzung, Verschmutzung der Gewässer, des Bodens, und die Verschmutzung durch feste Abfälle und gefährliche Abfälle und Lärmbelästigung. Luftverschmutzung. Die Verschmutzung der Luft und bestimmte Materialien, wie z. B. Kraftstoff Abgas-und Rauch. Und die Verunreinigung der Luft können die Gesundheit von Pflanzen und Tieren schaden, und Beschädigung von Gebäuden und anderen Strukturen. Die Weltgesundheitsorganisation schätzt, dass fast ein Fünftel der Bevölkerung der Welt sind, gefährliche Konzentrationen von Luftschadstoffen ausgesetzt. Bestehend aus der Atmosphäre, im Normalbetrieb, Stickstoff, Sauerstoff und geringe Mengen von Kohlendioxid und andere Gase und Partikel (winzige Partikel von flüssigen oder festen). Eine Reihe von natürlichen Prozessen in die Aufrechterhaltung des Gleichgewichts zwischen den Komponenten der Atmosphäre. Zum Beispiel, Pflanzen verbrauchen Kohlendioxid und liefern Sauerstoff, und die Tiere auch auf den Gebrauch von Sauerstoff und Kohlendioxid durch die Atmung. Und emittieren Gase und Partikel in der Atmosphäre von Waldbränden und Vulkanen, wo gewaschen oder verteilten Regen und Wind. Luftverschmutzung tritt auf, wenn Industrie und Fahrzeugen, große Mengen von Gasen und Partikeln in der Luft, können sie nicht die natürliche Prozesse für die Aufrechterhaltung des Gleichgewichts der Atmosphäre. Es gibt zwei Arten der Umweltverschmutzung sind: 1 - externe Kontamination 2 - Luftverschmutzung in Innenräumen. Luftverschmutzung im Freien. Startet jedes Jahr Hunderte von Millionen Tonnen von Gasen und Partikeln in die Atmosphäre. Die meisten dieser Verschmutzung Ergebnisse aus der Verbrennung von Brennstoffen an die Macht Kraftfahrzeuge und Heizung von Gebäuden verwendet, produziert auch einige der Verschmutzung durch Industrie-und Gewerbebetriebe. Zum Beispiel, eine Verbindung über Ethylen-chlorid, einer gefährlichen Luftschadstoffen in vielen chemischen Reinigung Pflanzen, verwendet werden, um Schmutz von der Kleidung zu entfernen. Das Verbrennen von Abfällen, um die Freilassung von Rauch und Schwermetalle wie Blei und Quecksilber in die Atmosphäre. Die meisten der Schwermetalle ist sehr giftig. Eine der häufigsten Arten von Outdoor-Luftschadstoffe Smog, eine verschwommene Mischung von Gasen und Partikeln in Braun, entsteht, wenn bestimmte Gase reagieren, durch die Verbrennung von Benzin und anderen Erdölprodukten veröffentlicht, mit dem Sonnenlicht in der Atmosphäre, wo das Ergebnis aus dem Zusammenspiel von Chemikalien schädlich sind Smog . Eine von den Chemikalien in Smog ist eine giftige Form von Sauerstoff als Ozon. Die Exposition gegenüber hohen Konzentrationen von Ozon Verletzungen Kopfschmerzen, Augenbrennen und Reizungen der Atemwege in vielen Einzelpersonen. In einigen Fällen, die Anwesenheit von Ozon in der unteren Atmosphäre bis in den Tod. Ozon kann auch zerstören Pflanzen, Bäumen und sogar töt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Der Begriff saurem Regen auf den Regen und andere Formen der Niederschläge, die verschmutzt wird vor allem von Schwefelsäure und Salpetersäure. Und besteht aus zwei Alhamadan Gas bei der Interaktion von Schwefeldioxid und Stickstoffoxiden mit Wasserdampf in der Luft. Dies führt zu Gas hauptsächlich aus der Verbrennung von Kohle, Gas und Öl in Fahrzeuge, Fabriken und Kraftwerken. Moving Säuren im sauren Regen durch die Luft und Wasser und verursachen Schäden an der Umwelt über weite Gebiete. Der saure Regen hat die Fischbestände in vollem Umfang in einer Reihe von Seen getötet. Und führt auch an Gebäuden Schäden, Brücken und Monumente. Die Wissenschaftler glauben, dass hohe Konzentrationen von saurem Regen Wälder, Böden schaden können. Die betroffenen Regionen durch sauren Regen weite Teile der Ost-Nord-Amerika, Skandinavien und Mitteleuropa. Und Kontamination von Chemikalien genannt FCKW die Ozonschicht in der oberen Atmosphäre. Sie sind in Kühlschränken und Klimaanlagen in die Herstellung von Kunststoff-Hartschaum-Isolierung verwendet. Das Ozon, ein schädlicher Schadstoff im Smog gefunden, eine schützende Schicht in der oberen Atmosphäre, die die Erdoberfläche von mehr als 95% der ultravioletten Strahlung der Sonne schützt. Da FCKW die Ozon-Schicht zu reduzieren, erreicht mehr UV-Strahlung den Boden. Zerstört übermäßige Belastung durch solche Strahlung Pflanzen, Menschen und erhöht das Risiko von Hautkrebs. Der Treibhauseffekt ist die Erwärmung der Erdatmosphäre Fallen die Hitze der Sonne verursacht. Die Ursache für dieses Phänomen von Kohlenstoff Kohlendioxid, Methan und andere Gase der Atmosphäre, die das Sonnenlicht auf die Erde zu erreichen, aber verhindern, dass Wärme Verlassen der Atmosphäre zu ermöglichen. Dies nennt man die Gase, staut sich die Hitze der Arbeit an Treibhausgasen. Brennstoffe und andere menschliche Tätigkeiten, die die Menge an Treibhausgasen in der Atmosphäre zu erhöhen. Es wird von vielen Wissenschaftlern, dass dieser Anstieg ist die Intensivierung der Treibhauseffekt und steigender Temperatur weltweit geglaubt. Das Ergebnis dieser Steigerung der Temperatur, die globale Erwärmung genannt kann viele Probleme. Der Treibhauseffekt könnte, wenn stark ist, kann das Schmelzen der Gletscher und Polkappen führen, und führen zu Überflutungen von Stränden. Es kann auch zu einer Verschiebung der Niederschlagsverteilung, was wiederum zu mehr Trockenheit und heftigen tropischen Stürm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Luftverschmutzung in Innenräumen. Diese Verschmutzung Falle Schadstoffe in Innenräumen Lüftungs-Systeme, die aus armen Design leiden. Die wichtigsten Arten sind: Zigarettenrauch, und Gasen, die Herde und Öfen, Haushalts-Chemikalien, Fasern und Partikel emittiert und gefährliche Dämpfe von Baustoffen wie Wärmedämmung, Farben emittiert, und Klebstoffe. Und verursachen große Mengen dieser Materialien in einigen Büros in den Kopfschmerzen und Augenreizungen und andere gesundheitliche Probleme für ihre Arbeitnehmer. Und als solche bezeichnet werden gesundheitliche Probleme sind manchmal Sick-Building-Syndrom. Radon ist ein radioaktives Gas aus dem Zerfall von Uran im Gestein kontaminierte Flächen Risiko eines erneuten emittiert. Es kann Lungenkrebs verursachen, wenn in großen Mengen eingeatmet werden. Menschen ausgesetzt sind, wenn das Gas Radon Gaslecks in Kellern von Häusern oberhalb der radioaktiven Boden oder Fels gebaut. In Energieeffiziente Gebäude, die das heiße oder kalte Luft im Inneren hält, kann Falle Radon innen, und erhöhen konzentrieren. Wasserverschmutzung. Ist die Verschmutzung der Gewässer durch Abwasser, giftige Chemikalien, Metalle, Öle, oder einem anderen Material. Diese Verschmutzung ist in der Lage, das Oberflächenwasser beeinflussen, wie Flüsse, Seen und Meere, kann auch das Wasser unter der Erde, bekannt Grundwasser beeinträchtigen. Es kann auch schädigen viele Arten von Pflanzen und Tieren. Nach Angaben der World Health Organization, starb fast fünf Millionen Menschen jedes Jahr das Trinken von verschmutztem Wasser</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In einem gesunden Wasser-System zu erhalten, einen Zyklus von natürlichen Prozessen Abfälle in nützliche Stoffe umzuwandeln oder schädlich sind. Der Zyklus beginnt, wenn Organismen verwendet aeroben Bakterien im Wasser gelösten Sauerstoff, die Abfälle zu verdauen aufgerufen. Dieses Verfahren erzeugt Nitraten und Phosphaten und anderen Nährstoffen (chemische Elemente von lebenden Organismen für Wachstum erforderlich). Und nimmt die Algen und Wasserpflanzen grüne diese Nährstoffe und essen mikroskopischen Tiere riefen Plankton, Algen, Fische essen das Zooplankton. Die Fische können durch größere Fische, Vögel oder andere Tiere gegessen werden. Das Ergebnis aus dem Tierkörper Abfälle, und schließlich sterben. Bakterien brechen Tierkadavern und tierischen Abfällen, und der Zyklus beginnt wieder die Kugel. Verschmutzung des Wassers tritt auf, wenn Menschen größere Mengen von Abfällen legte in der Wasser-System, so dass der Grad der Nokia in der Lage, mit seinen natürlichen Reinigungsprozesse erreichen, haben ordnungsgemäß funktioniert. Einige Abfälle wie Öl, Säuren, industrielle und landwirtschaftliche Pestizide, Vergiftung aquatischen Pflanzen und Tiere, Umweltverschmutzung, während einige andere Rückstände wie Phosphat Wasch-und chemischen Düngemitteln und Dung, das Leben des Wassers auf mehr Nährstoffe. Diesen Vorgang nennt man Eutrophierung, beginnen und wenn die Strömung von großen Mengen an Nährstoffen, um das Wasser-Systeme Diese Nährstoffe fördern das übermäßige Wachstum von Algen. Je größer das Wachstum von Algen, mehr auch sterben. Und verbrauchen Bakterien im Wasser große Mengen von Sauerstoff zu den überschüssigen abgestorbenen Algen verdauen. Dies führt zu einem Mangel an Sauerstoff Ebene im Wasser, das den Tod von vielen Wasserpflanzen und Tiere. Wärmebelastung tritt auf, wenn heißes Wasser auf den Körper von Wasser hinzugefügt wird. In diesem Foto aufgenommen vermittelt Film über die Infrarot, wird wärmeres Wasser scheint bunter als der Rest der Flusswasser. Das heiße Wasser aus einem Kernkraftwerk und trug stromabwärts nach der aktuellen Ausgabe der Gewässerbelastung aus Unternehmen, Bauernhöfe, Häuser, Fabriken und anderen Quellen, zB Abfälle und Abwasser und industrielle Chemikalien, landwirtschaftliche Chemikalien und tierische Abfälle. Eine andere Form der Verschmutzung der Gewässer ist auch sauber Warmwasser aus Kraftwerken in Gewässer abgegeben. Dies wird durch warmes Wasser verursacht, als Wärmebelastung schadet Fischen und Wasserpflanzen durch eine Verringerung der Menge an Sauerstoff im Wasser. In der Lage, Chemikalien und Öl-Leckagen, die auftreten, verursachen verheerende Gewässerverschmutzung in der Tötung von Wasser Vögel, Muscheln und anderen Wildtier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Einige Wasserverschmutzung tritt auf, wenn es keine Trennung von Abwasser-und Wasser sauberes Trinkwasser. In Gebieten, die keinen Zugang zu modernen Bahnhöfen, Abwasserbehandlung, fließen kann Wasser, das menschliche Verschwendung von Wasser-Ressourcen. Was dazu führt, um ein Vermischen der bakteriellen Erreger mit Trinkwasser und verursachen Krankheiten wie Cholera und Ruhr. In Gebieten mit guter Gesundheit, töten die meisten Menschen Abfallströme durch Rohre in die Erde gelegt, wo sie bis in die besondere Behandlung Pflanzen Ende schädliche Bakterien und feste Abfälle zu entfernen. Saurer Regen getötet oder vernichtet weite Gebiete dichte Bäume (oben), in der Black Forest, Deutschland. Kontamination von Böden ist die Zerstörung der Erde Schicht, die die Art der wirkt gesund, produktiv, die die meisten unserer Lebensmittel wächst. Ohne fruchtbaren Boden könnten, Bauern nicht genug Nahrungsmittel, um die Weltbevölkerung zu unterstützen. Gesunder Boden hängt von Bakterien, Pilzen und kleinen Tieren, die Abfälle enthalten, dass sie zu analysieren und die Produktion von Nährstoffen. Diese Nährstoffe helfen, das Wachstum der Pflanzen. Die Herausforderung von Düngemitteln und Pestiziden, die Fähigkeit der Organismen im Boden über die Abfallentsorgung. Daher ist die Landwirte, die in der Lage sind, den Einsatz von Düngemitteln und Pestiziden zu viel durchgehen lassen können ihre Produktivität des Bodens zu zerstören. Es gibt eine Reihe von anderen menschlichen Aktivitäten, die die Erde zerstören kann. Die Bewässerung des Bodens in trockenen Gebieten mit schlechten Kanalisation zu verlassen Wasser stehen auf den Feldern. Wenn diese stehendes Wasser verdunstet es Blätter Salzablagerungen zurück, und die Böden versalzen, die das Wachstum von Pflanzen auswirkt. Und führe Bergbau und Verhüttung Operationen führte zu einer Kontamination des Bodens mit toxischen Schwermetallen. Auch die Ansicht vieler Wissenschaftler, dass saurer Regen reduzieren kann die Fruchtbarkeit des Bodens. Feste Abfälle ist vielleicht die sichtbarsten Formen der Umweltverschmutzung liegen auf der Hand. Jedes Jahr, die Menschen Milliarden Tonnen feste Abfälle. Industrieabfälle und dazu beitragen, einen größeren Anteil dieser Materialien in die Hand. Genannt feste Abfälle aus Wohnungen, Büros und Hallen von festen Siedlungsabfällen, einschließlich Papier, Plastik, Flaschen, Dosen und Speiseresten und Gartenabfälle. Sonstige Abfälle Khord Autos und Metall-und Rückstände der landwirtschaftlichen Betriebe und Reste von Abfällen aus dem Bergbau genannt Bohren. Feste Abfälle "anstelle von Häusern und Fabriken, vielleicht der offensichtlich Ursachen der Verschmutzung. Die Praxis vieler Gemeinden, die Abfälle zu begraben in großen Bereichen der offenen Tdaymvin Abfälle. Die Behandlung von festen Abfällen Problem an sich, weil die meisten Methoden der Beseitigung von Abfällen die Umwelt zerstört wird. Open-Dumps Ruine der natürlichen Schönheit des Landes ein und bieten für Mäuse und andere tierische Vektoren. May contain offenen Deponien und Halden (Gebiete von vergrabenen Abfälle) giftige Stoffe könnten in das Grundwasser oder Flüssen und Seen versickert. Und die unkontrollierte Verbrennung von festen Abfällen Rauch und andere Luftverschmutzung. Auch Verbrennen von Abfällen in Verbrennungsanlagen können giftige Chemikalien und Asche und schädliche Metalle in die Luft abgab</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Gefährliche Abfälle entsorgt besteht aus Material, das die menschliche Gesundheit und die Umwelt gefährden können. Der Abfall ist gefährlich, wenn das, was die Erosion der anderen Materialien oder platzen, verursacht oder neu gestartet wird leicht oder stark mit Wasser zu interagieren, oder war giftig. Die Quellen von gefährlichen Abfällen Fabriken, Krankenhäusern, Labors und in der Lage, unmittelbare Verletzungen verursachen, wenn die Menschen atmen, schlucken, oder berühren. Die Kontaminierung der einige gefährliche Abfälle, wenn es in der Erde vergraben oder in offenen Deponien, Grundwasser links, und kann mit Nahrungspflanzen verwechselt werden. Geführt hat, in eine schlechte Durchblutung und Subtraktion ist nicht für gefährliche Abfälle viele Katastrophen in der Welt bestimmt sind. Im Jahr 1978, ein Leck gefährlicher Chemikalien aus der Ausscheidungsorgane Abfälle in der Nähe Niagara Falls im Staat New York die Gesundheit der Anwohner aus der Region bedrohen, zwingt Hunderte von Menschen, ihre Häuser zu verlassen. In 1984, ein giftiges Gas aus einem Leck Pestizidfabrik in Bhopal, Indien, tötete mehr als 2800 Menschen und verursachte Schäden in die Augen und Atemschutzgerät mehr als 20.000 Menschen. Und einige gefährliche Abfälle eine schwere Schädigung der Gesundheit von Mensch und Tier-und Pflanzenwelt, und diese Rückstände Strahlung, Pestizide und Schwermetalle. Strahlung ist eine unsichtbare Schadstoff, dass irgendein Teil der Umwelt kontaminieren können. Die meisten Strahlung stammt aus natürlichen Quellen, wie Mineralien und die Sonne, und die Wissenschaftler konnten radioaktive Elemente in ihren Laboren erzeugen. Die Exposition gegenüber großen Mengen von Strahlung Schäden an Zellen und kann zu Krebs führen. Die radioaktiven Abfälle aus Kernkraftwerken und Waffen Pflanzen potenziell ernsten Umweltproblem, in denen einige dieser Rückstände in der radioaktiven seit Tausenden von Jahren aktiv produziert, und die sichere Lagerung der radioaktiven Abfälle ist schwierig und teuer. Pestizide können große Entfernungen zurücklegen über die Umwelt. Vom Winde verweht, wenn sie auf Kulturen oder in den Gärten gespritzt, auf andere Bereiche. Der Fluss Regen mit Wasser zu den nahe gelegenen Flüssen oder durch den Boden sickern in das Grundwasser. Kann von bestimmten Pestiziden in der Umwelt für viele Jahre bleiben, und sich von einem Organismus auf einen anderen. Wenn die Pestizide in einem Strom vorhanden sind, können zum Beispiel, nehmen kleine Fische und andere Organismen. Und reichern sich größere Mengen dieser Schädlingsbekämpfungsmittel in den Geweben von großer Fisch, der kontaminierten Organismen essen. Schwermetalle wie Quecksilber und Blei. Die Bergbaus und die Verbrennung von festen Abfällen und industriellen Prozessen und Fahrzeuge, Schwermetalle in die Umwelt. Wie Pestizide und die Auswirkungen von Schwermetallen über lange Zeiträume erstrecken und kann in der Umwelt verbreiten. Auch, wie Pestizide können, sammeln sie in den Knochen und Gewebe von Tieren. In der menschlichen Wesen kann, dieser Metalle, die zur Zerstörung der inneren Organe, Knochen und das Nervensystem. Und viele von ihnen können zu Krebs führen. Lärmbelästigung. Aus Maschinen, wie zum Beispiel Flugzeuge, Fahrzeuge, Baumaschinen und Industrieanlagen. Lärm nicht verschmutzt die Luft oder das Wasser oder den Boden, aber es kann zu Beschwerden und Hörverlust bei Menschen und anderen Tieren verursach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Kontrolle der Umweltbelastungen Bekämpfung der Umweltverschmutzung, hängt von den Bemühungen der Regierungen, Wissenschaftlern, Institutionen und Fabriken, Landwirtschaft, Umwelt-Organisationen und Einzelpersonen. Recycling der Regierung. Nationale Regierungen und lokalen Gemeinschaften in verschiedenen Teilen der Welt auf die Beseitigung der Verschmutzungen, die die Schäden verursacht, um unser Land von Land, Luft und Wasser. In Zusätzlich haben, wurden mehrere internationale Bemühungen um den Schutz der Bodenressourcen gemacht. Hat mehrere Gesetze erlassen, der lokalen Regierungen, die helfen, die Umwelt zu reinigen. In einigen Städten in den größten und am stärksten verschmutzten und lokalen Regierungen der Welt entwickelt, Pläne zur Verringerung der Luftverschmutzung. Enthalten solche Pläne auf den Stufen zur Eindämmung der Nutzung von Privatfahrzeugen und öffentlichen Nahverkehr zu fördern. Der Staat kann Gesetze erlassen, auf den Prozess der Wiederverwertung (Recycling). Und Recycling-Prozess zu erholen und Wiederverwendung von Materialien und nicht zur Verfügung. In Wien, Österreich, zum Beispiel sollten die Bürger werden Effersoa ihre Abfälle in speziellen Behältern mit Papier, Kunststoff, Metall und Aluminium-Dosen, Glas-Weiß-und Buntglas Speiseresten und Gärten. Und dazu, dass viele US-Staaten und eine Reihe von europäischen Ländern Wiederverwendung Flaschen Versicherung erstattet im Falle ihrer Wiederwahl Flasche zu verhängen. Neben haben viele Länder Gesetze für die Beseitigung der Verschmutzung verabschiedet, da sie von Maßnahmen zur Beseitigung fester Abfälle und gefährliche Abfälle geregelt sind. In vielen Industrieländern und Agenturen haben das Recht, die Umweltverschmutzung zu überwachen und durchzusetzen. Eine wirksame Möglichkeit, die von Regierungen eingesetzt werden, um eine bestimmte Art von Verbot Verursacher der Verschmutzung zu bekämpfen. Zum Beispiel, verboten einigen Ländern ist die Verwendung von Pestizidrisiken (DDT-T) für alle Zwecke, mit Ausnahme für wesentliche Zwecke. Die Bauern haben weniger gefährliche Alternativen ersetzt werden, daß finden. Die Regierung hat einige Verwendungen von bestimmten Material und ermöglichen, dass andere verboten. Blei, z. B. Metall, wird Sam der Lage sein, Schäden am Gehirn, Nieren und anderen Organen verursachen. Die Vereinigten Staaten verboten die Verwendung von Benzin, verbleit und Blei-Farbe zu Hause, aber es erlaubt die Verwendung von Blei in Batterien, Baustoff-und Lackindustrie. Trotz der Verwendung von Blei in einigen Produkten, sondern die Beschränkungen für dieses Metall in Farben und Kraftstoff haben die gesundheitliche Probleme verursacht reduziert. Und Strategien, die Regierung bei der Bekämpfung der Verschmutzung kann helfen, Geldbußen gegen Unternehmen verhängen, die Umweltverschmutzung verursachen. In Australien und einer Reihe von europäischen Ländern, Geldbußen gegen Unternehmen zu verhängen, dass Wasserstraßen verschmutzen. Solche Geldbußen Unternehmen ermutigen sollten, in emissionsmindernde Einrichtungen oder Methoden, die die Entwicklung und den Betrieb von ein paar Verschmutzung zu investieren. Auf die Möglichkeit der Regierungen, Steuern zu erheben auf umweltschädliche Produkte. Zum Beispiel werden die meisten Länder erheben Steuern auf die skandinavischen Flaschen nicht wiederhergestellt. Unter bestimmten Vorschriften, lediglich, dass die staatlichen Institutionen zur Unterrichtung der Bevölkerung eine Reihe von Schadstoffen in die Umwelt zu erhalten. Diese Regelungen haben einige Unternehmen dazu aufgefordert, nach Wegen zur Verringerung ihrer Verschmutzung suchen, um die Bildung der Verbraucher auf einen negativen Eindruck von ihnen zu verhindern und vom Kauf ihrer Produkte zu mach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Und schwierig, in vielen Arten der Kontrolle der Umweltverschmutzung, aufgrund der Tatsache, dass das Eigentum an den globalen Ressourcen, die Ozeane und Atmosphäre, kein Individuum, nicht um eine bestimmte Nation. Daher von wesentlicher Bedeutung für die Bevölkerung der Welt, in diesem Fall auf, ihre Anstrengungen zur Bekämpfung der Umweltverschmutzung zu kombinieren. Traditionell Vertreter aus vielen Ländern seit den siebziger Jahren an der Sitzung zu erörtern Möglichkeiten zur Verringerung der Umweltverschmutzung, Wasser und Luft Planeten beeinflusst. Held dieser Länder Verträge und Konventionen, die Hilfe bei der Bekämpfung von Problemen wie dem sauren Regen und eine Abnahme der Ozonschicht und der Entsorgung von Abfällen in den Ozeanen. In der Konvention, die das Montrealer Protokoll über Stoffe genannt, die zum Abbau der Ozonschicht führen, die im Jahr 1989 stattfand, haben produzierenden Ländern vereinbart, die Produktion von FCKW für diese Chemikalien schrittweise zu stoppen. Der Text Änderung dieses Übereinkommens im Jahr 1991 durchgeführt, um FCKW durch ein absolutes Rauchverbot im Jahr 2000 zu verbieten. Im Jahr 1992 genehmigt und mehreren europäischen Ländern auf die Produktion von FCKW vor diesem Zeitpunkt, dh zu stoppen, bis 1996. Aufgehört hat die meisten der Produktion von FCKW in der Zeit, und einige Länder verzögern die Umsetzung der Resolution 2010. Und im Jahr 1992 auch mit Vertretern von 178 Nationen in Rio de Janeiro trafen, um an der Konferenz der Vereinten Nationen über Umwelt und Entwicklung. Diese Konferenz wurde, der wußte, dem Weltgipfel, der wichtigsten internationalen Konferenz über die Umwelt, in denen die Mitglieder unterzeichneten Übereinkommen der Vereinten Nationen gegen den Treibhauseffekt zu verhindern und den Erhalt der Wälder und bedrohter Arten und anderen Themen statt. Im Jahr 2001 unterzeichneten 127 Länder die Konvention über das Verbot der Verwendung von 12 persistenten organischen Schadstoffen. Und geben diese Chemikalien, darunter DDT. D. T.. Luft und Wasser Abbarat bedroht Mensch und Tier gleichermaßen. Übereinkommen und forderte die Wissenschaftler und Industrie-Unternehmen und Regierung zur Verringerung des Vorkommens von persistenten organischen Schadstoffen in der Umwelt. Wissenschaftlichen Anstrengungen. Achten Sie auf breite Umwelt-Wissenschaftler und Ingenieure für die Suche nach technischen Lösungen für dieses Problem. Einige der Forschung versucht, Wege zu finden, zu entledigen der Verschmutzung oder verwaltet, und andere darauf abzielen, zu verhindern. Und Werke von vielen Forschern der Industrie zur Schaffung von mehr wirtschaftlichen Möglichkeiten nutzen, um die Brennstoff-und anderen Rohstoffen. Als ein Ergebnis dieser Forschung, die von einigen europäischen Städten verwendet wird Abwärme aus Kraftwerken und Müllverbrennungsanlagen, in das Heizen der Wohnung. Die modernen Motoren verbrennen Brennstoff, sauberer und effizienter als die alten Fahrzeuge. Einige Forscher haben auch Fahrzeuge entwickelt, die auf sauberen Kraftstoff und Zündung wie Methanol (ein Alkohol) und Erdgas. Gebraucht einige Autos in Brasilien, eine andere Art von Alkoholen, die Ethanol-Kraftstoff. Wissenschaftler entwickeln auch Autos, die auf Wasserstoff-Gas, ein Gas, das keine Umweltverschmutzung machen, wenn nicht gezündet. Die Wissenschaftler und Ingenieure suchen nach Wegen, um Strom zu niedrigeren Kosten aus erneuerbaren Energiequellen zu erzeugen, wie Wind und Sonne, die selten in Folge einer Kontamination verantwortlich. Bietet Vielzahl von Bereichen und Windmühlen, genannt Windparks in vielen Ländern Strom, wo er umgerechnet Geräte genannt Photovoltaik-Zellen direktem Sonnenlicht zu Elektrizität. In der Stadt Sacramento, Kalifornien in den Vereinigten Staaten produziert Photovoltaik-Kraftwerk genug ist, um tausend Häuser beleuchten</w:t>
      </w:r>
      <w:r>
        <w:rPr>
          <w:sz w:val="36"/>
          <w:szCs w:val="36"/>
          <w:rtl w:val="true"/>
        </w:rPr>
        <w:t>.</w:t>
      </w:r>
    </w:p>
    <w:p>
      <w:pPr>
        <w:pStyle w:val="Normal"/>
        <w:jc w:val="left"/>
        <w:rPr>
          <w:sz w:val="36"/>
          <w:szCs w:val="36"/>
        </w:rPr>
      </w:pPr>
      <w:r>
        <w:rPr>
          <w:sz w:val="36"/>
          <w:szCs w:val="36"/>
        </w:rPr>
        <w:t>Institutionen und Fabriken. Viele Unternehmen entdeckt, dass die Verringerung der Verschmutzung aus Sicht der Unternehmen erforderlich ist. Einige haben festgestellt, dass die Verringerung der Verschmutzung sein Image bei den Massen zu verbessern, da sie das Geld zur Verfügung stellt. Und entwickelt neue Produkte und Methoden nicht darstellen Gefahr für die Umwelt, in dem Bestreben, die Zufriedenheit der Verbraucher zu gewinnen, haben auch andere entwickelte Systeme zur Bekämpfung der Umweltverschmutzung in der Überzeugung, dass die Gesetze Strgmanm, dies zu tun, früher oder später. Und zur Verringerung der Verschmutzung durch einige Unternehmen, dass die Manager dieser Unternehmen entschied sich, dies zu tun. Es war zu entledigen von Abfällen in der Vergangenheit relativ günstig für die meisten Institutionen. Heute ist autorisierter Standorte für die Entsorgung von Abfällen wird knapp, und erhöhte Kosten der Nutzung. Als Ergebnis hatten, viele Möglichkeiten der Institutionen zu produzieren, die möglichst wenig Abfälle entwickelt. Zum Beispiel können die Hersteller möglichst wenig Verpackungsmaterial und Materialien Nglevip können wiederverwertet werden, da sie Verpackungen Händler weniger Verbrauch von Brennstoff erleichtert, sagen die Stimmen von den Verbrauchern von Verpackungsabfällen. Die Anzahl der spezialisierten Instituten in verschiedenen Arten von Mitteln, um die Verschmutzung zu verwalten. Die Arbeit wird erwartet, dass die Verschmutzung zu reduzieren oder beseitigen, als eine der am schnellsten wachsenden Industriezweige Zukunft. Zum Beispiel haben einige Institutionen zur Bekämpfung der Verunreinigung Geräte entwickelt, um sich zu befreien von schädlichen Partikeln, die aus der Stacks. Valhbaiyat könnte durch den Einsatz der Filter oder Fallen, die statische Elektrizität, genannt oder Geräte Amosalat erfasst werden, gewaschen Partikel durch Besprühen mit Chemikalien. Und anderen Einrichtungen zur Hilfe für Unternehmen bei der Umsetzung der staatlichen Aufträge zu entledigen der Verschmutzung. Einige Einrichtungen und verwaltet Recycling-Programme und Energieeinsparung. Es hilft auch einige andere Institutionen in der Entwicklung von Prozessen, die Schadstoffe zu reduzieren. Unabhängig davon, warum und wie die Industrie damit begonnen, sich von Schadstoffen zu befreien, es ist ein langsam und teuer ist. Und nimmt viele der Institutionen zu billigeren Produktionsmethoden zur Verfügung, auch wenn diese Straßen mit der Umweltverschmutzung mit sich. Die Stationen haben die Möglichkeit, zum Beispiel, in der Regel Öl und Kohle verbrennen, um Strom zu erzeugen, weil sie die am besten geeignete Weg in wirtschaftlicher Hinsicht sind. Hersteller und Verwendung von Cadmium, Blei und Quecksilber bei der Herstellung von Batterien, weil diese Metalle, obwohl ihre Toxizität, zur Verbesserung der Effizienz der Batterien. Und wenn Sie die Kosten für die Beseitigung der Verschmutzung, die sich aus den derzeitigen Methoden der Produktion auf Herstellkosten, ist klar, dass die Straßen sind nur wenige Verschmutzungen besser in wirtschaftlicher Hinsicht. Landwirtschaft. Landwirte, haben Wissenschaftler Methoden für die Entwicklung von Lebensmitteln entwickelt, braucht wenig Dünger und Pestiziden. Und verwendet viele Landwirte, Fruchtfolgen, dh Fruchtfolge von Jahr zu Jahr, dass der Bedarf an chemischen Düngemitteln. Valmnobp zwischen Mais, Weizen und andere Getreide und Hülsenfrüchte, Calfcefsp und Sojabohnen, um so die Stickstoff ausgeglichen verloren aus dem Boden. Die Drehungen auch dazu beitragen, im Kampf gegen landwirtschaftliche Schädlinge und Krankheiten. Einige Bauern eine Kombination Dünger und andere Dünger, der die Erde nicht schadet. Statt Spritzen Pflanzen mit Pestiziden sind, einige Bauern kämpfen schädliche Insekten Release Arten von Bakterien oder andere Insekten, die Jagd auf diese Schädlinge. Wissenschaftler arbeiten daran, gentechnisch veränderte Pflanzen gegen Schädlinge resistent zu entwickeln. Heißt die Verwendung von Fruchtfolgen und die Nutzung der natürlichen Feinde von Schädlingen natürliche Schädlingsbekämpfung. Heißt die Montage zwischen den begrenzten Einsatz von chemischen Pestiziden und natürliche Kontrolle des integrierten Bekämpfung von Schädlingen. Und von diesen verwendet werden, die Infrastruktur für diese Art von Kontrolle kleine Mengen von chemischen Pestiziden, und selbst diese geringe Mengen verwenden Sie sie nicht, wenn sie glauben, dass sie gute Ergebnisse zu erzielen. Umwelt-Organisationen. Hilfe bei der Bekämpfung der Verschmutzung durch versucht, die Wahl des Gesetzgebers und der politischen Führer, die Aufmerksamkeit auf die Umwelt bezahlen zu beeinflussen. Und einige Gruppen dabei sind, Kapital zu kaufen Land und schützen sie vor Ausbeutung. Und andere Gruppen der Untersuchung der Auswirkungen der Umweltverschmutzung auf die Umwelt und die Entwicklung von Management-Systemen und die Verhütung von Verschmutzung und nutzt die Erkenntnisse, die Regierungen und die Industrie davon zu überzeugen, zu arbeiten, um Umweltverschmutzung zu vermeiden oder zu reduzieren. Die Umweltorganisationen auch veröffentlichen Zeitschriften und andere Materialien, die Menschen von der Notwendigkeit zu überzeugen, um die Verschmutzung zu verhindern. Ständer Greenpeace und Friends of the Earth in der vordersten Reihe dieser Aktivisten. Haben gebildeten politischen Parteien, Vertreter von Umweltschutzorganisationen Bedenken in vielen industrialisierten Ländern. Diese Organisationen, ihr bekannten Parteien Gemüse wachsenden Einfluss auf die Politik der Regierung gegenüber der Umwelt. Unter den Ländern, in denen diese Parteien Australien, Österreich, Deutschland, Finnland, Frankreich, New Zealand, Spanien und Schwed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Die Bemühungen von Einzelpersonen Bemühungen des Einzelnen. Die Erhaltung der Energie der wichtigsten Wege, auf denen die einzelnen verfolgt werden kann, um die Verschmutzung zu reduzieren. Erhaltung Energie reduziert resultierende Luftverschmutzung aus Kraftwerken. Kann dazu führen, fehlende Nachfrage nach Öl und Kohle auf der Ölpest zu verringern, und die Schäden an den Bereichen mit Kohle gemacht. Und zur Verringerung der Fahrt ist auch eine der besten Möglichkeiten zur Energieeinsparung und zur Vermeidung von Verschmutzung der Luft produziert. Bei Menschen kann es sich leisten, um elektrische Energie durch den Kauf von Lampen und Elektrogeräte mit hoher Effizienz gewährleisten. Vmassabih fluoreszierend, zum Beispiel, verbraucht nur 25% der Energie von Glühlampen verbraucht. Es kann auch Energie sparen durch Verringerung des Einsatzes von Geräten und Vorrichtungen und Drehen Sie das Licht in den Fall gibt es keine Notwendigkeit, zu einer Zeit der häuslichen Offizier Temperatur 20 ° C oder weniger im Winter und 26 ° C oder mehr im Sommer. Darüber hinaus müssen Sie die Fenster von Gebäuden, die in besonderer Weise angesprochen haben, und mit guter Wärmedämmung, ein Maß für Kraftstoff und Strom zum Heizen oder Kühlen, viel weniger als Gebäude ohne diese Funktionen. Bei Menschen kann es sich leisten, um Produkte, die nicht eine Bedrohung für die Umwelt zu erwerben. Sie habe der Familie, zum Beispiel, um die Verschmutzung durch die Reduzierung der Verwendung von Waschmitteln, giftig zu reduzieren und die ordnungsgemäße Entsorgung dieser Produkte. Wenn der Verbraucher abgelehnt, um Produkte schädlich für die Hersteller zu kaufen liegt auf der Produktion abhängen. Eine weitere Möglichkeit, dass die Menschen die Verringerung der Verschmutzung durch Verzehr von Fleisch einschränken können. Landwirte benutzen große Mengen von Düngemitteln, die Menge von Korn zu erhöhen, daß die Futtermittelindustrie. Wenn Menschen aus Fleisch zu essen und zu erhöhten Getreide-und Gemüsebauern haben ihren Einsatz von Düngemitteln und Pestiziden reduziert abgeholzt. Und nicht viele Leute aus Obst und Gemüse, sondern das Recht auf volle und frei von Mängeln, und das ist, was die Landwirte geschätzt werden, ohne die Verwendung von großen Mengen von Pestiziden zur Verfügung gestellt. Hätte das Volk Zustimmung zu Obst und Gemüse, einschließlich geringfügige Mängel, die die Landwirte ihre Verwendung von Chemikalien reduziert. Eine der einfachsten Möglichkeiten, in denen die Individuen folgen können, um eine Verschmutzung zu vermeiden, wieder verwenden Produkte. Zum Beispiel, einige Milcherzeuger verwendet Glasflaschen statt Papier Kartons. Und kann erneut mobilisieren, diese Flaschen und verwenden Sie sie wieder. Und die Menschen erschwinglich zu Wiederverwendung von alten Zeitungen und Plastiktüten zu tragen ihre Käufe oder die Platzierung von Abfällen. Und Wiederverwendung von Produkten, die Menschen zu vermeiden die Verschmutzung mit mehr Produkte und Umweltverschmutzung zu werfen das Produkt verursacht verbunden. Und das Recycling ist eine weitere Möglichkeit, Wiederverwendung von Materialien. Viele der Städte und Gemeinden regeln die Sammlung von Abfällen zur Wiederaufbereitung. Er bietet sowohl das Recycling von Materie und Energie, und zur Vermeidung von Umweltverschmutzung. Es gibt eine Menge verschiedener Abfälle, die wiederverwertet werden könnten. Es ist für das Abfallrecycling gemeinsam: Dosen, Glas, Papier und Kunststoff-Container und alten Reifen. Valalb kann eingeschmolzen werden und bei der Herstellung von neuen Dosen verwendet werden. Das Glas kann zerdrückt werden und Herstellung neuer Schiffe oder in der Baustoffindustrie verwendet. Das Papier kann in Produkte und anderes Papier verarbeitet werden. Und können Kunststoff schmelzen und die Umstrukturierung der Zaun oder Platten oder Tabellen oder Teppiche. Die alten Reifen verbrannt werden kann, um Energie zu erzeugen, oder in Scheiben geschnitten und in die Asphalt oder eingeschmolzen und zu Produkten wie Fußmatten und Spielplatzgeräte geprägt. Die wichtigsten Wege, auf denen die Menschen die Verschmutzung bekämpfen können, da sie zu erfahren, wie ihre Aktivitäten auf die Umwelt auswirken. In der dann in der Lage, auf die Smart-Optionen Ausweg, den die fortschreitende Zerstörung dieses Planeten zu reduzieren</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Geschichte der Menschheit immer in der Luft Verschmutzung der Umwelt. Geschaffen hat ein Volk Abfälle seit prähistorischen Zeiten. Solche Abfälle in diesen Tagen, die Abfälle verbrannt oder hatte Wasser in Strömen, oder in der Erde vergraben oder über der Oberfläche angehoben. Jedoch Reste der alten waren meist Essensreste oder andere Materialien, leicht abbaubar durch natürliche Abbauprozesse. Und die Zahl der Menschen in der Vergangenheit war ein wenig, und sie waren über weite Flächen verteilen. Als Ergebnis haben, die Konzentration der Verschmutzung ein wenig, nicht dazu führen, einige Probleme. Die Ausbreitung der Verschmutzung. Begann der Kontamination in den alten Zeiten verteilt, als ich ganze Gruppen von Menschen zusammen leben in Städten, und erweitert den Umfang dieser Städte. Gesundheits-Praktiken verursacht haben, und verunreinigtes Wasser-Ressourcen, die Ausbreitung von Epidemien in der kollektiven antiken Städten. Und ökologische Probleme ernster werden, und erweitert, im achtzehnten Jahrhundert und frühen neunzehnten Jahrhunderts, während der Zeit als die industrielle Revolution, die in England begann und in andere europäische Länder und Nordamerika bekannt. Dieser Zeitraum wurde durch die Entwicklung von Fabriken und überfüllten Städten gekennzeichnet, Arbeitnehmer in der Industrie. Fabriken, während der Industriellen Revolution, bezieht den größten Teil seiner Energie aus Kohle. Die meisten städtischen Immobilien mit Kohle als Brennstoff für die Heizung. Die Verbrennung von Kohle zur Deponie in den Himmel von London und anderen Industriestädten mit Rauch und Ruß. Aufgrund der schlechten sanitären Bedingungen und Abwasser erreicht das Trinkwasser Ressourcen in Städten, wo das verseuchte Wasser, das Auftreten von Typhus und andere Krankheiten. In den Vereinigten Staaten begann die Verunreinigung der Luft gefährlich ist, im frühen zwanzigsten Jahrhundert. Von den dreißiger Jahren des zwanzigsten Jahrhunderts wurden mit einer Atmosphäre von vielen Städten im Mittleren Osten und dem Westen besetzt, mit Rauch und Ruß aus Stahl Mühlen, Macht Pflanzen, Bahnhöfen und Heizung abgegeben. In einigen industriellen Städten die Dichte der Rauch, in einer Menge Alohain, mit Fahrer gezwungen, ein Ende der Verwendung von Scheinwerfern und den Einsatz von Straßenlaternen im Laufe des Tages. Entwicklungen in der Bekämpfung der Umweltverschmutzung. Mögliche Verringerung der Luftverschmutzung durch Verbrennung von Kohle, zu einem großen Teil seit den fünfziger Jahren des zwanzigsten Jahrhunderts, in den meisten Städten der Welt. Gebraucht fast alle Züge, und eine Menge Industrie und Hausbrand Pflanzen derzeit sauberer Kraftstoffe wie Erdgas und Öl. In Zusätzlich haben, wurde die Industrie getroffen, die auch weiterhin Kohle, verschiedene Schritte, um die Verschmutzung von Ofranha Kampf nutzen können. Epidemien, die durch Mikro-Organellen, Vektoren, die in der Trinkwasser-Ressourcen in den Städten zu finden sind, nicht mehr ein großes Problem in den meisten Teilen der Welt, weil die Stadt nun den Umgang mit Wasser und hält sie frei von Minuten Organellen, so weit wie möglich</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Aktuelle Umweltprobleme der heutigen Umweltprobleme sind die Notwendigkeit, zwischen dem Nutzen und Risiken der Bekämpfung der Umweltverschmutzung Gleichgewicht, und die Auswirkungen der Ausbreitung der Verschmutzung. Balance zwischen Nutzen und Risiken. Führte zu wachsenden Interesses an der Umwelt, gegen die viele Produkte und Verfahren zu protestieren. Doch einige Produkte und Verfahren in Streit, die Vorteile für die Gemeinden. So argumentieren die Menschen über die einmalige Nutzung Windeln, nehmen sie Platz auf Deponien und zersetzen sich langsam, aber das Gsayla Stoffwindeln erfordert, Waschen verschmutzt Wasser und Energie verbraucht. Und nukleare Kraftwerke erzeugen Energie, ohne dass die Verschmutzung der Luft, aber diese Stationen erzeugen radioaktive Abfälle ist schwierig, sie los zu werden. Die Einrichtungen sind Arbeits-und Umweltbedingungen und Wissenschaftler zu bestimmen: alle Produkte, Materialien und Verfahren produziert die meiste Verschmutzung. Aber die Möglichkeiten sind wenige und oft schwierig, den Nutzen und die Risiken für die Umwelt von Produkten und Verfahren zu bestimmen. Bei der Erteilung von Gesetzen betreffend die Verschmutzung, sollten Regierungsbeamte zu berücksichtigen, die Risiken aus den Schadstoff und die finanziellen Auswirkungen der Wahl eines bestimmten Systems. Und erfordert einigen Systemen für die Industrie zur Verminderung der Umweltverschmutzung Geräte für die hohen Kosten, Produktivität oder Änderungen zu erhalten sind teuer oder stoppen die Herstellung bestimmter Produkte. Diese Kosten verursacht hat plötzliche Ausscheiden einiger Branchen aus dem Bereich der Arbeit, die Arbeitslosigkeit schafft. Dies kann dazu führen Form die Auswirkungen der Verschmutzung einige vorgeschlagene Regelungen, Schäden an mehr Menschen als Schäden, die durch den Verursacher selbst verursacht. Die Auswirkungen des Bevölkerungswachstums. Trotz der stetigen Fortschritte beim Schutz der Umwelt, sondern dass die Frage der Verschmutzung hat ihren Anwendungsbereich erweitert und erhöht die Gefahr nicht. Der Hauptgrund für den Anstieg der Verschmutzung auf die beträchtliche Zunahme der Zahl der Einwohner des Landes jeden Tag. Dies bedeutet, mehr Menschen und es gibt mehr von Abfällen jeder Art. Dementsprechend ist die Reduzierung des Bevölkerungswachstums einer der wichtigsten Wege, auf denen der Prozess der Bekämpfung von Umweltbeeinträchtigungen einleiten kann, wird erwartet, dass die Verringerung des Bevölkerungswachstums Gerät beschädigen zu lindern, und gibt den Menschen mehr Zeit, um wirksame Systeme zur Bekämpfung der Umweltverschmutzung zu entwickeln. Und tritt am Wachstum der Weltbevölkerung in den armen Teilen der Welt, darunter in einigen Ländern in Asien, Afrika und Lateinamerika, wo die Menschen in diesen Bereichen zur Verfügung, um sie wenig Mittel zur Bestreitung seines Lebensunterhalts zu erfüllen. Die Regierungen der Entwicklungsländer zu kämpfen, um modernen Industrie und Landwirtschaft Aufbau von Systemen zur Bereitstellung von grundlegenden Notwendigkeiten des Lebens für ihre Bürger zu gewährleisten. Aber viele Entwicklungsländer mit alten Techniken zur Umweltbelastung führen, wegen fehlender Kapazitäten dieser Länder zu den Kosten der Mechanisierung der modernen tragen und wirksam sein. Selbst wenn sie die Kosten für die Bekämpfung der Umweltverschmutzung zu speichern, wird die Verschmutzung in der Dritten Welt weiter steigen, weil diese Länder auf dem richtigen Weg für die Herstellung, die mehr von der Industrie mehr Umweltverschmutzung bedeutet. Extravaganz in der industrialisierten Welt. Für viele Menschen in Japan und anderen reichen Ländern in Nordamerika und Europa bis hin zum komfortablen Lebensstil, die große Mengen von Energie und Rohstoffen und führt zu einer viel Abfall verbrauchen gewöhnt. Eine Person, die in den Industrieländern lebt verbrauchen etwa zehnmal so viel wie die Person, bei der Entwicklung von Ländern, fossile Brennstoffe und Strom und erzeugt zwei bis dreimal so hoch wie die Person in den Entwicklungsländern der kommunalen. Vielleicht die Menschen in der industrialisierten Welt auf ein Niveau von Komfort und auch akzeptieren Wohlbefinden ist geringer, als wenn die Belastung zu erreichen, die nur vernünftig. Um die Probleme der Umweltverschmutzung der globalen Umweltveränderungen Zusammenarbeit von Regierungen und Industrie in allen Ländern, Reichen und Armen zu lösen, auch sind die konzertierten Bemühungen von Einzelpersonen auf der ganzen Wel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color w:val="FF0000"/>
          <w:sz w:val="36"/>
          <w:szCs w:val="36"/>
        </w:rPr>
      </w:pPr>
      <w:r>
        <w:rPr>
          <w:b/>
          <w:b/>
          <w:bCs/>
          <w:color w:val="FF0000"/>
          <w:sz w:val="36"/>
          <w:sz w:val="36"/>
          <w:szCs w:val="36"/>
          <w:rtl w:val="true"/>
        </w:rPr>
        <w:t>يشرفنا ان نقدم لجميع الطلاب كل ما يحتاجونه من ابحاث ومواد علمية</w:t>
      </w:r>
    </w:p>
    <w:p>
      <w:pPr>
        <w:pStyle w:val="Normal"/>
        <w:jc w:val="left"/>
        <w:rPr>
          <w:b/>
          <w:b/>
          <w:bCs/>
          <w:color w:val="FF0000"/>
          <w:sz w:val="36"/>
          <w:szCs w:val="36"/>
        </w:rPr>
      </w:pPr>
      <w:r>
        <w:rPr>
          <w:b/>
          <w:bCs/>
          <w:color w:val="FF0000"/>
          <w:sz w:val="36"/>
          <w:szCs w:val="36"/>
          <w:rtl w:val="true"/>
        </w:rPr>
      </w:r>
    </w:p>
    <w:p>
      <w:pPr>
        <w:pStyle w:val="Normal"/>
        <w:jc w:val="center"/>
        <w:rPr/>
      </w:pPr>
      <w:hyperlink r:id="rId2">
        <w:r>
          <w:rPr>
            <w:rStyle w:val="InternetLink"/>
            <w:b/>
            <w:bCs/>
            <w:sz w:val="36"/>
            <w:szCs w:val="36"/>
          </w:rPr>
          <w:t>www.althdi.com/vb</w:t>
        </w:r>
      </w:hyperlink>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9900" stroked="f" o:allowincell="f" style="position:absolute;margin-left:-26.55pt;margin-top:297.7pt;width:468.35pt;height:99.4pt;mso-wrap-style:none;v-text-anchor:middle;rotation:315;mso-position-horizontal:center;mso-position-horizontal-relative:margin;mso-position-vertical:center;mso-position-vertical-relative:margin" type="_x0000_t136">
          <v:path textpathok="t"/>
          <v:textpath on="t" fitshape="t" string="مملكة التحدي" trim="t" style="font-family:&quot;Times New Roman&quot;;font-size:1pt"/>
          <v:fill o:detectmouseclick="t" type="solid" color2="#0066ff" opacity="0.5"/>
          <v:stroke color="#3465a4" joinstyle="round" endcap="flat"/>
          <w10:wrap type="none"/>
        </v:shape>
      </w:pict>
    </w:r>
    <w:r>
      <w:rPr>
        <w:b/>
        <w:bCs/>
        <w:color w:val="0000FF"/>
        <w:sz w:val="40"/>
        <w:szCs w:val="40"/>
        <w:rtl w:val="true"/>
      </w:rPr>
      <w:t xml:space="preserve"> </w:t>
    </w:r>
    <w:r>
      <w:rPr>
        <w:b/>
        <w:b/>
        <w:bCs/>
        <w:color w:val="0000FF"/>
        <w:sz w:val="40"/>
        <w:sz w:val="40"/>
        <w:szCs w:val="40"/>
        <w:rtl w:val="true"/>
      </w:rPr>
      <w:t>بحث عن تلوث البيئة             اهداء من منتديات مملكة التحدي</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lthdi.com/v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4:10:00Z</dcterms:created>
  <dc:creator>The wise man</dc:creator>
  <dc:description/>
  <cp:keywords/>
  <dc:language>en-US</dc:language>
  <cp:lastModifiedBy>The wise man</cp:lastModifiedBy>
  <dcterms:modified xsi:type="dcterms:W3CDTF">2010-01-03T14:29:00Z</dcterms:modified>
  <cp:revision>3</cp:revision>
  <dc:subject/>
  <dc:title/>
</cp:coreProperties>
</file>