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بسم الله الرحمن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b/>
          <w:b/>
          <w:bCs/>
          <w:color w:val="000080"/>
          <w:rtl w:val="true"/>
        </w:rPr>
        <w:t>أهلا بكم مجددا في اللقاء الثالث مع الشرح بأسلوب أقرأ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كأنك مع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80"/>
          <w:rtl w:val="true"/>
        </w:rPr>
        <w:t>موضوع درس اليو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الفصل الثالث عشر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rtl w:val="true"/>
        </w:rPr>
        <w:t xml:space="preserve">: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تطور القومية العربية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rtl w:val="true"/>
        </w:rPr>
        <w:t xml:space="preserve">:: </w:t>
      </w:r>
      <w:r>
        <w:rPr>
          <w:rFonts w:ascii="Tahoma" w:hAnsi="Tahoma" w:cs="Tahoma"/>
          <w:b/>
          <w:b/>
          <w:bCs/>
          <w:color w:val="FF0000"/>
          <w:rtl w:val="true"/>
        </w:rPr>
        <w:t>مقدمات انشاء جامعة الدول العرب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المعوقات التي وضعها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rtl w:val="true"/>
        </w:rPr>
        <w:t>الاستعمار ضد القومي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في ال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تفق على حاجة 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ى القومية العربية ب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حدة الع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بقى لما ن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طور فكرة القومية العربية تعني التطور نحو اتحاد العرب سويا ليكونوا قومية 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رابط 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اتفقن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طي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كلنا عارفين أن معظم البلاد العربية كانت مستعمرة وطب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ع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ش هي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 الدول العربية تعمل اتحاد أو ت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ية عرب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ه ؟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بساطة عشان في اتحاد 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كن تقضي على الاستعمار اللي عايز يستغل خيرات ال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من هنا نقدر نفهم 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عمار هيتصدى وهيقف ضد أن العرب يتحدوا مع بعض وأي شخص بيحب يقف ضد حد بيح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قدامه الحواجز والمعوقات </w:t>
      </w:r>
      <w:r>
        <w:rPr>
          <w:b/>
          <w:bCs/>
          <w:color w:val="000000"/>
          <w:rtl w:val="true"/>
        </w:rPr>
        <w:t xml:space="preserve">.......... </w:t>
      </w:r>
      <w:r>
        <w:rPr>
          <w:b/>
          <w:b/>
          <w:bCs/>
          <w:color w:val="000000"/>
          <w:rtl w:val="true"/>
        </w:rPr>
        <w:t>وبكده وصلنا مع 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لأو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سؤال في الفصل الثالث عشر وهو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Cs/>
          <w:color w:val="0000FF"/>
          <w:u w:val="single"/>
          <w:rtl w:val="true"/>
        </w:rPr>
        <w:t>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800000"/>
          <w:rtl w:val="true"/>
        </w:rPr>
        <w:t>ما هي الحواجز والمعوقات التي وضع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استعمار أمام القومية العربية 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i/>
          <w:i/>
          <w:iCs/>
          <w:color w:val="008000"/>
          <w:u w:val="single"/>
          <w:rtl w:val="true"/>
        </w:rPr>
        <w:t>معلش ممكن السؤال بطريقة تانية عشان</w:t>
      </w:r>
      <w:r>
        <w:rPr>
          <w:b/>
          <w:b/>
          <w:bCs/>
          <w:i/>
          <w:i/>
          <w:iCs/>
          <w:color w:val="00800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8000"/>
          <w:u w:val="single"/>
          <w:rtl w:val="true"/>
        </w:rPr>
        <w:t>نحفظ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i/>
          <w:i/>
          <w:iCs/>
          <w:color w:val="008000"/>
          <w:u w:val="single"/>
          <w:rtl w:val="true"/>
        </w:rPr>
        <w:t>حاضر طلباتكم أوامر</w:t>
      </w:r>
      <w:r>
        <w:rPr>
          <w:b/>
          <w:b/>
          <w:bCs/>
          <w:i/>
          <w:i/>
          <w:iCs/>
          <w:color w:val="008000"/>
          <w:u w:val="single"/>
          <w:rtl w:val="true"/>
        </w:rPr>
        <w:t xml:space="preserve"> </w:t>
      </w:r>
      <w:r>
        <w:rPr>
          <w:b/>
          <w:bCs/>
          <w:i/>
          <w:iCs/>
          <w:color w:val="008000"/>
          <w:u w:val="single"/>
          <w:rtl w:val="true"/>
        </w:rPr>
        <w:t>....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 xml:space="preserve">السؤال بالبلدي أقصدي بالعامية </w:t>
      </w:r>
      <w:r>
        <w:rPr>
          <w:b/>
          <w:bCs/>
          <w:color w:val="FF0000"/>
          <w:rtl w:val="true"/>
        </w:rPr>
        <w:t xml:space="preserve">:: </w:t>
      </w:r>
      <w:r>
        <w:rPr>
          <w:b/>
          <w:b/>
          <w:bCs/>
          <w:color w:val="FF0000"/>
          <w:rtl w:val="true"/>
        </w:rPr>
        <w:t xml:space="preserve">دول اوربا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استعمار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اللي احتلت الدول العربية هتعمل أيه عشان تمنع العرب من الاتحا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يا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مسك ورقه في اي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يه رأيك فيها طبعا اجزاء الورقة فيها اتحاد وده سر قوة تحمل الورقة طيب لو قس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ورقة ديه إلى أربع أجزاء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يالا قسمها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......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تبقى قويه زي ما كانت ولا هتضعف طبعا طالما اتقسمت تبقى هتضعف من هنا نقدر نقول 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عمار عشان يضعف الوحدة العربية كان لازم يقسمها لأجزاء منفصله طيب هيفصل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زاء الدول العربية أزاي ؟ ب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 الدول وبك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ضي على حرية التنقل والاتصال بين العرب وطالما ما فيش اتصال او انتقال يبقى 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ش و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.....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نطلع من 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ه بجملة بت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قسم الاستعمار الوطن العربي لأجزاء منفصلة وأق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 الحواجز الجمرك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ضى على حرية الاتصال والانتق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)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يادتك هت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ي في البداية وهتحفظ ما بين القوس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استعمار حاسس ان العرب بتجمعهم جنسية واحدة 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عروبة وده ممكن يخليهم يتحدوا </w:t>
      </w:r>
      <w:r>
        <w:rPr>
          <w:b/>
          <w:bCs/>
          <w:color w:val="000000"/>
          <w:rtl w:val="true"/>
        </w:rPr>
        <w:t xml:space="preserve">..... </w:t>
      </w:r>
      <w:r>
        <w:rPr>
          <w:b/>
          <w:b/>
          <w:bCs/>
          <w:color w:val="000000"/>
          <w:rtl w:val="true"/>
        </w:rPr>
        <w:t>قعد الاستعمار يفكر عايزين ننسي 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روب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عمل ايه ؟ أه صح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...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خل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نسيات متعددة من الجنسية العرب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كده كل واحد ينشغل بجنسيته الجد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 القديمة وينسى 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 xml:space="preserve">العروبة </w:t>
      </w:r>
      <w:r>
        <w:rPr>
          <w:b/>
          <w:bCs/>
          <w:color w:val="333399"/>
          <w:rtl w:val="true"/>
        </w:rPr>
        <w:t>...........</w:t>
      </w:r>
      <w:r>
        <w:rPr>
          <w:b/>
          <w:b/>
          <w:bCs/>
          <w:color w:val="333399"/>
          <w:rtl w:val="true"/>
        </w:rPr>
        <w:t>عايزين مثال عشان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/>
          <w:bCs/>
          <w:color w:val="333399"/>
          <w:rtl w:val="true"/>
        </w:rPr>
        <w:t>المعلومة تثبت ؟</w:t>
      </w:r>
      <w:r>
        <w:rPr>
          <w:b/>
          <w:b/>
          <w:bCs/>
          <w:color w:val="333399"/>
          <w:rtl w:val="true"/>
        </w:rPr>
        <w:t xml:space="preserve"> </w:t>
      </w:r>
      <w:r>
        <w:rPr>
          <w:b/>
          <w:bCs/>
          <w:color w:val="333399"/>
          <w:rtl w:val="true"/>
        </w:rPr>
        <w:t>.......</w:t>
      </w:r>
      <w:r>
        <w:rPr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8080"/>
          <w:rtl w:val="true"/>
        </w:rPr>
        <w:t>وماله نقول مثال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b/>
          <w:bCs/>
          <w:color w:val="008080"/>
          <w:rtl w:val="true"/>
        </w:rPr>
        <w:t>........ 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نجلترا لما احتلت منطقة الخليج كان معروف ان كل ال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عايشين على الخليج العربي هما قبائل عربية </w:t>
      </w:r>
      <w:r>
        <w:rPr>
          <w:b/>
          <w:bCs/>
          <w:color w:val="000000"/>
          <w:rtl w:val="true"/>
        </w:rPr>
        <w:t xml:space="preserve">............ </w:t>
      </w:r>
      <w:r>
        <w:rPr>
          <w:b/>
          <w:b/>
          <w:bCs/>
          <w:color w:val="000000"/>
          <w:rtl w:val="true"/>
        </w:rPr>
        <w:t>انجلترا عملت ايه قس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عرب اللي في الخليج إلى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قطر – الأمارات – البحرين </w:t>
      </w:r>
      <w:r>
        <w:rPr>
          <w:b/>
          <w:bCs/>
          <w:color w:val="000000"/>
          <w:rtl w:val="true"/>
        </w:rPr>
        <w:t xml:space="preserve">-) </w:t>
      </w:r>
      <w:r>
        <w:rPr>
          <w:b/>
          <w:b/>
          <w:bCs/>
          <w:color w:val="000000"/>
          <w:rtl w:val="true"/>
        </w:rPr>
        <w:t>يعني اصبح فيه اسماء جد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عرب غير انهم 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استعمار حب أنه يبعد بعض العرب عن عرو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مثل فرنسة الجزائ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ي اعتبار الجزائر جزء من فرنسا ومندمجة مع فرنسا وابعادها عن اصلها الع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تخيلوا أن أب وأم ليهم 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ناء وكل ابن فيهم عاش في دولة مختلفة من ساعة ما كان صغير يعني واحد في الولا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متحدة وواحد في فرنسا والثالث عاش في اليابان </w:t>
      </w:r>
      <w:r>
        <w:rPr>
          <w:b/>
          <w:bCs/>
          <w:color w:val="000000"/>
          <w:rtl w:val="true"/>
        </w:rPr>
        <w:t xml:space="preserve">...... </w:t>
      </w:r>
      <w:r>
        <w:rPr>
          <w:b/>
          <w:b/>
          <w:bCs/>
          <w:color w:val="000000"/>
          <w:rtl w:val="true"/>
        </w:rPr>
        <w:t>الأب والأم بعد عشرين س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عوا الأولاد الثلاثة وحبوا يوحدوا بينهم بس ما نفعش ليه لأن كل أبن ليه ثق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ختلفة وعادات مختلفة ولغة مختلفة يبقى هيتحدوا أزاي بل هيختلفوا وهيتصار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ده الاحتلال فكر فيه ونشر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دولة ثقافة مختلفة ولغة مختلفة في مصر مثلا لغة ثقافة إنجليزية في الجز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غرب وتونس نشر الاحتلال لغة وثقافة فرنسية و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نحفظ د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في النهاية </w:t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لإضعاف الثقافة العربية ونشر اللغة والثقافة الأورب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)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استعمار عمل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 دولة عربية نظام سياسي مختلف عشان يعقدها خالص في مصر والعراق نظام ملكي 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ريا ولبنان نظام جمهو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عمل على تعدد النظم السيا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)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طبعا أحلى 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خانق مع بعض هما العرب اللي دايما متفقين انهم يختلفوا والاحتلال استغل ال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ده </w:t>
      </w:r>
      <w:r>
        <w:rPr>
          <w:b/>
          <w:bCs/>
          <w:color w:val="000000"/>
          <w:rtl w:val="true"/>
        </w:rPr>
        <w:t xml:space="preserve">(( </w:t>
      </w:r>
      <w:r>
        <w:rPr>
          <w:b/>
          <w:b/>
          <w:bCs/>
          <w:color w:val="000000"/>
          <w:rtl w:val="true"/>
        </w:rPr>
        <w:t>أدخل الحكام العرب في صراع وهمي على عروش وه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)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ش مهم العرب إحنا فراع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ش مهم العرب إحنا فينيقين وكمان مش مهم العرب لأ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طاج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هو ده اللي نجح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همار أنه أثار النعرات المحلية يعني خلى كل شعب يحب نفسه أكثر ما يحب عرو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(( </w:t>
      </w:r>
      <w:r>
        <w:rPr>
          <w:b/>
          <w:b/>
          <w:bCs/>
          <w:color w:val="FF0000"/>
          <w:rtl w:val="true"/>
        </w:rPr>
        <w:t>أثار الاستعمار النعرات المحلية مثل النزعة الفرعونية في مص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فينيقية في لبنان</w:t>
      </w:r>
      <w:r>
        <w:rPr>
          <w:b/>
          <w:bCs/>
          <w:color w:val="FF0000"/>
          <w:rtl w:val="true"/>
        </w:rPr>
        <w:t>))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FF0000"/>
        </w:rPr>
        <w:t>8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كل شعب انشغل بصراعه مع الاستعمار يبقى مش هيفكر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وبة والوحدة العربي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Cs/>
          <w:color w:val="000000"/>
        </w:rPr>
        <w:t>9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زي ما شوفنا الاستعمار فرق ما بين الدول العربية 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كتفاش بكده ده عايز يفرق بين شعب كل دوله من الداخل بحيث يبقى كل شعب مفكك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اخل وبكده يفكر الشعب انه يتحد مع نفسه الأول وبعدين يبقى انه يتحد مع ال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ية الأخرى وده عن 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FF0000"/>
          <w:rtl w:val="true"/>
        </w:rPr>
        <w:t xml:space="preserve">(( </w:t>
      </w:r>
      <w:r>
        <w:rPr>
          <w:b/>
          <w:b/>
          <w:bCs/>
          <w:color w:val="FF0000"/>
          <w:rtl w:val="true"/>
        </w:rPr>
        <w:t>أثار الاستعمار روح العداء الطائفي بين المذاه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ديا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التفريق بين المسلمين والمسيحين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ص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التفري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 السنه والشيعة في العرا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التفريق بين الزيدية والسنة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التفريق بين الموارنة والدروز 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بنان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0000FF"/>
          <w:u w:val="single"/>
          <w:rtl w:val="true"/>
        </w:rPr>
        <w:t>شكرا ليكم وانتظروا قريبا باقي الفصل لكم دعائ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بالتفو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08:00Z</dcterms:created>
  <dc:creator>USER</dc:creator>
  <dc:description/>
  <cp:keywords/>
  <dc:language>en-US</dc:language>
  <cp:lastModifiedBy>USER</cp:lastModifiedBy>
  <dcterms:modified xsi:type="dcterms:W3CDTF">2009-04-11T16:08:00Z</dcterms:modified>
  <cp:revision>2</cp:revision>
  <dc:subject/>
  <dc:title>بسم الله الرحمن الرحيم</dc:title>
</cp:coreProperties>
</file>