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336925</wp:posOffset>
                </wp:positionH>
                <wp:positionV relativeFrom="paragraph">
                  <wp:posOffset>76200</wp:posOffset>
                </wp:positionV>
                <wp:extent cx="2461895" cy="52832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528480"/>
                        </a:xfrm>
                        <a:custGeom>
                          <a:avLst/>
                          <a:gdLst>
                            <a:gd name="textAreaLeft" fmla="*/ 35280 w 1395720"/>
                            <a:gd name="textAreaRight" fmla="*/ 1360440 w 1395720"/>
                            <a:gd name="textAreaTop" fmla="*/ 35280 h 299520"/>
                            <a:gd name="textAreaBottom" fmla="*/ 264240 h 299520"/>
                          </a:gdLst>
                          <a:ahLst/>
                          <a:rect l="textAreaLeft" t="textAreaTop" r="textAreaRight" b="textAreaBottom"/>
                          <a:pathLst>
                            <a:path w="1005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58" y="21600"/>
                              </a:lnTo>
                              <a:arcTo wR="3600" hR="3600" stAng="10800000" swAng="5400000"/>
                              <a:lnTo>
                                <a:pt x="1005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FF0000"/>
                                <w:lang w:val="en-US" w:bidi="ar-EG"/>
                              </w:rPr>
                              <w:t>مراجعة الباب التاسع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62.75pt;margin-top:6pt;width:193.8pt;height:41.5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FF0000"/>
                          <w:lang w:val="en-US" w:bidi="ar-EG"/>
                        </w:rPr>
                        <w:t>مراجعة الباب التاسع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7855</wp:posOffset>
                </wp:positionH>
                <wp:positionV relativeFrom="paragraph">
                  <wp:posOffset>30480</wp:posOffset>
                </wp:positionV>
                <wp:extent cx="2257425" cy="50482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لمصطلح العلم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48.65pt;margin-top:2.4pt;width:177.7pt;height:39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لمصطلح العلم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249"/>
      </w:tblGrid>
      <w:tr>
        <w:trPr>
          <w:tblHeader w:val="true"/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FF00FF"/>
                <w:lang w:bidi="ar-EG"/>
              </w:rPr>
            </w:pPr>
            <w:r>
              <w:rPr>
                <w:rFonts w:cs="MCS Jeddah S_U normal."/>
                <w:b/>
                <w:b/>
                <w:bCs/>
                <w:color w:val="FF00FF"/>
                <w:rtl w:val="true"/>
                <w:lang w:bidi="ar-EG"/>
              </w:rPr>
              <w:t>العبار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Jeddah S_U normal."/>
                <w:b/>
                <w:b/>
                <w:bCs/>
                <w:color w:val="FF00FF"/>
                <w:rtl w:val="true"/>
                <w:lang w:bidi="ar-EG"/>
              </w:rPr>
              <w:t>المصطلح</w:t>
            </w:r>
          </w:p>
        </w:tc>
      </w:tr>
      <w:tr>
        <w:trPr>
          <w:trHeight w:val="24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م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د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ا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سيانيد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يمي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ربو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مي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عضوية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ا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ئ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ق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نظر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قو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يوية</w:t>
            </w:r>
          </w:p>
        </w:tc>
      </w:tr>
      <w:tr>
        <w:trPr>
          <w:trHeight w:val="445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ص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ط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وكربونات</w:t>
            </w:r>
          </w:p>
        </w:tc>
      </w:tr>
      <w:tr>
        <w:trPr>
          <w:trHeight w:val="661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ظاه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شت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ح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ختلاف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ائ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شابه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زيئية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يزومورزم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و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غ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لتسخ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ضغ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كس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فزى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ت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ه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س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اف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سو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روائ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ردات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ريونات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lang w:bidi="ar-EG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n</w:t>
            </w:r>
            <w:r>
              <w:rPr>
                <w:b/>
                <w:bCs/>
                <w:sz w:val="30"/>
                <w:szCs w:val="30"/>
                <w:lang w:bidi="ar-EG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n+2</w:t>
            </w:r>
            <w:r>
              <w:rPr>
                <w:b/>
                <w:bCs/>
                <w:sz w:val="30"/>
                <w:szCs w:val="30"/>
                <w:vertAlign w:val="subscript"/>
                <w:rtl w:val="true"/>
                <w:lang w:bidi="ar-EG"/>
              </w:rPr>
              <w:softHyphen/>
              <w:softHyphen/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انات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n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لقية</w:t>
            </w:r>
          </w:p>
        </w:tc>
      </w:tr>
      <w:tr>
        <w:trPr>
          <w:trHeight w:val="20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ثن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ينات</w:t>
            </w:r>
          </w:p>
        </w:tc>
      </w:tr>
      <w:tr>
        <w:trPr>
          <w:trHeight w:val="20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و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فر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شت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ز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ل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يل</w:t>
            </w:r>
          </w:p>
        </w:tc>
      </w:tr>
      <w:tr>
        <w:trPr>
          <w:trHeight w:val="47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وا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مي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تد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وا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يزيائ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سلسل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تجانسة</w:t>
            </w:r>
          </w:p>
        </w:tc>
      </w:tr>
      <w:tr>
        <w:trPr>
          <w:trHeight w:val="591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س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عت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نظا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يوباك</w:t>
            </w:r>
          </w:p>
        </w:tc>
      </w:tr>
      <w:tr>
        <w:trPr>
          <w:trHeight w:val="21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زيئية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رتباط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اهمي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نائية</w:t>
            </w:r>
          </w:p>
        </w:tc>
      </w:tr>
      <w:tr>
        <w:trPr>
          <w:trHeight w:val="457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از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خت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اشتع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غاز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ائي</w:t>
            </w:r>
          </w:p>
        </w:tc>
      </w:tr>
      <w:tr>
        <w:trPr>
          <w:trHeight w:val="287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عض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لم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لإضافة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رو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بيوت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معب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طو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وقود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وتاجاز</w:t>
            </w:r>
          </w:p>
        </w:tc>
      </w:tr>
      <w:tr>
        <w:trPr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خ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مون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ي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ض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يوريا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تح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ونمر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ختل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لي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لم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لتكاثف</w:t>
            </w:r>
          </w:p>
        </w:tc>
      </w:tr>
      <w:tr>
        <w:trPr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م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ت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ن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ء</w:t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color w:val="FF0000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فون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اس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و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نظف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ناعية</w:t>
            </w:r>
          </w:p>
        </w:tc>
      </w:tr>
      <w:tr>
        <w:trPr>
          <w:trHeight w:val="47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تنظ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/>
                <w:bCs/>
                <w:color w:val="FF0000"/>
                <w:lang w:bidi="ar-EG"/>
              </w:rPr>
              <w:t>،</w:t>
            </w: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/>
                <w:bCs/>
                <w:color w:val="FF0000"/>
                <w:lang w:bidi="ar-EG"/>
              </w:rPr>
              <w:t>،</w:t>
            </w: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لاث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لور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إيثان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ج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ودى</w:t>
            </w:r>
          </w:p>
        </w:tc>
      </w:tr>
      <w:tr>
        <w:trPr>
          <w:trHeight w:val="48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خ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أما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 xml:space="preserve">(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الوثان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ت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يث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CF</w:t>
            </w:r>
            <w:r>
              <w:rPr>
                <w:b/>
                <w:bCs/>
                <w:sz w:val="30"/>
                <w:szCs w:val="30"/>
                <w:vertAlign w:val="subscript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ن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و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يث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CF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Cl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ثلاج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نظف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جه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لكتروني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ريونات</w:t>
            </w:r>
          </w:p>
        </w:tc>
      </w:tr>
      <w:tr>
        <w:trPr>
          <w:trHeight w:val="2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زي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ب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حوي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س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نا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درجة</w:t>
            </w:r>
          </w:p>
        </w:tc>
      </w:tr>
      <w:tr>
        <w:trPr>
          <w:trHeight w:val="3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م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يث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ل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ئ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منجا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ش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ير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فز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س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فز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إيثا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ني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ع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تما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قاعد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اركونيكوف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صل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و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يدروج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تماث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صل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و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س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تماث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لك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ك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فس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page">
                        <wp:posOffset>1896745</wp:posOffset>
                      </wp:positionH>
                      <wp:positionV relativeFrom="paragraph">
                        <wp:posOffset>133350</wp:posOffset>
                      </wp:positionV>
                      <wp:extent cx="444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5pt,10.5pt" to="184.3pt,10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+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O+(O)</w:t>
              <w:tab/>
              <w:tab/>
              <w:t xml:space="preserve"> HO-C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- C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-OH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خت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ش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ير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ز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ر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ش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ينيل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ومن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لام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فريد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رافت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لة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ح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يت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Cs/>
                <w:sz w:val="30"/>
                <w:szCs w:val="30"/>
                <w:lang w:bidi="ar-EG"/>
              </w:rPr>
              <w:t>NO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نيتر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ح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فون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Cs/>
                <w:sz w:val="30"/>
                <w:szCs w:val="30"/>
                <w:lang w:bidi="ar-EG"/>
              </w:rPr>
              <w:t>SO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3</w:t>
            </w:r>
            <w:r>
              <w:rPr>
                <w:b/>
                <w:bCs/>
                <w:sz w:val="30"/>
                <w:szCs w:val="30"/>
                <w:lang w:bidi="ar-EG"/>
              </w:rPr>
              <w:t>H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سلفن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روم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تصا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با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ينول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حول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رت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ربين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ذر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نو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د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دهي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كسيل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أول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Cs/>
                <w:sz w:val="30"/>
                <w:szCs w:val="30"/>
                <w:lang w:bidi="ar-EG"/>
              </w:rPr>
              <w:t>CH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30"/>
                <w:szCs w:val="30"/>
                <w:lang w:bidi="ar-EG"/>
              </w:rPr>
              <w:t>OH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ركيبها</w:t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color w:val="FF0000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دهي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يت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ربوهيد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ربين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ل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ثانو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يتون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از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بريتيك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ستر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ب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لعو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ؤ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حم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بريتيك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ل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سئ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و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في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ك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رتف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ليانها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روابط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وجين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أحما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عضو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ست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ات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ليسر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ل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جليسريد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لا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س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مو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م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حول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حل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نشادرى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ي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يوم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ش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موض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ليم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طبي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كاث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ف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م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عضها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روتين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س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سلس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سيتيك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إسبرين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قاعد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مض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ل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ست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ل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يوم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حل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ائ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قاعدى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صبن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يث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page">
                        <wp:posOffset>1555750</wp:posOffset>
                      </wp:positionH>
                      <wp:positionV relativeFrom="paragraph">
                        <wp:posOffset>124460</wp:posOffset>
                      </wp:positionV>
                      <wp:extent cx="444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8pt" to="157.45pt,9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</w:rPr>
              <w:t>2C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+5O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          4CO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+ 2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O + HEAT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ل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ط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300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له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كس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سيتلين</w: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383780</wp:posOffset>
                </wp:positionH>
                <wp:positionV relativeFrom="paragraph">
                  <wp:posOffset>14808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116.6pt" to="581.4pt,11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2075</wp:posOffset>
                </wp:positionH>
                <wp:positionV relativeFrom="paragraph">
                  <wp:posOffset>86360</wp:posOffset>
                </wp:positionV>
                <wp:extent cx="3249295" cy="48260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كتب الصيغ البنائية ل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7.25pt;margin-top:6.8pt;width:255.8pt;height:3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كتب الصيغ البنائية ل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جليسر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6020435</wp:posOffset>
                      </wp:positionH>
                      <wp:positionV relativeFrom="paragraph">
                        <wp:posOffset>221615</wp:posOffset>
                      </wp:positionV>
                      <wp:extent cx="1143635" cy="54419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544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– CH 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|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OH    OH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42.85pt;mso-wrap-distance-left:9.05pt;mso-wrap-distance-right:9.05pt;mso-wrap-distance-top:0pt;mso-wrap-distance-bottom:0pt;margin-top:17.45pt;mso-position-vertical-relative:text;margin-left:47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 CH – 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OH    O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سوربيت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6004560</wp:posOffset>
                      </wp:positionH>
                      <wp:positionV relativeFrom="paragraph">
                        <wp:posOffset>194945</wp:posOffset>
                      </wp:positionV>
                      <wp:extent cx="1210310" cy="51244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2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          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35pt;mso-wrap-distance-left:9.05pt;mso-wrap-distance-right:9.05pt;mso-wrap-distance-top:0pt;mso-wrap-distance-bottom:0pt;margin-top:15.35pt;mso-position-vertical-relative:text;margin-left:472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          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 w:bidi="ar-EG"/>
              </w:rPr>
            </w:pPr>
            <w:r>
              <w:rPr>
                <w:b/>
                <w:bCs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449580</wp:posOffset>
                      </wp:positionV>
                      <wp:extent cx="894715" cy="12369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236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 = 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5pt;height:97.4pt;mso-wrap-distance-left:9.05pt;mso-wrap-distance-right:9.05pt;mso-wrap-distance-top:0pt;mso-wrap-distance-bottom:0pt;margin-top:35.4pt;mso-position-vertical-relative:text;margin-left:50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إيثيلي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ليك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199505</wp:posOffset>
                      </wp:positionH>
                      <wp:positionV relativeFrom="paragraph">
                        <wp:posOffset>219710</wp:posOffset>
                      </wp:positionV>
                      <wp:extent cx="803910" cy="55118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43.4pt;mso-wrap-distance-left:9.05pt;mso-wrap-distance-right:9.05pt;mso-wrap-distance-top:0pt;mso-wrap-distance-bottom:0pt;margin-top:17.3pt;mso-position-vertical-relative:text;margin-left:48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 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جلوكو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6468745</wp:posOffset>
                      </wp:positionH>
                      <wp:positionV relativeFrom="paragraph">
                        <wp:posOffset>69850</wp:posOffset>
                      </wp:positionV>
                      <wp:extent cx="947420" cy="107505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" cy="107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6pt;height:84.65pt;mso-wrap-distance-left:9.05pt;mso-wrap-distance-right:9.05pt;mso-wrap-distance-top:0pt;mso-wrap-distance-bottom:0pt;margin-top:5.5pt;mso-position-vertical-relative:text;margin-left:509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فركتوز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211455</wp:posOffset>
                      </wp:positionV>
                      <wp:extent cx="881380" cy="795020"/>
                      <wp:effectExtent l="10160" t="0" r="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1280" cy="794880"/>
                                <a:chOff x="0" y="0"/>
                                <a:chExt cx="881280" cy="79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60" cy="79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5080"/>
                                    <a:ext cx="406440" cy="46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680" y="31680"/>
                                      <a:ext cx="469800" cy="406440"/>
                                    </a:xfrm>
                                    <a:prstGeom prst="hexagon">
                                      <a:avLst>
                                        <a:gd name="adj" fmla="val 28897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15048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3840" y="21528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520" y="0"/>
                                    <a:ext cx="3564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5240" y="27036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9240" y="41004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16.65pt;width:71.95pt;height:60.1pt" coordorigin="4242,333" coordsize="1439,1202">
                      <v:group id="shape_0" style="position:absolute;left:4242;top:333;width:786;height:1202">
                        <v:group id="shape_0" style="position:absolute;left:4242;top:895;width:740;height:640"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left:4243;top:895;width:739;height:63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4494;top:1082;width:239;height:239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4630,672" to="4630,871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467;top:333;width:560;height:36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120;top:759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22,979" to="5121,1031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كاتيك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7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بيروجالول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6124575</wp:posOffset>
                      </wp:positionH>
                      <wp:positionV relativeFrom="paragraph">
                        <wp:posOffset>61595</wp:posOffset>
                      </wp:positionV>
                      <wp:extent cx="881380" cy="915035"/>
                      <wp:effectExtent l="1016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1280" cy="915120"/>
                                <a:chOff x="0" y="0"/>
                                <a:chExt cx="881280" cy="91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50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840" y="2152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240" y="22860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68580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6520" y="385560"/>
                                  <a:ext cx="118800" cy="50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673560"/>
                                  <a:ext cx="10152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9.7pt;margin-top:4.85pt;width:72pt;height:72.05pt" coordorigin="9594,97" coordsize="1440,1441">
                      <v:group id="shape_0" style="position:absolute;left:9594;top:659;width:740;height:640">
                        <v:shape id="shape_0" fillcolor="white" stroked="t" o:allowincell="t" style="position:absolute;left:9595;top:659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9846;top:846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9982,436" to="9982,635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19;top:9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72;top:45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19;top:117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01,704" to="10487,783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261,1158" to="10420,1276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21615</wp:posOffset>
                      </wp:positionV>
                      <wp:extent cx="1367155" cy="9918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991800"/>
                                <a:chOff x="0" y="0"/>
                                <a:chExt cx="1367280" cy="99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5760"/>
                                  <a:ext cx="4230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466200" cy="69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84400"/>
                                    <a:ext cx="39996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6120" y="6120"/>
                                      <a:ext cx="412200" cy="399960"/>
                                    </a:xfrm>
                                    <a:prstGeom prst="hexagon">
                                      <a:avLst>
                                        <a:gd name="adj" fmla="val 2576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131400"/>
                                      <a:ext cx="149760" cy="13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0960" y="18864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0"/>
                                    <a:ext cx="35064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3720" y="788040"/>
                                  <a:ext cx="4312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0320" y="270000"/>
                                  <a:ext cx="426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160" y="6840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4600" y="339840"/>
                                  <a:ext cx="84600" cy="48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5640" y="357480"/>
                                  <a:ext cx="10908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7.45pt;width:107.6pt;height:78.1pt" coordorigin="7464,349" coordsize="2152,1562">
                      <v:shape id="shape_0" stroked="f" o:allowincell="t" style="position:absolute;left:7464;top:783;width:665;height:3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40;top:349;width:745;height:1088">
                        <v:group id="shape_0" style="position:absolute;left:8240;top:807;width:649;height:630">
                          <v:shape id="shape_0" fillcolor="white" stroked="t" o:allowincell="t" style="position:absolute;left:8242;top:806;width:648;height:62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8448;top:1004;width:235;height:209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8583,646" to="8583,820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433;top:349;width:551;height:3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415;top:1590;width:678;height:32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5;top:774;width:671;height:3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87,1426" to="8587,1602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73,884" to="9005,959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87,912" to="8258,959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8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بكري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342900</wp:posOffset>
                      </wp:positionV>
                      <wp:extent cx="1183005" cy="585470"/>
                      <wp:effectExtent l="1016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960" cy="585360"/>
                                <a:chOff x="0" y="0"/>
                                <a:chExt cx="1182960" cy="58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8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4520" y="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7520" y="13140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3080" y="356400"/>
                                  <a:ext cx="3618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3280" y="40716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27pt;width:95.7pt;height:46.15pt" coordorigin="4242,540" coordsize="1914,923">
                      <v:group id="shape_0" style="position:absolute;left:4242;top:651;width:740;height:640">
                        <v:shape id="shape_0" fillcolor="white" stroked="t" o:allowincell="t" style="position:absolute;left:4243;top:652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94;top:838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5119;top:540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5,747" to="5134,799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17;top:1102;width:569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4,1181" to="5143,1233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سليك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198755</wp:posOffset>
                      </wp:positionV>
                      <wp:extent cx="1683385" cy="7454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3360" cy="745560"/>
                                <a:chOff x="0" y="0"/>
                                <a:chExt cx="1683360" cy="74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83360" cy="74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|              |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6360" y="401400"/>
                                  <a:ext cx="261720" cy="3024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160" y="20160"/>
                                    <a:ext cx="302400" cy="26172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07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6600" y="388800"/>
                                  <a:ext cx="261720" cy="3024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160" y="20160"/>
                                    <a:ext cx="302400" cy="26172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107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55pt;margin-top:15.65pt;width:132.55pt;height:58.7pt" coordorigin="6551,313" coordsize="2651,1174">
                      <v:shape id="shape_0" stroked="f" o:allowincell="t" style="position:absolute;left:6551;top:313;width:2650;height:1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|              |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142;top:977;width:476;height:412">
                        <v:shape id="shape_0" fillcolor="white" stroked="t" o:allowincell="t" style="position:absolute;left:7144;top:977;width:475;height:411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307;top:1114;width:142;height:14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8040;top:957;width:476;height:412">
                        <v:shape id="shape_0" fillcolor="white" stroked="t" o:allowincell="t" style="position:absolute;left:8042;top:957;width:475;height:411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205;top:1094;width:142;height:14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0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فن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ن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195580</wp:posOffset>
                      </wp:positionV>
                      <wp:extent cx="1299845" cy="744855"/>
                      <wp:effectExtent l="0" t="0" r="0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9960" cy="744840"/>
                                <a:chOff x="0" y="0"/>
                                <a:chExt cx="1299960" cy="7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9960" cy="74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|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4520" y="479520"/>
                                  <a:ext cx="235440" cy="264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4400" y="14400"/>
                                    <a:ext cx="264240" cy="235440"/>
                                  </a:xfrm>
                                  <a:prstGeom prst="hexagon">
                                    <a:avLst>
                                      <a:gd name="adj" fmla="val 2805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" y="93240"/>
                                    <a:ext cx="81360" cy="79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5.4pt;width:102.35pt;height:58.65pt" coordorigin="7464,308" coordsize="2047,1173">
                      <v:shape id="shape_0" stroked="f" o:allowincell="t" style="position:absolute;left:7464;top:308;width:2046;height:11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125;top:1086;width:416;height:371">
                        <v:shape id="shape_0" fillcolor="white" stroked="t" o:allowincell="t" style="position:absolute;left:8126;top:1085;width:415;height:37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267;top:1210;width:127;height:124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val="ar-SA" w:eastAsia="en-US"/>
              </w:rPr>
              <w:t>فينيل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روبا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2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لاكت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5759450</wp:posOffset>
                      </wp:positionH>
                      <wp:positionV relativeFrom="paragraph">
                        <wp:posOffset>235585</wp:posOffset>
                      </wp:positionV>
                      <wp:extent cx="1562735" cy="71501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735" cy="715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– CH – COOH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05pt;height:56.3pt;mso-wrap-distance-left:9.05pt;mso-wrap-distance-right:9.05pt;mso-wrap-distance-top:0pt;mso-wrap-distance-bottom:0pt;margin-top:18.55pt;mso-position-vertical-relative:text;margin-left:45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CH – COOH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3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جلايسي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224155</wp:posOffset>
                      </wp:positionV>
                      <wp:extent cx="1590675" cy="70548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H – CH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5pt;height:55.55pt;mso-wrap-distance-left:9.05pt;mso-wrap-distance-right:9.05pt;mso-wrap-distance-top:0pt;mso-wrap-distance-bottom:0pt;margin-top:17.65pt;mso-position-vertical-relative:text;margin-left:32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H – CH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N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روم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يوت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5661660</wp:posOffset>
                      </wp:positionH>
                      <wp:positionV relativeFrom="paragraph">
                        <wp:posOffset>160020</wp:posOffset>
                      </wp:positionV>
                      <wp:extent cx="1876425" cy="81089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-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B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63.85pt;mso-wrap-distance-left:9.05pt;mso-wrap-distance-right:9.05pt;mso-wrap-distance-top:0pt;mso-wrap-distance-bottom:0pt;margin-top:12.6pt;mso-position-vertical-relative:text;margin-left:445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يوت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175260</wp:posOffset>
                      </wp:positionV>
                      <wp:extent cx="1802130" cy="77914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779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-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9pt;height:61.35pt;mso-wrap-distance-left:9.05pt;mso-wrap-distance-right:9.05pt;mso-wrap-distance-top:0pt;mso-wrap-distance-bottom:0pt;margin-top:13.8pt;mso-position-vertical-relative:text;margin-left:45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ن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5678805</wp:posOffset>
                      </wp:positionH>
                      <wp:positionV relativeFrom="paragraph">
                        <wp:posOffset>-3175</wp:posOffset>
                      </wp:positionV>
                      <wp:extent cx="1900555" cy="112331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0555" cy="1123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C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65pt;height:88.45pt;mso-wrap-distance-left:9.05pt;mso-wrap-distance-right:9.05pt;mso-wrap-distance-top:0pt;mso-wrap-distance-bottom:0pt;margin-top:-0.25pt;mso-position-vertical-relative:text;margin-left:447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 C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]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ar-SA" w:eastAsia="en-US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برو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ar-SA" w:eastAsia="en-US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ar-SA" w:eastAsia="en-US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نيتروبنز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45085</wp:posOffset>
                      </wp:positionV>
                      <wp:extent cx="1215390" cy="1400175"/>
                      <wp:effectExtent l="1079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5360" cy="1400040"/>
                                <a:chOff x="0" y="0"/>
                                <a:chExt cx="121536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617400" cy="579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9080" y="-19080"/>
                                    <a:ext cx="579240" cy="6174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185400"/>
                                    <a:ext cx="2311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1760" y="24768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0" y="380880"/>
                                  <a:ext cx="4989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148040"/>
                                  <a:ext cx="41580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0" y="0"/>
                                  <a:ext cx="407520" cy="2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B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520" y="99504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9400" y="525960"/>
                                  <a:ext cx="133200" cy="3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65pt;margin-top:3.55pt;width:94.25pt;height:110.25pt" coordorigin="7493,71" coordsize="1885,2205">
                      <v:group id="shape_0" style="position:absolute;left:7493;top:691;width:912;height:972">
                        <v:shape id="shape_0" fillcolor="white" stroked="t" o:allowincell="t" style="position:absolute;left:7494;top:692;width:911;height:971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769;top:1013;width:363;height:29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7955,461" to="7955,717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92;top:671;width:785;height: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0;top:1879;width:654;height:39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6;top:71;width:641;height:42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64,1638" to="7964,1894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8,899" to="8617,96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يتروطولو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128270</wp:posOffset>
                      </wp:positionV>
                      <wp:extent cx="1607185" cy="11836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7040" cy="1183680"/>
                                <a:chOff x="0" y="0"/>
                                <a:chExt cx="1607040" cy="118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3560"/>
                                  <a:ext cx="51768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2640" y="0"/>
                                  <a:ext cx="596160" cy="81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1840"/>
                                    <a:ext cx="432360" cy="496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680" y="31680"/>
                                      <a:ext cx="496080" cy="432360"/>
                                    </a:xfrm>
                                    <a:prstGeom prst="hexagon">
                                      <a:avLst>
                                        <a:gd name="adj" fmla="val 28684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440" y="158760"/>
                                      <a:ext cx="1620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600" y="205920"/>
                                    <a:ext cx="0" cy="133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800" y="0"/>
                                    <a:ext cx="48636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vertAlign w:val="subscript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6520" y="949320"/>
                                  <a:ext cx="49068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0" y="256680"/>
                                  <a:ext cx="4878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3760" y="80280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0680" y="387360"/>
                                  <a:ext cx="91440" cy="5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9600" y="408960"/>
                                  <a:ext cx="11880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5pt;margin-top:10.1pt;width:126.55pt;height:93.2pt" coordorigin="4293,202" coordsize="2531,1864">
                      <v:shape id="shape_0" stroked="f" o:allowincell="t" style="position:absolute;left:4293;top:696;width:814;height:4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91;top:202;width:990;height:1237">
                        <v:group id="shape_0" style="position:absolute;left:5191;top:759;width:781;height:681">
                          <v:shape id="shape_0" fillcolor="white" stroked="t" o:allowincell="t" style="position:absolute;left:5192;top:759;width:780;height:680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5457;top:959;width:254;height:252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5602,526" to="5602,736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415;top:202;width:765;height:353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374;top:1697;width:772;height:36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56;top:606;width:767;height:42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06,1466" to="5606,168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6,812" to="6059,904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64,846" to="5250,905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9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3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1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يوت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5887085</wp:posOffset>
                      </wp:positionH>
                      <wp:positionV relativeFrom="paragraph">
                        <wp:posOffset>98425</wp:posOffset>
                      </wp:positionV>
                      <wp:extent cx="1558925" cy="78549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-CH = 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5pt;height:61.85pt;mso-wrap-distance-left:9.05pt;mso-wrap-distance-right:9.05pt;mso-wrap-distance-top:0pt;mso-wrap-distance-bottom:0pt;margin-top:7.75pt;mso-position-vertical-relative:text;margin-left:463.5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-CH = 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0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1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rtl w:val="true"/>
                <w:lang w:val="ar-SA" w:eastAsia="en-US"/>
              </w:rPr>
              <w:t>–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يوت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5614035</wp:posOffset>
                      </wp:positionH>
                      <wp:positionV relativeFrom="paragraph">
                        <wp:posOffset>87630</wp:posOffset>
                      </wp:positionV>
                      <wp:extent cx="1889760" cy="79565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760" cy="795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=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pt;height:62.65pt;mso-wrap-distance-left:9.05pt;mso-wrap-distance-right:9.05pt;mso-wrap-distance-top:0pt;mso-wrap-distance-bottom:0pt;margin-top:6.9pt;mso-position-vertical-relative:text;margin-left:44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CH=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4</w:t>
            </w:r>
            <w:r>
              <w:rPr>
                <w:b/>
                <w:bCs/>
                <w:rtl w:val="true"/>
                <w:lang w:val="ar-SA" w:eastAsia="en-US"/>
              </w:rPr>
              <w:t>-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نتا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5614035</wp:posOffset>
                      </wp:positionH>
                      <wp:positionV relativeFrom="paragraph">
                        <wp:posOffset>177800</wp:posOffset>
                      </wp:positionV>
                      <wp:extent cx="1957705" cy="70294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– C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C – CH 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l     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15pt;height:55.35pt;mso-wrap-distance-left:9.05pt;mso-wrap-distance-right:9.05pt;mso-wrap-distance-top:0pt;mso-wrap-distance-bottom:0pt;margin-top:14pt;mso-position-vertical-relative:text;margin-left:442.0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C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C – CH – 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l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الستر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5887720</wp:posOffset>
                      </wp:positionH>
                      <wp:positionV relativeFrom="paragraph">
                        <wp:posOffset>140335</wp:posOffset>
                      </wp:positionV>
                      <wp:extent cx="1228090" cy="1544955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54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O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pt;height:121.65pt;mso-wrap-distance-left:9.05pt;mso-wrap-distance-right:9.05pt;mso-wrap-distance-top:0pt;mso-wrap-distance-bottom:0pt;margin-top:11.05pt;mso-position-vertical-relative:text;margin-left:46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O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 w:bidi="ar-EG"/>
              </w:rPr>
            </w:pPr>
            <w:r>
              <w:rPr>
                <w:b/>
                <w:bCs/>
                <w:rtl w:val="true"/>
                <w:lang w:val="ar-SA" w:eastAsia="en-US" w:bidi="ar-EG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3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جامكسا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/>
                <w:bCs/>
                <w:rtl w:val="true"/>
                <w:lang w:val="ar-SA" w:eastAsia="en-US"/>
              </w:rPr>
              <w:t>سداسى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بنز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63500</wp:posOffset>
                      </wp:positionV>
                      <wp:extent cx="1198245" cy="11874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1187280"/>
                                <a:chOff x="0" y="0"/>
                                <a:chExt cx="1198080" cy="118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6840" y="35568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1680" y="278640"/>
                                  <a:ext cx="591120" cy="576000"/>
                                </a:xfrm>
                                <a:prstGeom prst="hexagon">
                                  <a:avLst>
                                    <a:gd name="adj" fmla="val 2565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960" y="23292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720" y="56880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16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084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60" y="0"/>
                                  <a:ext cx="372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 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1012320"/>
                                  <a:ext cx="372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4520" y="67896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80">
                                      <a:moveTo>
                                        <a:pt x="254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254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36180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69156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899640"/>
                                  <a:ext cx="1530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225">
                                      <a:moveTo>
                                        <a:pt x="280" y="225"/>
                                      </a:moveTo>
                                      <a:lnTo>
                                        <a:pt x="161" y="0"/>
                                      </a:ln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720" y="162720"/>
                                  <a:ext cx="1530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225">
                                      <a:moveTo>
                                        <a:pt x="280" y="225"/>
                                      </a:moveTo>
                                      <a:lnTo>
                                        <a:pt x="161" y="0"/>
                                      </a:ln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20" y="65772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60" y="37332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22716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35676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040" y="633240"/>
                                  <a:ext cx="16812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78120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5pt;width:94.35pt;height:93.5pt" coordorigin="7464,100" coordsize="1887,1870">
                      <v:shape id="shape_0" coordsize="253,280" path="m253,0l0,173l253,280e" stroked="t" o:allowincell="t" style="position:absolute;left:8892;top:660;width:217;height:213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t" o:allowincell="t" style="position:absolute;left:7940;top:539;width:930;height:906;mso-wrap-style:none;v-text-anchor:middle;rotation:90;mso-position-horizontal-relative:page" type="_x0000_t9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9086;top:467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81;top:99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4;top:48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4;top:104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08;top:100;width:586;height:2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694;width:586;height:2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4,280" path="m254,0l0,134l254,280e" stroked="t" o:allowincell="t" style="position:absolute;left:8857;top:1169;width:217;height:213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53,280" path="m253,0l0,173l253,280e" stroked="t" o:allowincell="t" style="position:absolute;left:7731;top:670;width:217;height:213;flip:x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53,280" path="m253,0l0,173l253,280e" stroked="t" o:allowincell="t" style="position:absolute;left:7752;top:1189;width:217;height:213;flip:x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80,225" path="m280,225l161,0l0,225e" stroked="t" o:allowincell="t" style="position:absolute;left:8271;top:1517;width:240;height:17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80,225" path="m280,225l161,0l0,225e" stroked="t" o:allowincell="t" style="position:absolute;left:8259;top:356;width:240;height:171;flip:y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f" o:allowincell="t" style="position:absolute;left:7876;top:1136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33;top:688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60;top:458;width:264;height:27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25;top:662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91;top:1097;width:264;height:23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78;top:1330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13995</wp:posOffset>
                      </wp:positionV>
                      <wp:extent cx="581660" cy="631190"/>
                      <wp:effectExtent l="10160" t="0" r="0" b="114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631080"/>
                                <a:chOff x="0" y="0"/>
                                <a:chExt cx="581760" cy="63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40644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400" y="-14400"/>
                                    <a:ext cx="377280" cy="40644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20600"/>
                                    <a:ext cx="15228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840" y="1980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45792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3pt;margin-top:16.85pt;width:44.7pt;height:50.9pt" coordorigin="7486,337" coordsize="894,1018">
                      <v:group id="shape_0" style="position:absolute;left:7486;top:714;width:594;height:640">
                        <v:shape id="shape_0" fillcolor="white" stroked="t" o:allowincell="t" style="position:absolute;left:7487;top:714;width:593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665;top:927;width:239;height:191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7801,649" to="7801,758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59;top:337;width:720;height:3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4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هالوثون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lang w:val="ar-SA" w:eastAsia="en-US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رومو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lang w:val="ar-SA" w:eastAsia="en-US"/>
              </w:rPr>
              <w:t>،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lang w:val="ar-SA" w:eastAsia="en-US"/>
              </w:rPr>
              <w:t>،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ف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إيث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6042025</wp:posOffset>
                      </wp:positionH>
                      <wp:positionV relativeFrom="paragraph">
                        <wp:posOffset>177800</wp:posOffset>
                      </wp:positionV>
                      <wp:extent cx="1311275" cy="120523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1205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Br  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|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H – C – C –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Cl   F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94.9pt;mso-wrap-distance-left:9.05pt;mso-wrap-distance-right:9.05pt;mso-wrap-distance-top:0pt;mso-wrap-distance-bottom:0pt;margin-top:14pt;mso-position-vertical-relative:text;margin-left:475.7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Br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– C – C –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Cl  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فثا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H</w:t>
            </w:r>
            <w:r>
              <w:rPr>
                <w:b/>
                <w:bCs/>
                <w:sz w:val="28"/>
                <w:szCs w:val="28"/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27940</wp:posOffset>
                      </wp:positionV>
                      <wp:extent cx="772795" cy="393700"/>
                      <wp:effectExtent l="10160" t="11430" r="9525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920" cy="393840"/>
                                <a:chOff x="0" y="0"/>
                                <a:chExt cx="77292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5920" y="0"/>
                                  <a:ext cx="386640" cy="391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391680" cy="386640"/>
                                  </a:xfrm>
                                  <a:prstGeom prst="hexagon">
                                    <a:avLst>
                                      <a:gd name="adj" fmla="val 2532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24920"/>
                                    <a:ext cx="14472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386640" cy="391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391680" cy="386640"/>
                                  </a:xfrm>
                                  <a:prstGeom prst="hexagon">
                                    <a:avLst>
                                      <a:gd name="adj" fmla="val 2532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25280"/>
                                    <a:ext cx="14472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35pt;margin-top:2.4pt;width:61.25pt;height:30.6pt" coordorigin="9867,48" coordsize="1225,612">
                      <v:group id="shape_0" style="position:absolute;left:10475;top:48;width:617;height:609">
                        <v:shape id="shape_0" fillcolor="white" stroked="t" o:allowincell="t" style="position:absolute;left:10476;top:48;width:616;height:608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672;top:241;width:227;height:19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9867;top:51;width:617;height:609">
                        <v:shape id="shape_0" fillcolor="white" stroked="t" o:allowincell="t" style="position:absolute;left:9868;top:51;width:616;height:608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064;top:244;width:227;height:19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يتروبنزين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2737485</wp:posOffset>
                      </wp:positionH>
                      <wp:positionV relativeFrom="paragraph">
                        <wp:posOffset>164465</wp:posOffset>
                      </wp:positionV>
                      <wp:extent cx="1168400" cy="416560"/>
                      <wp:effectExtent l="12065" t="10160" r="1143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8560" cy="416520"/>
                                <a:chOff x="0" y="0"/>
                                <a:chExt cx="1168560" cy="41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8400" y="1008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5760" y="224640"/>
                                  <a:ext cx="262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5pt;margin-top:12.9pt;width:92pt;height:32.8pt" coordorigin="4310,258" coordsize="1840,656">
                      <v:group id="shape_0" style="position:absolute;left:4310;top:258;width:740;height:640">
                        <v:shape id="shape_0" fillcolor="white" stroked="t" o:allowincell="t" style="position:absolute;left:4311;top:259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574;top:460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5410;top:274;width:740;height:640">
                        <v:shape id="shape_0" fillcolor="white" stroked="t" o:allowincell="t" style="position:absolute;left:5411;top:275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674;top:476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029,613" to="5442,613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6"/>
                <w:szCs w:val="26"/>
                <w:lang w:val="ar-SA" w:eastAsia="en-US"/>
              </w:rPr>
              <w:t>27</w: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>الفينيل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النيت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جليس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5882005</wp:posOffset>
                      </wp:positionH>
                      <wp:positionV relativeFrom="paragraph">
                        <wp:posOffset>63500</wp:posOffset>
                      </wp:positionV>
                      <wp:extent cx="1391920" cy="122301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920" cy="1223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 – 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6pt;height:96.3pt;mso-wrap-distance-left:9.05pt;mso-wrap-distance-right:9.05pt;mso-wrap-distance-top:0pt;mso-wrap-distance-bottom:0pt;margin-top:5pt;mso-position-vertical-relative:text;margin-left:463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– 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400050</wp:posOffset>
                      </wp:positionV>
                      <wp:extent cx="1266825" cy="816610"/>
                      <wp:effectExtent l="1016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816480"/>
                                <a:chOff x="0" y="0"/>
                                <a:chExt cx="1266840" cy="81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385920" cy="432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3040" y="23040"/>
                                    <a:ext cx="432360" cy="385920"/>
                                  </a:xfrm>
                                  <a:prstGeom prst="hexagon">
                                    <a:avLst>
                                      <a:gd name="adj" fmla="val 2800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8240"/>
                                    <a:ext cx="144720" cy="13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6360" y="629280"/>
                                  <a:ext cx="355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560" y="669960"/>
                                  <a:ext cx="13716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120" y="0"/>
                                  <a:ext cx="87372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4"/>
                                        <w:szCs w:val="24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4pt;margin-top:31.5pt;width:101.65pt;height:64.3pt" coordorigin="6868,630" coordsize="2033,1286">
                      <v:group id="shape_0" style="position:absolute;left:6868;top:1196;width:681;height:608">
                        <v:shape id="shape_0" fillcolor="white" stroked="t" o:allowincell="t" style="position:absolute;left:6870;top:1196;width:680;height:607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096;top:1378;width:227;height:21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7672;top:1621;width:559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13,1685" to="7728,17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25;top:630;width:1375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9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زيت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مروخ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30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أسب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أسيت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سلسلي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-4445</wp:posOffset>
                      </wp:positionV>
                      <wp:extent cx="1318895" cy="1117600"/>
                      <wp:effectExtent l="1016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040" cy="1117440"/>
                                <a:chOff x="0" y="0"/>
                                <a:chExt cx="1319040" cy="111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5040"/>
                                  <a:ext cx="345960" cy="349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800" y="1800"/>
                                    <a:ext cx="349920" cy="345960"/>
                                  </a:xfrm>
                                  <a:prstGeom prst="hexagon">
                                    <a:avLst>
                                      <a:gd name="adj" fmla="val 252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111960"/>
                                    <a:ext cx="12960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360" y="633240"/>
                                  <a:ext cx="10800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" y="0"/>
                                  <a:ext cx="922680" cy="51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640" y="597600"/>
                                  <a:ext cx="833040" cy="52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 – C –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45pt;margin-top:-0.35pt;width:104.05pt;height:88pt" coordorigin="4289,-7" coordsize="2081,1760">
                      <v:group id="shape_0" style="position:absolute;left:4289;top:571;width:551;height:545">
                        <v:shape id="shape_0" fillcolor="white" stroked="t" o:allowincell="t" style="position:absolute;left:4290;top:571;width:550;height:544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65;top:744;width:203;height:177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4818,990" to="4987,1034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90;top:-7;width:1452;height:80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8;top:934;width:1311;height:8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أكساليك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page">
                        <wp:posOffset>6192520</wp:posOffset>
                      </wp:positionH>
                      <wp:positionV relativeFrom="paragraph">
                        <wp:posOffset>-8255</wp:posOffset>
                      </wp:positionV>
                      <wp:extent cx="694690" cy="70866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708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O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pt;height:55.8pt;mso-wrap-distance-left:9.05pt;mso-wrap-distance-right:9.05pt;mso-wrap-distance-top:0pt;mso-wrap-distance-bottom:0pt;margin-top:-0.65pt;mso-position-vertical-relative:text;margin-left:4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25425</wp:posOffset>
                      </wp:positionV>
                      <wp:extent cx="1831975" cy="685165"/>
                      <wp:effectExtent l="0" t="0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685080"/>
                                <a:chOff x="0" y="0"/>
                                <a:chExt cx="1832040" cy="6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440" y="27864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412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O – C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2"/>
                                        <w:szCs w:val="32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4000" y="41760"/>
                                  <a:ext cx="698040" cy="60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7.75pt;width:144.25pt;height:53.85pt" coordorigin="7464,355" coordsize="2885,1077">
                      <v:group id="shape_0" style="position:absolute;left:8501;top:793;width:740;height:640">
                        <v:shape id="shape_0" fillcolor="white" stroked="t" o:allowincell="t" style="position:absolute;left:8501;top:79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764;top:99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7464;top:355;width:1029;height:9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0;top:421;width:1098;height:9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2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تيرفثاليك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302895</wp:posOffset>
                      </wp:positionV>
                      <wp:extent cx="1196340" cy="567690"/>
                      <wp:effectExtent l="1079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567720"/>
                                <a:chOff x="0" y="0"/>
                                <a:chExt cx="119628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8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4520" y="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7520" y="13140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840" y="33840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920" y="39744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23.85pt;width:96.75pt;height:44.7pt" coordorigin="4242,477" coordsize="1935,894">
                      <v:group id="shape_0" style="position:absolute;left:4242;top:588;width:740;height:640">
                        <v:shape id="shape_0" fillcolor="white" stroked="t" o:allowincell="t" style="position:absolute;left:4243;top:588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94;top:775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5119;top:477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5,684" to="5134,736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40;top:1010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29,1103" to="5128,1155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33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فثاليك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34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بنزام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5928995</wp:posOffset>
                      </wp:positionH>
                      <wp:positionV relativeFrom="paragraph">
                        <wp:posOffset>130175</wp:posOffset>
                      </wp:positionV>
                      <wp:extent cx="1435100" cy="78549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N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pt;height:61.85pt;mso-wrap-distance-left:9.05pt;mso-wrap-distance-right:9.05pt;mso-wrap-distance-top:0pt;mso-wrap-distance-bottom:0pt;margin-top:10.25pt;mso-position-vertical-relative:text;margin-left:466.8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N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5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أسيتام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page">
                        <wp:posOffset>5993765</wp:posOffset>
                      </wp:positionH>
                      <wp:positionV relativeFrom="paragraph">
                        <wp:posOffset>121920</wp:posOffset>
                      </wp:positionV>
                      <wp:extent cx="1413510" cy="785495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351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N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pt;height:61.85pt;mso-wrap-distance-left:9.05pt;mso-wrap-distance-right:9.05pt;mso-wrap-distance-top:0pt;mso-wrap-distance-bottom:0pt;margin-top:9.6pt;mso-position-vertical-relative:text;margin-left:471.9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N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6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يثانو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page">
                        <wp:posOffset>5906135</wp:posOffset>
                      </wp:positionH>
                      <wp:positionV relativeFrom="paragraph">
                        <wp:posOffset>146685</wp:posOffset>
                      </wp:positionV>
                      <wp:extent cx="1386840" cy="78549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OH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pt;height:61.85pt;mso-wrap-distance-left:9.05pt;mso-wrap-distance-right:9.05pt;mso-wrap-distance-top:0pt;mso-wrap-distance-bottom:0pt;margin-top:11.55pt;mso-position-vertical-relative:text;margin-left:465.0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page">
                        <wp:posOffset>6447155</wp:posOffset>
                      </wp:positionH>
                      <wp:positionV relativeFrom="paragraph">
                        <wp:posOffset>237490</wp:posOffset>
                      </wp:positionV>
                      <wp:extent cx="403225" cy="685800"/>
                      <wp:effectExtent l="10160" t="0" r="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200" cy="685800"/>
                                <a:chOff x="0" y="0"/>
                                <a:chExt cx="4032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80800"/>
                                  <a:ext cx="350640" cy="4050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7000" y="27000"/>
                                    <a:ext cx="405000" cy="350640"/>
                                  </a:xfrm>
                                  <a:prstGeom prst="hexagon">
                                    <a:avLst>
                                      <a:gd name="adj" fmla="val 288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9240"/>
                                    <a:ext cx="131400" cy="13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320" y="18540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760" y="0"/>
                                  <a:ext cx="30744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5.45pt;margin-top:18.7pt;width:33.95pt;height:51.9pt" coordorigin="10109,374" coordsize="679,1038">
                      <v:group id="shape_0" style="position:absolute;left:10109;top:859;width:638;height:552">
                        <v:shape id="shape_0" fillcolor="white" stroked="t" o:allowincell="t" style="position:absolute;left:10110;top:859;width:637;height:551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326;top:1020;width:206;height:20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0443,666" to="10443,837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04;top:374;width:483;height:3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37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فينو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”حم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ربوليك“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8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يثان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”أسيتالدهيد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229870</wp:posOffset>
                      </wp:positionV>
                      <wp:extent cx="1148080" cy="70612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706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55.6pt;mso-wrap-distance-left:9.05pt;mso-wrap-distance-right:9.05pt;mso-wrap-distance-top:0pt;mso-wrap-distance-bottom:0pt;margin-top:18.1pt;mso-position-vertical-relative:text;margin-left:47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9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يثان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”فورمالدهيد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6165215</wp:posOffset>
                      </wp:positionH>
                      <wp:positionV relativeFrom="paragraph">
                        <wp:posOffset>222885</wp:posOffset>
                      </wp:positionV>
                      <wp:extent cx="922020" cy="711835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 – C –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56.05pt;mso-wrap-distance-left:9.05pt;mso-wrap-distance-right:9.05pt;mso-wrap-distance-top:0pt;mso-wrap-distance-bottom:0pt;margin-top:17.55pt;mso-position-vertical-relative:text;margin-left:48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 – C –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ليسر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805170</wp:posOffset>
                      </wp:positionH>
                      <wp:positionV relativeFrom="paragraph">
                        <wp:posOffset>193040</wp:posOffset>
                      </wp:positionV>
                      <wp:extent cx="1727200" cy="122301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1223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 – 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pt;height:96.3pt;mso-wrap-distance-left:9.05pt;mso-wrap-distance-right:9.05pt;mso-wrap-distance-top:0pt;mso-wrap-distance-bottom:0pt;margin-top:15.2pt;mso-position-vertical-relative:text;margin-left:45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 – 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41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كبريتا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إيثي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هيدروج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5674360</wp:posOffset>
                      </wp:positionH>
                      <wp:positionV relativeFrom="paragraph">
                        <wp:posOffset>434340</wp:posOffset>
                      </wp:positionV>
                      <wp:extent cx="1700530" cy="1005205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0530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H   H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  |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 – C- C – O – SO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5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  |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  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9pt;height:79.15pt;mso-wrap-distance-left:9.05pt;mso-wrap-distance-right:9.05pt;mso-wrap-distance-top:0pt;mso-wrap-distance-bottom:0pt;margin-top:34.2pt;mso-position-vertical-relative:text;margin-left:44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H   H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  |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 – C- C – O – S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57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  |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  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42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وتير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5906135</wp:posOffset>
                      </wp:positionH>
                      <wp:positionV relativeFrom="paragraph">
                        <wp:posOffset>139700</wp:posOffset>
                      </wp:positionV>
                      <wp:extent cx="1558925" cy="785495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OH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5pt;height:61.85pt;mso-wrap-distance-left:9.05pt;mso-wrap-distance-right:9.05pt;mso-wrap-distance-top:0pt;mso-wrap-distance-bottom:0pt;margin-top:11pt;mso-position-vertical-relative:text;margin-left:465.0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64740</wp:posOffset>
                </wp:positionH>
                <wp:positionV relativeFrom="paragraph">
                  <wp:posOffset>59690</wp:posOffset>
                </wp:positionV>
                <wp:extent cx="1300480" cy="417195"/>
                <wp:effectExtent l="19050" t="19685" r="19685" b="1873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أهم العلماء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86.2pt;margin-top:4.7pt;width:102.35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أهم العلماء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755"/>
      </w:tblGrid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عالم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أعماله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برزيليوس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3366FF"/>
                <w:lang w:bidi="ar-EG"/>
              </w:rPr>
              <w:t>1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لافلز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2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وعين</w:t>
            </w:r>
            <w:r>
              <w:rPr>
                <w:b/>
                <w:bCs/>
                <w:color w:val="3366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أ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ة</w:t>
            </w:r>
            <w:r>
              <w:rPr>
                <w:b/>
                <w:bCs/>
                <w:color w:val="3366FF"/>
                <w:rtl w:val="true"/>
              </w:rPr>
              <w:t>:</w:t>
            </w:r>
            <w:r>
              <w:rPr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ستخلص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با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وان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ب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ة</w:t>
            </w:r>
            <w:r>
              <w:rPr>
                <w:b/>
                <w:bCs/>
                <w:color w:val="3366FF"/>
                <w:rtl w:val="true"/>
              </w:rPr>
              <w:t>:</w:t>
            </w:r>
            <w:r>
              <w:rPr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عدن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3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عتبر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ض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نتج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تأث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وجو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خلاي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ختبر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فوهلر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هد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يوري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بولينا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سخ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ائ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مركب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مون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يا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فضة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باير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أكس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لكي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رمنج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تكو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جليكول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ثنائ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لهيدروكسيل</w:t>
            </w:r>
            <w:r>
              <w:rPr>
                <w:b/>
                <w:bCs/>
                <w:color w:val="3366FF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مثال</w:t>
            </w:r>
            <w:r>
              <w:rPr>
                <w:b/>
                <w:bCs/>
                <w:color w:val="3366FF"/>
                <w:rtl w:val="true"/>
              </w:rPr>
              <w:t xml:space="preserve">: </w:t>
            </w:r>
            <w:r>
              <w:rPr>
                <w:b/>
                <w:b/>
                <w:bCs/>
                <w:color w:val="3366FF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مرا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يث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رمنج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color w:val="3366FF"/>
                <w:rtl w:val="true"/>
              </w:rPr>
              <w:t>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ز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فسج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برمنج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color w:val="3366FF"/>
                <w:rtl w:val="true"/>
              </w:rPr>
              <w:t>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يتك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يثيل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جليكول</w:t>
            </w:r>
            <w:r>
              <w:rPr>
                <w:b/>
                <w:bCs/>
                <w:color w:val="3366FF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ماركونيكوف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lang w:val="en-GB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ماث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Cs/>
                <w:color w:val="3366FF"/>
              </w:rPr>
              <w:t>H - OSO</w:t>
            </w:r>
            <w:r>
              <w:rPr>
                <w:b/>
                <w:bCs/>
                <w:color w:val="3366FF"/>
                <w:vertAlign w:val="subscript"/>
              </w:rPr>
              <w:t>3</w:t>
            </w:r>
            <w:r>
              <w:rPr>
                <w:b/>
                <w:bCs/>
                <w:color w:val="3366FF"/>
              </w:rPr>
              <w:t>H, HX</w:t>
            </w:r>
            <w:r>
              <w:rPr>
                <w:b/>
                <w:bCs/>
                <w:color w:val="3366FF"/>
                <w:rtl w:val="true"/>
              </w:rPr>
              <w:t>)</w:t>
            </w:r>
            <w:r>
              <w:rPr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لك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ماث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وج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ضاف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الجزء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سال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يدروجين</w:t>
            </w:r>
            <w:r>
              <w:rPr>
                <w:b/>
                <w:bCs/>
                <w:color w:val="3366FF"/>
                <w:rtl w:val="true"/>
              </w:rPr>
              <w:t>.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كيكولى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اقترح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ائ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ل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طر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سداس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تباد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رواب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الأحادية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فريد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CS Taybah S_U normal.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كرافت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ت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لومون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لامائ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عام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فز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color w:val="3366FF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يثيل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220</wp:posOffset>
                </wp:positionH>
                <wp:positionV relativeFrom="paragraph">
                  <wp:posOffset>-48260</wp:posOffset>
                </wp:positionV>
                <wp:extent cx="1396365" cy="417195"/>
                <wp:effectExtent l="19685" t="19685" r="1905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لرسومات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8.6pt;margin-top:-3.8pt;width:109.9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لرسومات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192270</wp:posOffset>
                </wp:positionH>
                <wp:positionV relativeFrom="paragraph">
                  <wp:posOffset>31115</wp:posOffset>
                </wp:positionV>
                <wp:extent cx="3423285" cy="1346200"/>
                <wp:effectExtent l="10160" t="9525" r="8890" b="10985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1346040"/>
                          <a:chOff x="0" y="0"/>
                          <a:chExt cx="3423240" cy="1346040"/>
                        </a:xfrm>
                      </wpg:grpSpPr>
                      <wpg:grpSp>
                        <wpg:cNvGrpSpPr/>
                        <wpg:grpSpPr>
                          <a:xfrm>
                            <a:off x="462240" y="28440"/>
                            <a:ext cx="296100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718920"/>
                              <a:ext cx="341640" cy="14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6680" y="0"/>
                              <a:ext cx="261720" cy="123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640" y="0"/>
                                <a:ext cx="0" cy="1134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261720" cy="32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920"/>
                                <a:ext cx="261720" cy="94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232720" y="871200"/>
                              <a:ext cx="561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02680"/>
                              <a:ext cx="1168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199440"/>
                              <a:ext cx="222120" cy="21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7920" y="146160"/>
                              <a:ext cx="49680" cy="312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86160" y="383760"/>
                              <a:ext cx="52200" cy="6408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280080"/>
                              <a:ext cx="102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325080"/>
                              <a:ext cx="77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01320" y="756360"/>
                              <a:ext cx="8154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0" y="286560"/>
                              <a:ext cx="178920" cy="1213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71600">
                              <a:off x="334440" y="224280"/>
                              <a:ext cx="200520" cy="1738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212400"/>
                              <a:ext cx="214560" cy="18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6440" y="-18000"/>
                              <a:ext cx="49680" cy="6426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960"/>
                              <a:ext cx="2961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840" y="499320"/>
                              <a:ext cx="317520" cy="74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0"/>
                                <a:ext cx="756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120"/>
                                <a:ext cx="30924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0880"/>
                                <a:ext cx="317520" cy="9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196200"/>
                                <a:ext cx="7560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9440" y="650880"/>
                              <a:ext cx="0" cy="48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142640"/>
                              <a:ext cx="262080" cy="94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7680" y="78624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8160" y="618480"/>
                            <a:ext cx="730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بريتات نحاس بيض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0680" y="437040"/>
                            <a:ext cx="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8680" y="1034280"/>
                            <a:ext cx="579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ماء الجي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720" y="1125360"/>
                            <a:ext cx="27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080"/>
                            <a:ext cx="73008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دة عض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يد نحاس أس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339840"/>
                            <a:ext cx="1123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37">
                                <a:moveTo>
                                  <a:pt x="0" y="337"/>
                                </a:move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240" cy="1346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pt;margin-top:2.45pt;width:269.55pt;height:106pt" coordorigin="6602,49" coordsize="5391,2120">
                <v:group id="shape_0" style="position:absolute;left:7330;top:65;width:4662;height:2018">
                  <v:rect id="shape_0" stroked="t" o:allowincell="f" style="position:absolute;left:11005;top:1226;width:537;height:220;mso-wrap-style:none;v-text-anchor:middle;mso-position-horizontal-relative:page">
                    <v:imagedata r:id="rId10" o:detectmouseclick="t"/>
                    <v:stroke color="black" weight="28440" joinstyle="miter" endcap="flat"/>
                    <w10:wrap type="square"/>
                  </v:rect>
                  <v:group id="shape_0" style="position:absolute;left:8868;top:94;width:412;height:1948">
                    <v:line id="shape_0" from="9080,94" to="9080,1879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8868;top:332;width:411;height:505;mso-wrap-style:none;v-text-anchor:middle;mso-position-horizontal-relative:page">
                      <v:imagedata r:id="rId11" o:detectmouseclick="t"/>
                      <v:stroke color="black" weight="28440" joinstyle="miter" endcap="flat"/>
                      <w10:wrap type="square"/>
                    </v:rect>
                    <v:rect id="shape_0" stroked="t" o:allowincell="f" style="position:absolute;left:8868;top:1892;width:411;height:148;mso-wrap-style:none;v-text-anchor:middle;mso-position-horizontal-relative:page">
                      <v:imagedata r:id="rId12" o:detectmouseclick="t"/>
                      <v:stroke color="black" weight="28440" joinstyle="miter" endcap="flat"/>
                      <w10:wrap type="square"/>
                    </v:rect>
                  </v:group>
                  <v:shape id="shape_0" coordsize="2208,420" path="m2205,0l315,0c0,70,0,350,315,420l2208,418e" stroked="f" o:allowincell="f" style="position:absolute;left:10846;top:1465;width:883;height:349;mso-wrap-style:none;v-text-anchor:middle;rotation:270;mso-position-horizontal-relative:page">
                    <v:imagedata r:id="rId13" o:detectmouseclick="t"/>
                    <v:stroke color="#3465a4" joinstyle="round" endcap="flat"/>
                    <w10:wrap type="square"/>
                  </v:shape>
                  <v:shape id="shape_0" coordsize="2208,420" path="m2205,0l315,0c0,70,0,350,315,420l2208,418e" fillcolor="white" stroked="t" o:allowincell="f" style="position:absolute;left:7778;top:413;width:1839;height:333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white" stroked="t" o:allowincell="f" style="position:absolute;left:10343;top:408;width:349;height:332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square"/>
                  </v:oval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fillcolor="white" stroked="t" o:allowincell="f" style="position:absolute;left:10886;top:324;width:77;height:491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11245;top:698;width:81;height:1008;mso-wrap-style:none;v-text-anchor:middle;rotation:18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rect id="shape_0" coordsize="10800,10800" path="l0,21600xee" stroked="t" o:allowincell="f" style="position:absolute;left:11168;top:535;width:161;height:178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1118;top:605;width:121;height:134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shape id="shape_0" coordsize="2208,420" path="m2205,0l315,0c0,70,0,350,315,420l2208,418e" stroked="t" o:allowincell="f" style="position:absolute;left:10639;top:1285;width:1283;height:349;mso-wrap-style:none;v-text-anchor:middle;rotation:270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rect id="shape_0" stroked="f" o:allowincell="f" style="position:absolute;left:10380;top:545;width:281;height:190;flip:y;mso-wrap-style:none;v-text-anchor:middle;mso-position-horizontal-relative:page">
                    <v:imagedata r:id="rId14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7856;top:447;width:315;height:273;flip:y;mso-wrap-style:none;v-text-anchor:middle;rotation:322;mso-position-horizontal-relative:page">
                    <v:imagedata r:id="rId15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9455;top:428;width:337;height:296;mso-wrap-style:none;v-text-anchor:middle;mso-position-horizontal-relative:page">
                    <v:imagedata r:id="rId16" o:detectmouseclick="t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9813;top:65;width:77;height:1011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7330,2084" to="11992,2084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7780;top:880;width:500;height:1179">
                    <v:oval id="shape_0" fillcolor="red" stroked="t" o:allowincell="f" style="position:absolute;left:7973;top:880;width:118;height:392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780;top:1797;width:486;height:15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7780;top:1905;width:499;height:15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67;top:1189;width:118;height:60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1754,1119" to="11754,1880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11502;top:1893;width:412;height:148;mso-wrap-style:none;v-text-anchor:middle;mso-position-horizontal-relative:page">
                    <v:imagedata r:id="rId17" o:detectmouseclick="t"/>
                    <v:stroke color="black" weight="28440" joinstyle="miter" endcap="flat"/>
                    <w10:wrap type="square"/>
                  </v:rect>
                  <v:line id="shape_0" from="11547,1332" to="11777,1332" stroked="t" o:allowincell="f" style="position:absolute;flip:x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780;top:1023;width:1149;height:5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بريتات نحاس بيض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93,737" to="10493,998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954;top:1678;width:91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ماء الجي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55,1821" to="11279,1821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602;top:660;width:1149;height:11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دة عض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يد نحاس أس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337" path="m0,337l177,0e" stroked="t" o:allowincell="f" style="position:absolute;left:7716;top:584;width:176;height:336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rect id="shape_0" stroked="t" o:allowincell="f" style="position:absolute;left:6602;top:49;width:5390;height:2119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1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ش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رب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هيدروج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ركب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ضوية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/>
        </w:rPr>
      </w:pP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هيدروج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مصد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مرك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عضوى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070610</wp:posOffset>
                </wp:positionH>
                <wp:positionV relativeFrom="paragraph">
                  <wp:posOffset>6350</wp:posOffset>
                </wp:positionV>
                <wp:extent cx="340995" cy="177165"/>
                <wp:effectExtent l="0" t="29210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177120"/>
                          <a:chOff x="0" y="0"/>
                          <a:chExt cx="340920" cy="17712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34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90720" cy="12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0.5pt;width:26.8pt;height:13.9pt" coordorigin="1686,10" coordsize="536,278">
                <v:line id="shape_0" from="1686,289" to="2222,289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89;top:10;width:142;height:2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bidi="ar-EG"/>
        </w:rPr>
        <w:t>CuO + 2H</w:t>
        <w:tab/>
        <w:tab/>
        <w:t>Cu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/>
        </w:rPr>
      </w:pP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كرب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مصد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مرك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عضوى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740660</wp:posOffset>
                </wp:positionH>
                <wp:positionV relativeFrom="paragraph">
                  <wp:posOffset>12065</wp:posOffset>
                </wp:positionV>
                <wp:extent cx="429260" cy="126365"/>
                <wp:effectExtent l="635" t="1841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126360"/>
                          <a:chOff x="0" y="0"/>
                          <a:chExt cx="429120" cy="126360"/>
                        </a:xfrm>
                      </wpg:grpSpPr>
                      <wps:wsp>
                        <wps:cNvSpPr/>
                        <wps:spPr>
                          <a:xfrm>
                            <a:off x="0" y="126360"/>
                            <a:ext cx="42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1148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0.95pt;width:33.75pt;height:9.9pt" coordorigin="4316,19" coordsize="675,198">
                <v:line id="shape_0" from="4316,218" to="4991,218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2;top:19;width:180;height:143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bidi="ar-EG"/>
        </w:rPr>
        <w:t xml:space="preserve">2CuO + C </w:t>
        <w:tab/>
        <w:t>2Cu + CO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893695</wp:posOffset>
                </wp:positionH>
                <wp:positionV relativeFrom="paragraph">
                  <wp:posOffset>73025</wp:posOffset>
                </wp:positionV>
                <wp:extent cx="3423285" cy="1336040"/>
                <wp:effectExtent l="10160" t="9525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1335960"/>
                          <a:chOff x="0" y="0"/>
                          <a:chExt cx="3423240" cy="1335960"/>
                        </a:xfrm>
                      </wpg:grpSpPr>
                      <wpg:grpSp>
                        <wpg:cNvGrpSpPr/>
                        <wpg:grpSpPr>
                          <a:xfrm>
                            <a:off x="2098080" y="93240"/>
                            <a:ext cx="127584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6280" y="0"/>
                              <a:ext cx="3492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1040" y="370800"/>
                              <a:ext cx="262800" cy="668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65880"/>
                              <a:ext cx="1256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7" h="457">
                                  <a:moveTo>
                                    <a:pt x="0" y="2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2775" y="449"/>
                                  </a:lnTo>
                                  <a:lnTo>
                                    <a:pt x="2777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973080"/>
                              <a:ext cx="372240" cy="198000"/>
                            </a:xfrm>
                            <a:custGeom>
                              <a:avLst/>
                              <a:gdLst>
                                <a:gd name="textAreaLeft" fmla="*/ 33840 w 210960"/>
                                <a:gd name="textAreaRight" fmla="*/ 177120 w 210960"/>
                                <a:gd name="textAreaTop" fmla="*/ 18000 h 112320"/>
                                <a:gd name="textAreaBottom" fmla="*/ 943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400"/>
                              <a:ext cx="12758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7" h="908">
                                  <a:moveTo>
                                    <a:pt x="0" y="8"/>
                                  </a:moveTo>
                                  <a:lnTo>
                                    <a:pt x="37" y="90"/>
                                  </a:lnTo>
                                  <a:lnTo>
                                    <a:pt x="37" y="908"/>
                                  </a:lnTo>
                                  <a:lnTo>
                                    <a:pt x="2812" y="900"/>
                                  </a:lnTo>
                                  <a:lnTo>
                                    <a:pt x="2812" y="98"/>
                                  </a:lnTo>
                                  <a:lnTo>
                                    <a:pt x="2857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" y="974160"/>
                              <a:ext cx="28440" cy="252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55640" y="876240"/>
                              <a:ext cx="788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16800"/>
                              <a:ext cx="373320" cy="41400"/>
                            </a:xfrm>
                            <a:custGeom>
                              <a:avLst/>
                              <a:gdLst>
                                <a:gd name="textAreaLeft" fmla="*/ 33840 w 211680"/>
                                <a:gd name="textAreaRight" fmla="*/ 177840 w 211680"/>
                                <a:gd name="textAreaTop" fmla="*/ 3600 h 23400"/>
                                <a:gd name="textAreaBottom" fmla="*/ 1980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90576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81684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68976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86832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75708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68280"/>
                              <a:ext cx="2487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30">
                                  <a:moveTo>
                                    <a:pt x="0" y="0"/>
                                  </a:moveTo>
                                  <a:lnTo>
                                    <a:pt x="498" y="3"/>
                                  </a:lnTo>
                                  <a:lnTo>
                                    <a:pt x="498" y="522"/>
                                  </a:lnTo>
                                  <a:cubicBezTo>
                                    <a:pt x="455" y="626"/>
                                    <a:pt x="326" y="626"/>
                                    <a:pt x="243" y="627"/>
                                  </a:cubicBezTo>
                                  <a:cubicBezTo>
                                    <a:pt x="160" y="628"/>
                                    <a:pt x="41" y="630"/>
                                    <a:pt x="0" y="525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91160"/>
                              <a:ext cx="340920" cy="34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0" y="302760"/>
                            <a:ext cx="149292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47160"/>
                              <a:ext cx="1432440" cy="86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1760">
                                  <a:moveTo>
                                    <a:pt x="0" y="0"/>
                                  </a:moveTo>
                                  <a:lnTo>
                                    <a:pt x="1477" y="3"/>
                                  </a:lnTo>
                                  <a:lnTo>
                                    <a:pt x="1558" y="1"/>
                                  </a:lnTo>
                                  <a:lnTo>
                                    <a:pt x="1642" y="22"/>
                                  </a:lnTo>
                                  <a:lnTo>
                                    <a:pt x="1684" y="58"/>
                                  </a:lnTo>
                                  <a:lnTo>
                                    <a:pt x="1724" y="131"/>
                                  </a:lnTo>
                                  <a:lnTo>
                                    <a:pt x="2219" y="1610"/>
                                  </a:lnTo>
                                  <a:lnTo>
                                    <a:pt x="2248" y="1682"/>
                                  </a:lnTo>
                                  <a:lnTo>
                                    <a:pt x="2281" y="1711"/>
                                  </a:lnTo>
                                  <a:lnTo>
                                    <a:pt x="2317" y="1737"/>
                                  </a:lnTo>
                                  <a:lnTo>
                                    <a:pt x="2377" y="1760"/>
                                  </a:lnTo>
                                  <a:lnTo>
                                    <a:pt x="2864" y="17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46700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2" h="1751">
                                  <a:moveTo>
                                    <a:pt x="0" y="0"/>
                                  </a:moveTo>
                                  <a:lnTo>
                                    <a:pt x="1668" y="3"/>
                                  </a:lnTo>
                                  <a:lnTo>
                                    <a:pt x="1717" y="13"/>
                                  </a:lnTo>
                                  <a:lnTo>
                                    <a:pt x="1784" y="35"/>
                                  </a:lnTo>
                                  <a:lnTo>
                                    <a:pt x="1851" y="103"/>
                                  </a:lnTo>
                                  <a:lnTo>
                                    <a:pt x="2362" y="1647"/>
                                  </a:lnTo>
                                  <a:lnTo>
                                    <a:pt x="2415" y="1725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535" y="1751"/>
                                  </a:lnTo>
                                  <a:lnTo>
                                    <a:pt x="2932" y="175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223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440" y="48240"/>
                            <a:ext cx="24768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24768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3640"/>
                              <a:ext cx="247680" cy="93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4680" y="236160"/>
                            <a:ext cx="11041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420">
                                <a:moveTo>
                                  <a:pt x="2205" y="0"/>
                                </a:moveTo>
                                <a:lnTo>
                                  <a:pt x="315" y="0"/>
                                </a:lnTo>
                                <a:cubicBezTo>
                                  <a:pt x="0" y="70"/>
                                  <a:pt x="0" y="350"/>
                                  <a:pt x="315" y="420"/>
                                </a:cubicBezTo>
                                <a:lnTo>
                                  <a:pt x="2208" y="4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36400">
                            <a:off x="849240" y="349560"/>
                            <a:ext cx="226800" cy="1728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7130"/>
                            </a:avLst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238680"/>
                            <a:ext cx="20268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45440" y="24480"/>
                            <a:ext cx="48960" cy="6084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81960"/>
                            <a:ext cx="291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200" y="523800"/>
                            <a:ext cx="300240" cy="74232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7128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800"/>
                              <a:ext cx="29268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5120"/>
                              <a:ext cx="3002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95120"/>
                              <a:ext cx="7128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" y="600840"/>
                            <a:ext cx="8827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 / C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7040" y="397440"/>
                            <a:ext cx="165240" cy="23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240" cy="1335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5pt;margin-top:5.75pt;width:269.55pt;height:105.2pt" coordorigin="4557,115" coordsize="5391,2104">
                <v:group id="shape_0" style="position:absolute;left:7861;top:262;width:2009;height:1932">
                  <v:shape id="shape_0" stroked="f" o:allowincell="f" style="position:absolute;left:9320;top:262;width:549;height:32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918;top:846;width:413;height:1051;mso-wrap-style:none;v-text-anchor:middle;mso-position-horizontal-relative:page">
                    <v:imagedata r:id="rId26" o:detectmouseclick="t"/>
                    <v:stroke color="black" weight="19080" joinstyle="miter" endcap="flat"/>
                    <w10:wrap type="none"/>
                  </v:rect>
                  <v:shape id="shape_0" coordsize="2777,457" path="m0,2l0,457l2775,449l2777,0e" stroked="f" o:allowincell="f" style="position:absolute;left:7891;top:1783;width:1978;height:359;mso-wrap-style:none;v-text-anchor:middle;mso-position-horizontal-relative:page">
                    <v:imagedata r:id="rId27" o:detectmouseclick="t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830;top:1794;width:585;height:311;flip:y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2857,908" path="m0,8l37,90l37,908l2812,900l2812,98l2857,0e" stroked="t" o:allowincell="f" style="position:absolute;left:7861;top:1404;width:2008;height:714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f" o:allowincell="f" style="position:absolute;left:8890;top:1797;width:44;height:397;mso-wrap-style:none;v-text-anchor:middle;rotation:90;mso-position-horizontal-relative:pag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f" style="position:absolute;left:9051;top:1642;width:123;height:352;mso-wrap-style:none;v-text-anchor:middle;rotation:180;mso-position-horizontal-relative:page">
                    <v:imagedata r:id="rId29" o:detectmouseclick="t"/>
                    <v:stroke color="#3465a4" joinstyle="round" endcap="flat"/>
                    <w10:wrap type="none"/>
                  </v:rect>
                  <v:shape id="shape_0" stroked="t" o:allowincell="f" style="position:absolute;left:8831;top:761;width:587;height:64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37;top:168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74;top:154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69;top:134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01;top:1629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73;top:1454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98,630" path="m0,0l498,3l498,522c455,626,326,626,243,627c160,628,41,630,0,525l0,0xe" fillcolor="white" stroked="f" o:allowincell="f" style="position:absolute;left:8928;top:842;width:391;height:49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97,563" to="9633,1106" stroked="t" o:allowincell="f" style="position:absolute;flip:x;mso-position-horizontal-relative:pag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768;top:592;width:2352;height:1437">
                  <v:shape id="shape_0" coordsize="2864,1760" path="m0,0l1477,3l1558,1l1642,22l1684,58l1724,131l2219,1610l2248,1682l2281,1711l2317,1737l2377,1760l2864,1760e" stroked="t" o:allowincell="f" style="position:absolute;left:6863;top:666;width:2255;height:1362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32,1751" path="m0,0l1668,3l1717,13l1784,35l1851,103l2362,1647l2415,1725l2443,1743l2535,1751l2932,1751e" stroked="t" o:allowincell="f" style="position:absolute;left:6808;top:592;width:2309;height:137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6768;top:695;width:34;height:30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728;top:191;width:390;height:1933">
                  <v:line id="shape_0" from="6929,191" to="6929,1963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6728;top:427;width:389;height:501;mso-wrap-style:none;v-text-anchor:middle;mso-position-horizontal-relative:page">
                    <v:imagedata r:id="rId30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6728;top:1976;width:389;height:147;mso-wrap-style:none;v-text-anchor:middle;mso-position-horizontal-relative:page">
                    <v:imagedata r:id="rId31" o:detectmouseclick="t"/>
                    <v:stroke color="black" weight="28440" joinstyle="miter" endcap="flat"/>
                    <w10:wrap type="none"/>
                  </v:rect>
                </v:group>
                <v:shape id="shape_0" coordsize="2208,420" path="m2205,0l315,0c0,70,0,350,315,420l2208,418e" fillcolor="white" stroked="t" o:allowincell="f" style="position:absolute;left:5698;top:487;width:1738;height:33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stroked="f" o:allowincell="f" style="position:absolute;left:5894;top:665;width:356;height:271;flip:y;mso-wrap-style:none;v-text-anchor:middle;rotation:181;mso-position-horizontal-relative:page">
                  <v:imagedata r:id="rId32" o:detectmouseclick="t"/>
                  <v:stroke color="#3465a4" joinstyle="round" endcap="flat"/>
                  <w10:wrap type="none"/>
                </v:rect>
                <v:rect id="shape_0" stroked="t" o:allowincell="f" style="position:absolute;left:7284;top:491;width:318;height:305;mso-wrap-style:none;v-text-anchor:middle;mso-position-horizontal-relative:page">
                  <v:imagedata r:id="rId3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20;top:154;width:76;height:957;mso-wrap-style:none;v-text-anchor:middle;rotation:90;mso-position-horizontal-relative:page" type="_x0000_t18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274,2134" to="9869,21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830;top:940;width:473;height:1169">
                  <v:oval id="shape_0" fillcolor="red" stroked="t" o:allowincell="f" style="position:absolute;left:6012;top:940;width:111;height:389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0;top:1850;width:460;height:15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830;top:1956;width:472;height:15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07;top:1247;width:111;height:60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84;top:1061;width:1389;height:8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 / 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2,741" to="6071,1106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557;top:115;width:5390;height:2103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2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يثا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26690</wp:posOffset>
                </wp:positionH>
                <wp:positionV relativeFrom="paragraph">
                  <wp:posOffset>295275</wp:posOffset>
                </wp:positionV>
                <wp:extent cx="105791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3.25pt" to="297.95pt,2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Na + NaOH</w:t>
        <w:tab/>
      </w:r>
      <w:r>
        <w:rPr>
          <w:b/>
          <w:bCs/>
          <w:position w:val="18"/>
        </w:rPr>
        <w:t>CaO</w:t>
      </w:r>
      <w:r>
        <w:rPr>
          <w:b/>
          <w:bCs/>
        </w:rPr>
        <w:tab/>
        <w:tab/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56535</wp:posOffset>
                </wp:positionH>
                <wp:positionV relativeFrom="paragraph">
                  <wp:posOffset>160020</wp:posOffset>
                </wp:positionV>
                <wp:extent cx="3697605" cy="1922780"/>
                <wp:effectExtent l="19685" t="19050" r="1841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922760"/>
                          <a:chOff x="0" y="0"/>
                          <a:chExt cx="3697560" cy="1922760"/>
                        </a:xfrm>
                      </wpg:grpSpPr>
                      <wps:wsp>
                        <wps:cNvSpPr/>
                        <wps:spPr>
                          <a:xfrm>
                            <a:off x="1395000" y="1049040"/>
                            <a:ext cx="109080" cy="120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49040"/>
                            <a:ext cx="109080" cy="1206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410480"/>
                            <a:ext cx="630000" cy="385920"/>
                          </a:xfrm>
                          <a:prstGeom prst="bracketPair">
                            <a:avLst>
                              <a:gd name="adj" fmla="val 17606"/>
                            </a:avLst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181880"/>
                            <a:ext cx="60840" cy="23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1124640"/>
                            <a:ext cx="495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469800"/>
                            <a:ext cx="38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إيث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0" y="958680"/>
                            <a:ext cx="225360" cy="70596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6680"/>
                            <a:ext cx="1076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15120"/>
                            <a:ext cx="12528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885240"/>
                            <a:ext cx="12859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1320" y="1612440"/>
                            <a:ext cx="318240" cy="158760"/>
                          </a:xfrm>
                          <a:custGeom>
                            <a:avLst/>
                            <a:gdLst>
                              <a:gd name="textAreaLeft" fmla="*/ 28800 w 180360"/>
                              <a:gd name="textAreaRight" fmla="*/ 151560 w 180360"/>
                              <a:gd name="textAreaTop" fmla="*/ 14400 h 90000"/>
                              <a:gd name="textAreaBottom" fmla="*/ 7560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13360"/>
                            <a:ext cx="11448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7440" y="1667520"/>
                            <a:ext cx="165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31560" y="1534680"/>
                            <a:ext cx="6732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920880"/>
                            <a:ext cx="320040" cy="32400"/>
                          </a:xfrm>
                          <a:custGeom>
                            <a:avLst/>
                            <a:gdLst>
                              <a:gd name="textAreaLeft" fmla="*/ 28800 w 181440"/>
                              <a:gd name="textAreaRight" fmla="*/ 152640 w 181440"/>
                              <a:gd name="textAreaTop" fmla="*/ 2880 h 18360"/>
                              <a:gd name="textAreaBottom" fmla="*/ 15480 h 1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558440"/>
                            <a:ext cx="3672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87160"/>
                            <a:ext cx="3672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8492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528560"/>
                            <a:ext cx="3636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438920"/>
                            <a:ext cx="367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958680"/>
                            <a:ext cx="2134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8520" y="1085040"/>
                            <a:ext cx="316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701640"/>
                            <a:ext cx="324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08600"/>
                            <a:ext cx="82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680" y="42480"/>
                            <a:ext cx="580320" cy="115380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284400"/>
                              <a:ext cx="1584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95920"/>
                              <a:ext cx="160200" cy="139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040"/>
                              <a:ext cx="5803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5720"/>
                              <a:ext cx="5742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348120"/>
                              <a:ext cx="298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51720"/>
                              <a:ext cx="298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90160"/>
                              <a:ext cx="1764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3840" y="0"/>
                              <a:ext cx="71280" cy="91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0"/>
                                <a:ext cx="38160" cy="860400"/>
                              </a:xfrm>
                              <a:prstGeom prst="bracketPair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99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2040"/>
                                <a:ext cx="71280" cy="74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507960" y="1166040"/>
                            <a:ext cx="585000" cy="668520"/>
                          </a:xfrm>
                          <a:custGeom>
                            <a:avLst/>
                            <a:gdLst>
                              <a:gd name="textAreaLeft" fmla="*/ 0 w 331560"/>
                              <a:gd name="textAreaRight" fmla="*/ 232560 w 331560"/>
                              <a:gd name="textAreaTop" fmla="*/ 15480 h 379080"/>
                              <a:gd name="textAreaBottom" fmla="*/ 363600 h 37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356480"/>
                            <a:ext cx="60840" cy="32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663560"/>
                            <a:ext cx="237960" cy="7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729800"/>
                            <a:ext cx="289440" cy="75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199520"/>
                            <a:ext cx="642600" cy="58500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784520"/>
                            <a:ext cx="46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103040"/>
                            <a:ext cx="173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114560"/>
                            <a:ext cx="72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1114560"/>
                            <a:ext cx="72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24920"/>
                            <a:ext cx="223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9760"/>
                            <a:ext cx="58032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7" y="50"/>
                                </a:lnTo>
                                <a:lnTo>
                                  <a:pt x="52" y="0"/>
                                </a:lnTo>
                                <a:lnTo>
                                  <a:pt x="1264" y="17"/>
                                </a:lnTo>
                                <a:lnTo>
                                  <a:pt x="1318" y="83"/>
                                </a:lnTo>
                                <a:lnTo>
                                  <a:pt x="1354" y="220"/>
                                </a:lnTo>
                                <a:lnTo>
                                  <a:pt x="135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13760"/>
                            <a:ext cx="64260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71" y="120"/>
                                </a:lnTo>
                                <a:lnTo>
                                  <a:pt x="1498" y="293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034280"/>
                            <a:ext cx="223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02160"/>
                            <a:ext cx="3561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142920"/>
                            <a:ext cx="437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ترموم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419760"/>
                            <a:ext cx="495360" cy="9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حمض كبريتيك 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إ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 w:val="false"/>
                                  <w:iCs w:val="false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يثان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1000800"/>
                            <a:ext cx="257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5">
                                <a:moveTo>
                                  <a:pt x="0" y="0"/>
                                </a:moveTo>
                                <a:lnTo>
                                  <a:pt x="60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7560" cy="1922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12.6pt;width:291.15pt;height:151.4pt" coordorigin="4341,252" coordsize="5823,3028">
                <v:rect id="shape_0" stroked="t" o:allowincell="f" style="position:absolute;left:6538;top:1904;width:171;height:189;mso-wrap-style:none;v-text-anchor:middle;mso-position-horizontal-relative:page">
                  <v:imagedata r:id="rId4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014;top:1904;width:171;height:189;mso-wrap-style:none;v-text-anchor:middle;mso-position-horizontal-relative:page">
                  <v:imagedata r:id="rId43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6386;top:2474;width:991;height:607;mso-wrap-style:none;v-text-anchor:middle;mso-position-horizontal-relative:page" type="_x0000_t185">
                  <v:imagedata r:id="rId44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5546;top:2114;width:95;height:369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378;top:2023;width:779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8;top:992;width:603;height:4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إيث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1;top:1762;width:354;height:1111;mso-wrap-style:none;v-text-anchor:middle;mso-position-horizontal-relative:page">
                  <v:imagedata r:id="rId45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121;top:2782;width:1694;height:288;mso-wrap-style:none;v-text-anchor:middle;mso-position-horizontal-relative:page">
                  <v:imagedata r:id="rId46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140;top:1693;width:1972;height:128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088;top:1646;width:2024;height:128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26;top:2792;width:500;height:249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095;top:2478;width:1802;height:57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f" o:allowincell="f" style="position:absolute;left:8935;top:2879;width:25;height:148;mso-wrap-style:none;v-text-anchor:middle;rotation:90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9115;top:2669;width:105;height:283;mso-wrap-style:none;v-text-anchor:middle;rotation:180;mso-position-horizontal-relative:page">
                  <v:imagedata r:id="rId47" o:detectmouseclick="t"/>
                  <v:stroke color="#3465a4" joinstyle="round" endcap="flat"/>
                  <w10:wrap type="none"/>
                </v:rect>
                <v:shape id="shape_0" stroked="t" o:allowincell="f" style="position:absolute;left:8926;top:1702;width:503;height:50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102;top:2707;width:57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4;top:2594;width:57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0;top:2433;width:56;height:5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8;top:2659;width:56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3;top:2518;width:57;height:5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009;top:1762;width:335;height:6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04;top:1961;width:498;height: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165;top:1357;width:4;height:552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9686;top:2313;width:129;height:567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group id="shape_0" style="position:absolute;left:5142;top:319;width:914;height:1817">
                  <v:rect id="shape_0" fillcolor="white" stroked="f" o:allowincell="f" style="position:absolute;left:5513;top:767;width:24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457;top:785;width:251;height:219;mso-wrap-style:none;v-text-anchor:middle;mso-position-horizontal-relative:page">
                    <v:imagedata r:id="rId48" o:detectmouseclick="t"/>
                    <v:stroke color="black" weight="9360" joinstyle="miter" endcap="flat"/>
                    <w10:wrap type="none"/>
                  </v:rect>
                  <v:rect id="shape_0" coordsize="21597,11226" path="l0,21600xee" stroked="f" o:allowincell="f" style="position:absolute;left:5142;top:1546;width:913;height:589;mso-wrap-style:none;v-text-anchor:middle;mso-position-horizontal-relative:page">
                    <v:imagedata r:id="rId49" o:detectmouseclick="t"/>
                    <v:stroke color="#3465a4" joinstyle="round" endcap="flat"/>
                    <w10:wrap type="none"/>
                  </v:rect>
                  <v:rect id="shape_0" coordsize="21600,20831" path="l0,21600xee" stroked="t" o:allowincell="f" style="position:absolute;left:5145;top:1383;width:903;height:745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coordsize="75,884" path="m66,0l0,96l0,745c4,800,14,819,26,842c39,865,64,876,75,884e" stroked="t" o:allowincell="f" style="position:absolute;left:5724;top:867;width:46;height:517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6,884" path="m9,0l76,88l75,745c71,800,61,819,49,842c36,865,11,876,0,884e" stroked="t" o:allowincell="f" style="position:absolute;left:5402;top:873;width:46;height:517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f" o:allowincell="f" style="position:absolute;left:5633;top:776;width:27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79;top:319;width:112;height:1443">
                    <v:shape id="shape_0" fillcolor="black" stroked="t" o:allowincell="f" style="position:absolute;left:5503;top:319;width:59;height:1354;mso-wrap-style:none;v-text-anchor:middle;mso-position-horizontal-relative:page" type="_x0000_t185">
                      <v:fill o:detectmouseclick="t" color2="white"/>
                      <v:stroke color="black" weight="9360" joinstyle="miter" endcap="flat"/>
                      <w10:wrap type="none"/>
                    </v:shape>
                    <v:line id="shape_0" from="5535,729" to="5535,159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479;top:1645;width:111;height:116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141;top:2089;width:920;height:1052;mso-wrap-style:none;v-text-anchor:middle;rotation:270;mso-position-horizontal-relative:page" type="_x0000_t86">
                  <v:fill o:detectmouseclick="t" on="false"/>
                  <v:stroke color="black" weight="28440" joinstyle="miter" endcap="flat"/>
                  <w10:wrap type="none"/>
                </v:shape>
                <v:rect id="shape_0" fillcolor="black" stroked="t" o:allowincell="f" style="position:absolute;left:5546;top:2388;width:95;height:511;mso-wrap-style:none;v-text-anchor:middle;mso-position-horizontal-relative:page">
                  <v:fill o:detectmouseclick="t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5404;top:2872;width:374;height:1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5363;top:2976;width:455;height:118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6366;top:2141;width:1011;height:920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507,3063" to="7235,306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720;top:1989;width:272;height:142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6507,2007" to="6507,214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06,2007" to="7206,214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99;top:1866;width:34;height:32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54,3723" path="m0,1158l5,154l17,50l52,0l1264,17l1318,83l1354,220l1351,3723e" stroked="t" o:allowincell="f" style="position:absolute;left:5667;top:488;width:913;height:235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3798" path="m0,1233l6,154l19,50l58,0l1389,18l1471,120l1498,293l1500,3798e" stroked="t" o:allowincell="f" style="position:absolute;left:5627;top:431;width:1011;height:240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593;top:1881;width:34;height:3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422,3090" to="10029,309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603;top:477;width:688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ترمو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913;width:779;height:15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حمض كبريتيك مركز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إ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 w:val="false"/>
                            <w:iCs w:val="false"/>
                            <w:b w:val="false"/>
                            <w:b w:val="false"/>
                            <w:b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يثان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15" path="m0,0l600,15e" stroked="t" o:allowincell="f" style="position:absolute;left:4888;top:1828;width:404;height:9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rect id="shape_0" stroked="t" o:allowincell="f" style="position:absolute;left:4341;top:252;width:5822;height:3027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3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ثي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righ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553970</wp:posOffset>
                </wp:positionH>
                <wp:positionV relativeFrom="paragraph">
                  <wp:posOffset>240665</wp:posOffset>
                </wp:positionV>
                <wp:extent cx="812800" cy="0"/>
                <wp:effectExtent l="0" t="28575" r="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8.95pt" to="265.05pt,18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H + H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</w:t>
        <w:tab/>
        <w:t xml:space="preserve">      </w:t>
      </w:r>
      <w:r>
        <w:rPr>
          <w:b/>
          <w:bCs/>
          <w:position w:val="24"/>
          <w:sz w:val="28"/>
          <w:szCs w:val="28"/>
        </w:rPr>
        <w:t xml:space="preserve">80 </w:t>
      </w:r>
      <w:r>
        <w:rPr>
          <w:b/>
          <w:bCs/>
          <w:sz w:val="28"/>
          <w:szCs w:val="28"/>
          <w:vertAlign w:val="superscript"/>
        </w:rPr>
        <w:t>o</w:t>
      </w:r>
      <w:r>
        <w:rPr>
          <w:b/>
          <w:bCs/>
          <w:position w:val="24"/>
          <w:sz w:val="28"/>
          <w:szCs w:val="28"/>
        </w:rPr>
        <w:t>c</w:t>
      </w:r>
      <w:r>
        <w:rPr>
          <w:b/>
          <w:bCs/>
          <w:sz w:val="28"/>
          <w:szCs w:val="28"/>
        </w:rPr>
        <w:tab/>
        <w:t xml:space="preserve"> 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 +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553970</wp:posOffset>
                </wp:positionH>
                <wp:positionV relativeFrom="paragraph">
                  <wp:posOffset>265430</wp:posOffset>
                </wp:positionV>
                <wp:extent cx="81280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0.9pt" to="265.05pt,20.9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</w:t>
        <w:tab/>
      </w:r>
      <w:r>
        <w:rPr>
          <w:b/>
          <w:bCs/>
          <w:position w:val="24"/>
          <w:sz w:val="28"/>
          <w:szCs w:val="28"/>
        </w:rPr>
        <w:t xml:space="preserve">180 </w:t>
      </w:r>
      <w:r>
        <w:rPr>
          <w:b/>
          <w:bCs/>
          <w:sz w:val="28"/>
          <w:szCs w:val="28"/>
          <w:vertAlign w:val="superscript"/>
        </w:rPr>
        <w:t>o</w:t>
      </w:r>
      <w:r>
        <w:rPr>
          <w:b/>
          <w:bCs/>
          <w:position w:val="24"/>
          <w:sz w:val="28"/>
          <w:szCs w:val="28"/>
        </w:rPr>
        <w:t>c</w:t>
      </w:r>
      <w:r>
        <w:rPr>
          <w:b/>
          <w:bCs/>
          <w:sz w:val="28"/>
          <w:szCs w:val="28"/>
        </w:rPr>
        <w:tab/>
        <w:t xml:space="preserve">    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C =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+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24"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7745</wp:posOffset>
                </wp:positionH>
                <wp:positionV relativeFrom="paragraph">
                  <wp:posOffset>106045</wp:posOffset>
                </wp:positionV>
                <wp:extent cx="44196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8.35pt" to="527.3pt,8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normal."/>
          <w:b/>
          <w:b/>
          <w:bCs/>
          <w:sz w:val="24"/>
          <w:sz w:val="24"/>
          <w:szCs w:val="24"/>
          <w:rtl w:val="true"/>
          <w:lang w:bidi="ar-EG"/>
        </w:rPr>
        <w:t>بالجمع</w:t>
      </w:r>
      <w:r>
        <w:rPr>
          <w:rFonts w:cs="MCS Taybah S_U normal."/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322195</wp:posOffset>
                </wp:positionH>
                <wp:positionV relativeFrom="paragraph">
                  <wp:posOffset>266065</wp:posOffset>
                </wp:positionV>
                <wp:extent cx="1159510" cy="0"/>
                <wp:effectExtent l="635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0.95pt" to="274.1pt,20.9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H</w:t>
      </w:r>
      <w:r>
        <w:rPr>
          <w:b/>
          <w:bCs/>
          <w:sz w:val="28"/>
          <w:szCs w:val="28"/>
          <w:lang w:bidi="ar-EG"/>
        </w:rPr>
        <w:tab/>
      </w:r>
      <w:r>
        <w:rPr>
          <w:b/>
          <w:bCs/>
          <w:position w:val="18"/>
          <w:sz w:val="28"/>
          <w:szCs w:val="28"/>
          <w:lang w:bidi="ar-EG"/>
        </w:rPr>
        <w:t>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position w:val="18"/>
          <w:sz w:val="28"/>
          <w:szCs w:val="28"/>
          <w:lang w:bidi="ar-EG"/>
        </w:rPr>
        <w:t>SO</w:t>
      </w:r>
      <w:r>
        <w:rPr>
          <w:b/>
          <w:bCs/>
          <w:sz w:val="28"/>
          <w:szCs w:val="28"/>
          <w:vertAlign w:val="subscript"/>
          <w:lang w:bidi="ar-EG"/>
        </w:rPr>
        <w:t>4</w:t>
      </w:r>
      <w:r>
        <w:rPr>
          <w:b/>
          <w:bCs/>
          <w:position w:val="18"/>
          <w:sz w:val="28"/>
          <w:szCs w:val="28"/>
          <w:lang w:bidi="ar-EG"/>
        </w:rPr>
        <w:t>/180</w:t>
      </w:r>
      <w:r>
        <w:rPr>
          <w:b/>
          <w:bCs/>
          <w:sz w:val="28"/>
          <w:szCs w:val="28"/>
          <w:vertAlign w:val="superscript"/>
          <w:lang w:bidi="ar-EG"/>
        </w:rPr>
        <w:t>0</w:t>
      </w:r>
      <w:r>
        <w:rPr>
          <w:b/>
          <w:bCs/>
          <w:position w:val="18"/>
          <w:sz w:val="28"/>
          <w:szCs w:val="28"/>
          <w:lang w:bidi="ar-EG"/>
        </w:rPr>
        <w:t>c</w:t>
      </w:r>
      <w:r>
        <w:rPr>
          <w:b/>
          <w:bCs/>
          <w:sz w:val="28"/>
          <w:szCs w:val="28"/>
          <w:lang w:bidi="ar-EG"/>
        </w:rPr>
        <w:tab/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C =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lang w:bidi="ar-EG"/>
        </w:rPr>
        <w:t xml:space="preserve"> + 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sz w:val="28"/>
          <w:szCs w:val="28"/>
          <w:lang w:bidi="ar-EG"/>
        </w:rPr>
        <w:t>O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27020</wp:posOffset>
                </wp:positionH>
                <wp:positionV relativeFrom="paragraph">
                  <wp:posOffset>174625</wp:posOffset>
                </wp:positionV>
                <wp:extent cx="3957955" cy="1647825"/>
                <wp:effectExtent l="19685" t="19685" r="18415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7840" cy="1647720"/>
                          <a:chOff x="0" y="0"/>
                          <a:chExt cx="3957840" cy="164772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296000" cy="154548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420480"/>
                              <a:ext cx="172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434520"/>
                              <a:ext cx="181440" cy="165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5280" y="495360"/>
                              <a:ext cx="655920" cy="105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0400"/>
                                <a:ext cx="65412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485280"/>
                                <a:ext cx="65412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0"/>
                                <a:ext cx="3348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911880"/>
                                <a:ext cx="3322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5760"/>
                                <a:ext cx="342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6600" y="14760"/>
                              <a:ext cx="79200" cy="11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59040"/>
                              <a:ext cx="16452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634">
                                  <a:moveTo>
                                    <a:pt x="168" y="2443"/>
                                  </a:moveTo>
                                  <a:cubicBezTo>
                                    <a:pt x="167" y="2234"/>
                                    <a:pt x="161" y="1524"/>
                                    <a:pt x="159" y="1186"/>
                                  </a:cubicBezTo>
                                  <a:cubicBezTo>
                                    <a:pt x="157" y="848"/>
                                    <a:pt x="164" y="582"/>
                                    <a:pt x="156" y="415"/>
                                  </a:cubicBezTo>
                                  <a:cubicBezTo>
                                    <a:pt x="148" y="248"/>
                                    <a:pt x="132" y="225"/>
                                    <a:pt x="111" y="184"/>
                                  </a:cubicBezTo>
                                  <a:cubicBezTo>
                                    <a:pt x="90" y="143"/>
                                    <a:pt x="47" y="175"/>
                                    <a:pt x="30" y="169"/>
                                  </a:cubicBezTo>
                                  <a:cubicBezTo>
                                    <a:pt x="13" y="163"/>
                                    <a:pt x="11" y="174"/>
                                    <a:pt x="6" y="148"/>
                                  </a:cubicBezTo>
                                  <a:lnTo>
                                    <a:pt x="0" y="1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150" y="40"/>
                                  </a:lnTo>
                                  <a:cubicBezTo>
                                    <a:pt x="175" y="40"/>
                                    <a:pt x="169" y="46"/>
                                    <a:pt x="180" y="46"/>
                                  </a:cubicBezTo>
                                  <a:cubicBezTo>
                                    <a:pt x="191" y="46"/>
                                    <a:pt x="186" y="44"/>
                                    <a:pt x="216" y="40"/>
                                  </a:cubicBezTo>
                                  <a:cubicBezTo>
                                    <a:pt x="246" y="36"/>
                                    <a:pt x="341" y="0"/>
                                    <a:pt x="363" y="19"/>
                                  </a:cubicBezTo>
                                  <a:cubicBezTo>
                                    <a:pt x="358" y="58"/>
                                    <a:pt x="339" y="117"/>
                                    <a:pt x="351" y="154"/>
                                  </a:cubicBezTo>
                                  <a:cubicBezTo>
                                    <a:pt x="344" y="175"/>
                                    <a:pt x="275" y="164"/>
                                    <a:pt x="255" y="166"/>
                                  </a:cubicBezTo>
                                  <a:cubicBezTo>
                                    <a:pt x="237" y="169"/>
                                    <a:pt x="251" y="189"/>
                                    <a:pt x="246" y="199"/>
                                  </a:cubicBezTo>
                                  <a:cubicBezTo>
                                    <a:pt x="241" y="209"/>
                                    <a:pt x="234" y="181"/>
                                    <a:pt x="228" y="223"/>
                                  </a:cubicBezTo>
                                  <a:cubicBezTo>
                                    <a:pt x="222" y="265"/>
                                    <a:pt x="210" y="297"/>
                                    <a:pt x="207" y="454"/>
                                  </a:cubicBezTo>
                                  <a:cubicBezTo>
                                    <a:pt x="204" y="566"/>
                                    <a:pt x="207" y="1049"/>
                                    <a:pt x="207" y="1168"/>
                                  </a:cubicBezTo>
                                  <a:lnTo>
                                    <a:pt x="207" y="1168"/>
                                  </a:lnTo>
                                  <a:lnTo>
                                    <a:pt x="201" y="2422"/>
                                  </a:lnTo>
                                  <a:cubicBezTo>
                                    <a:pt x="195" y="2634"/>
                                    <a:pt x="176" y="2440"/>
                                    <a:pt x="171" y="2443"/>
                                  </a:cubicBezTo>
                                  <a:cubicBezTo>
                                    <a:pt x="166" y="2446"/>
                                    <a:pt x="168" y="2443"/>
                                    <a:pt x="168" y="244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02680"/>
                              <a:ext cx="146160" cy="123120"/>
                            </a:xfrm>
                            <a:prstGeom prst="rightArrowCallout">
                              <a:avLst>
                                <a:gd name="adj1" fmla="val 0"/>
                                <a:gd name="adj2" fmla="val 2009"/>
                                <a:gd name="adj3" fmla="val 0"/>
                                <a:gd name="adj4" fmla="val 11856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6360"/>
                              <a:ext cx="4906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ربيد الكالسيو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0"/>
                              <a:ext cx="443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1960" y="112680"/>
                              <a:ext cx="30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226880"/>
                              <a:ext cx="3682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7">
                                  <a:moveTo>
                                    <a:pt x="0" y="0"/>
                                  </a:moveTo>
                                  <a:lnTo>
                                    <a:pt x="59" y="412"/>
                                  </a:lnTo>
                                  <a:lnTo>
                                    <a:pt x="812" y="44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12960"/>
                              <a:ext cx="79200" cy="11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8480" y="646560"/>
                            <a:ext cx="129600" cy="14940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646560"/>
                            <a:ext cx="130320" cy="1494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094760"/>
                            <a:ext cx="741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800" y="560880"/>
                            <a:ext cx="58860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271080"/>
                            <a:ext cx="430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يثا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44840"/>
                            <a:ext cx="266760" cy="6649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330200"/>
                            <a:ext cx="13359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479520"/>
                            <a:ext cx="149112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42440"/>
                            <a:ext cx="153036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1344960"/>
                            <a:ext cx="378360" cy="196920"/>
                          </a:xfrm>
                          <a:custGeom>
                            <a:avLst/>
                            <a:gdLst>
                              <a:gd name="textAreaLeft" fmla="*/ 34200 w 214560"/>
                              <a:gd name="textAreaRight" fmla="*/ 180360 w 214560"/>
                              <a:gd name="textAreaTop" fmla="*/ 17640 h 111600"/>
                              <a:gd name="textAreaBottom" fmla="*/ 93960 h 11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113120"/>
                            <a:ext cx="13964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81680" y="1343520"/>
                            <a:ext cx="2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85000" y="1248480"/>
                            <a:ext cx="80640" cy="22284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91560"/>
                            <a:ext cx="380520" cy="40680"/>
                          </a:xfrm>
                          <a:custGeom>
                            <a:avLst/>
                            <a:gdLst>
                              <a:gd name="textAreaLeft" fmla="*/ 34560 w 215640"/>
                              <a:gd name="textAreaRight" fmla="*/ 181080 w 215640"/>
                              <a:gd name="textAreaTop" fmla="*/ 3600 h 23040"/>
                              <a:gd name="textAreaBottom" fmla="*/ 1944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2776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1894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0623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4020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12968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42320"/>
                            <a:ext cx="254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200" y="758160"/>
                            <a:ext cx="376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482040"/>
                            <a:ext cx="25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9684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832320"/>
                            <a:ext cx="765000" cy="72468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557720"/>
                            <a:ext cx="5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13160"/>
                            <a:ext cx="206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27560"/>
                            <a:ext cx="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16680"/>
                            <a:ext cx="1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759960"/>
                            <a:ext cx="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32360"/>
                            <a:ext cx="69084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9" y="50"/>
                                </a:lnTo>
                                <a:lnTo>
                                  <a:pt x="57" y="0"/>
                                </a:lnTo>
                                <a:lnTo>
                                  <a:pt x="1334" y="6"/>
                                </a:lnTo>
                                <a:lnTo>
                                  <a:pt x="1371" y="28"/>
                                </a:lnTo>
                                <a:lnTo>
                                  <a:pt x="1423" y="76"/>
                                </a:lnTo>
                                <a:lnTo>
                                  <a:pt x="1474" y="220"/>
                                </a:lnTo>
                                <a:lnTo>
                                  <a:pt x="147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0600"/>
                            <a:ext cx="76716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52" y="76"/>
                                </a:lnTo>
                                <a:lnTo>
                                  <a:pt x="1504" y="220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626760"/>
                            <a:ext cx="230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572840"/>
                            <a:ext cx="3837240" cy="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57840" cy="1647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38120"/>
                            <a:ext cx="20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960" y="1139040"/>
                            <a:ext cx="42876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pt;margin-top:13.75pt;width:311.65pt;height:129.75pt" coordorigin="4452,275" coordsize="6233,2595">
                <v:group id="shape_0" style="position:absolute;left:4452;top:316;width:2041;height:2434">
                  <v:rect id="shape_0" fillcolor="white" stroked="f" o:allowincell="f" style="position:absolute;left:5357;top:978;width:26;height:3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293;top:1000;width:285;height:260;mso-wrap-style:none;v-text-anchor:middle;mso-position-horizontal-relative:page">
                    <v:imagedata r:id="rId60" o:detectmouseclick="t"/>
                    <v:stroke color="black" weight="9360" joinstyle="miter" endcap="flat"/>
                    <w10:wrap type="none"/>
                  </v:rect>
                  <v:group id="shape_0" style="position:absolute;left:4933;top:1096;width:1034;height:1654">
                    <v:rect id="shape_0" coordsize="21597,11226" path="l0,21600xee" stroked="f" o:allowincell="f" style="position:absolute;left:4933;top:2309;width:1029;height:390;mso-wrap-style:none;v-text-anchor:middle;mso-position-horizontal-relative:page">
                      <v:imagedata r:id="rId61" o:detectmouseclick="t"/>
                      <v:stroke color="#3465a4" joinstyle="round" endcap="flat"/>
                      <w10:wrap type="none"/>
                    </v:rect>
                    <v:rect id="shape_0" coordsize="21600,20831" path="l0,21600xee" stroked="t" o:allowincell="f" style="position:absolute;left:4936;top:1860;width:1029;height:882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coordsize="75,884" path="m66,0l0,96l0,745c4,800,14,819,26,842c39,865,64,876,75,884e" stroked="t" o:allowincell="f" style="position:absolute;left:5596;top:1096;width:52;height:766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oval id="shape_0" fillcolor="black" stroked="t" o:allowincell="f" style="position:absolute;left:5186;top:2532;width:522;height:217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76,884" path="m9,0l76,88l75,745c71,800,61,819,49,842c36,865,11,876,0,884e" stroked="t" o:allowincell="f" style="position:absolute;left:5229;top:1105;width:53;height:766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175,2587" path="m150,0c149,47,175,196,150,285c125,374,25,149,0,533l0,2587e" stroked="t" o:allowincell="f" style="position:absolute;left:5407;top:339;width:124;height:1805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3,2634" path="m168,2443c167,2234,161,1524,159,1186c157,848,164,582,156,415c148,248,132,225,111,184c90,143,47,175,30,169c13,163,11,174,6,148l0,13l24,28l96,34l150,40c175,40,169,46,180,46c191,46,186,44,216,40c246,36,341,0,363,19c358,58,339,117,351,154c344,175,275,164,255,166c237,169,251,189,246,199c241,209,234,181,228,223c222,265,210,297,207,454c204,566,207,1049,207,1168l207,1168l201,2422c195,2634,176,2440,171,2443c166,2446,168,2443,168,2443xe" stroked="f" o:allowincell="f" style="position:absolute;left:5241;top:409;width:258;height:1837;mso-wrap-style:none;v-text-anchor:middle;mso-position-horizontal-relative:page">
                    <v:imagedata r:id="rId62" o:detectmouseclick="t"/>
                    <v:stroke color="#3465a4" joinstyle="round" endcap="flat"/>
                    <w10:wrap type="none"/>
                  </v:shape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black" stroked="t" o:allowincell="f" style="position:absolute;left:5249;top:635;width:229;height:193;mso-wrap-style:none;v-text-anchor:middle;mso-position-horizontal-relative:page" type="_x0000_t78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4452;top:1365;width:772;height:6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ربيد الكال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316;width:697;height:4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37,493" to="5812,493" stroked="t" o:allowincell="f" style="position:absolute;flip:x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812,447" path="m0,0l59,412l812,447e" stroked="t" o:allowincell="f" style="position:absolute;left:4641;top:2248;width:579;height:310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none"/>
                  </v:shape>
                  <v:shape id="shape_0" coordsize="175,2587" path="m150,0c149,47,175,196,150,285c125,374,25,149,0,533l0,2587e" stroked="t" o:allowincell="f" style="position:absolute;left:5219;top:336;width:124;height:1804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6560;top:1293;width:203;height:234;mso-wrap-style:none;v-text-anchor:middle;mso-position-horizontal-relative:page">
                  <v:imagedata r:id="rId6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126;top:1293;width:204;height:234;mso-wrap-style:none;v-text-anchor:middle;mso-position-horizontal-relative:page">
                  <v:imagedata r:id="rId64" o:detectmouseclick="t"/>
                  <v:stroke color="black" weight="28440" joinstyle="miter" endcap="flat"/>
                  <w10:wrap type="none"/>
                </v:rect>
                <v:rect id="shape_0" stroked="f" o:allowincell="f" style="position:absolute;left:6380;top:1999;width:1167;height:692;mso-wrap-style:none;v-text-anchor:middle;mso-position-horizontal-relative:page">
                  <v:imagedata r:id="rId65" o:detectmouseclick="t"/>
                  <v:stroke color="#3465a4" joinstyle="round" endcap="flat"/>
                  <w10:wrap type="none"/>
                </v:rect>
                <v:shape id="shape_0" stroked="f" o:allowincell="f" style="position:absolute;left:7559;top:1158;width:926;height: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9;top:702;width:677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492;top:1448;width:419;height:1046;mso-wrap-style:none;v-text-anchor:middle;mso-position-horizontal-relative:page">
                  <v:imagedata r:id="rId66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444;top:2370;width:2103;height:357;mso-wrap-style:none;v-text-anchor:middle;mso-position-horizontal-relative:page">
                  <v:imagedata r:id="rId67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276;top:1030;width:2347;height:15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214;top:972;width:2409;height:158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401;top:2393;width:595;height:309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414;top:2028;width:2198;height:71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stroked="f" o:allowincell="f" style="position:absolute;left:9462;top:2391;width:43;height:404;mso-wrap-style:none;v-text-anchor:middle;rotation:90;mso-position-horizontal-relative:page">
                  <v:imagedata r:id="rId68" o:detectmouseclick="t"/>
                  <v:stroke color="#3465a4" joinstyle="round" endcap="flat"/>
                  <w10:wrap type="none"/>
                </v:rect>
                <v:rect id="shape_0" stroked="f" o:allowincell="f" style="position:absolute;left:9625;top:2241;width:126;height:350;mso-wrap-style:none;v-text-anchor:middle;rotation:180;mso-position-horizontal-relative:page">
                  <v:imagedata r:id="rId69" o:detectmouseclick="t"/>
                  <v:stroke color="#3465a4" joinstyle="round" endcap="flat"/>
                  <w10:wrap type="none"/>
                </v:rect>
                <v:shape id="shape_0" stroked="t" o:allowincell="f" style="position:absolute;left:9402;top:1364;width:598;height:63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611;top:2287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50;top:2148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45;top:1948;width:67;height: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77;top:2228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49;top:2054;width:67;height: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501;top:1444;width:399;height:4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090;top:1469;width:592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687;top:1034;width:3;height:684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92,898" path="m192,0l0,898e" stroked="t" o:allowincell="f" style="position:absolute;left:10307;top:1800;width:152;height:703;mso-wrap-style:none;v-text-anchor:middle;mso-position-horizontal-relative:pag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stroked="t" o:allowincell="f" style="position:absolute;left:6355;top:1586;width:1204;height:1140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523,2728" to="7389,272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777;top:1398;width:324;height:175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7355,1421" to="7355,159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29;top:1246;width:26;height:3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523,1472" to="6523,160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1474,3723" path="m0,1158l5,154l19,50l57,0l1334,6l1371,28l1423,76l1474,220l1471,3723e" stroked="t" o:allowincell="f" style="position:absolute;left:5524;top:956;width:1087;height:163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4,3798" path="m0,1233l6,154l19,50l58,0l1389,18l1452,76l1504,220l1500,3798e" stroked="t" o:allowincell="f" style="position:absolute;left:5464;top:890;width:1207;height:167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626;top:1262;width:35;height:3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571,2752" to="10613,276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4452;top:275;width:6232;height:2594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f" o:allowincell="f" style="position:absolute;left:5482;top:965;width:31;height:3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7137,2069" to="7811,2432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4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ثاي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val="en-GB" w:bidi="ar-EG"/>
        </w:rPr>
      </w:pPr>
      <w:r>
        <w:rPr>
          <w:b/>
          <w:bCs/>
          <w:sz w:val="28"/>
          <w:szCs w:val="28"/>
          <w:lang w:val="en-GB"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04365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9.65pt" to="229.3pt,9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aC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+ 2H.OH</w:t>
        <w:tab/>
        <w:tab/>
        <w:tab/>
        <w:t xml:space="preserve">       Ca (OH)</w:t>
      </w:r>
      <w:r>
        <w:rPr>
          <w:b/>
          <w:bCs/>
          <w:sz w:val="28"/>
          <w:szCs w:val="28"/>
          <w:vertAlign w:val="subscript"/>
        </w:rPr>
        <w:t xml:space="preserve"> 2</w:t>
      </w:r>
      <w:r>
        <w:rPr>
          <w:b/>
          <w:bCs/>
          <w:sz w:val="28"/>
          <w:szCs w:val="28"/>
        </w:rPr>
        <w:t xml:space="preserve"> + H – C </w:t>
      </w: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C – H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 w:bidi="ar-EG"/>
        </w:rPr>
      </w:pPr>
      <w:r>
        <w:rPr>
          <w:b/>
          <w:bCs/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03020</wp:posOffset>
                </wp:positionH>
                <wp:positionV relativeFrom="paragraph">
                  <wp:posOffset>97155</wp:posOffset>
                </wp:positionV>
                <wp:extent cx="3436620" cy="417195"/>
                <wp:effectExtent l="38100" t="38735" r="39370" b="1822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كتب الأهمية الاقتصادية لكل مما يأت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6pt;margin-top:7.65pt;width:270.55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كتب الأهمية الاقتصادية لكل مما يأتى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92"/>
        <w:gridCol w:w="742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مادة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الاقتصاد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ألياف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داكرو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نابي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راي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صما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EG"/>
              </w:rPr>
              <w:t>التالف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بنزوات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صوديوم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افظ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حفوظ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ستر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بكتري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يضا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اكه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جم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يحافظ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ون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طعمها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زيت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مروخ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كدها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وضع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تخفي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آ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روماتيزم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ستر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ثلاث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جلسريد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ابو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الجلسرين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أسيت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ناع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بغ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بي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شري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أسبر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آ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دا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قل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جلط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ز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بكاليت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طفا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سجائ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از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مقا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حرار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سلسل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ستحضر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جل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إعطائ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عوم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حما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سبر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زي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روخ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فورم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بغ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بي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شر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عطو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عقاق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البلاستيك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بول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ك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ليا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اكرو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أف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صو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أشرط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سجيل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ك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بر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سيار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جم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بار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سوائ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رام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هيدرولك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حب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جاف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حب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باع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نيترو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سر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فرقع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وسي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راي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ز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جليسر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رطب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جل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يتر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جليسرين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بكر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تفج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طه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علا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وق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  <w:lang w:bidi="ar-EG"/>
              </w:rPr>
              <w:t>ثلاث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  <w:lang w:bidi="ar-EG"/>
              </w:rPr>
              <w:t>نيتروطولو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EG"/>
              </w:rPr>
              <w:t>متفجرة</w: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96110</wp:posOffset>
                </wp:positionH>
                <wp:positionV relativeFrom="paragraph">
                  <wp:posOffset>126365</wp:posOffset>
                </wp:positionV>
                <wp:extent cx="2257425" cy="417195"/>
                <wp:effectExtent l="19685" t="19685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علل لما يأت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49.3pt;margin-top:9.95pt;width:177.7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علل لما يأت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جر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وهل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دم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ظر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و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ي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هل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ط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ض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و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ن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سخ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ر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و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0"/>
        <w:spacing w:lineRule="auto" w:line="360"/>
        <w:ind w:left="-5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66624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1.7pt" to="185.15pt,1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37945</wp:posOffset>
                </wp:positionH>
                <wp:positionV relativeFrom="paragraph">
                  <wp:posOffset>265430</wp:posOffset>
                </wp:positionV>
                <wp:extent cx="125730" cy="108585"/>
                <wp:effectExtent l="16510" t="19685" r="1778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5pt;margin-top:20.9pt;width:9.85pt;height:8.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Ag CNO + NH</w:t>
        <w:softHyphen/>
        <w:softHyphen/>
      </w:r>
      <w:r>
        <w:rPr>
          <w:b/>
          <w:bCs/>
          <w:vertAlign w:val="subscript"/>
          <w:lang w:bidi="ar-EG"/>
        </w:rPr>
        <w:t>4</w:t>
        <w:softHyphen/>
      </w:r>
      <w:r>
        <w:rPr>
          <w:b/>
          <w:bCs/>
          <w:lang w:bidi="ar-EG"/>
        </w:rPr>
        <w:t>Cl                  AgCl + NH</w:t>
        <w:softHyphen/>
      </w:r>
      <w:r>
        <w:rPr>
          <w:b/>
          <w:bCs/>
          <w:vertAlign w:val="subscript"/>
          <w:lang w:bidi="ar-EG"/>
        </w:rPr>
        <w:t>4</w:t>
        <w:softHyphen/>
        <w:t xml:space="preserve"> </w:t>
      </w:r>
      <w:r>
        <w:rPr>
          <w:b/>
          <w:bCs/>
          <w:lang w:bidi="ar-EG"/>
        </w:rPr>
        <w:t>CNO</w:t>
      </w:r>
    </w:p>
    <w:p>
      <w:pPr>
        <w:pStyle w:val="Normal"/>
        <w:bidi w:val="0"/>
        <w:ind w:left="-58" w:right="0" w:hanging="0"/>
        <w:jc w:val="left"/>
        <w:rPr>
          <w:b/>
          <w:b/>
          <w:bCs/>
          <w:vertAlign w:val="subscript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02030</wp:posOffset>
                </wp:positionH>
                <wp:positionV relativeFrom="paragraph">
                  <wp:posOffset>110490</wp:posOffset>
                </wp:positionV>
                <wp:extent cx="84645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8.7pt" to="145.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H</w:t>
      </w:r>
      <w:r>
        <w:rPr>
          <w:b/>
          <w:bCs/>
          <w:vertAlign w:val="subscript"/>
        </w:rPr>
        <w:t>4</w:t>
        <w:softHyphen/>
        <w:softHyphen/>
      </w:r>
      <w:r>
        <w:rPr>
          <w:b/>
          <w:bCs/>
        </w:rPr>
        <w:t xml:space="preserve">CNO                      </w:t>
        <w:tab/>
        <w:t xml:space="preserve">   N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CO – N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  <w:lang w:bidi="ar-EG"/>
        </w:rPr>
        <w:t>اليوريا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ث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بع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ثلاث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س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تف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ل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جان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جانس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ك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ع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و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ش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يميائياً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ع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ستنقع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ث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هو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فض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س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تر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هو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نق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فض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ود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ود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ا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حض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ي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ج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ف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ص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غط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لز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م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غي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د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ادن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لوروفور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خد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ر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ي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ف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ريو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كم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ي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طا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س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خي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–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تعل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–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ه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سالت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يحر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ريو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دا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02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ز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ط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ش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فس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لاس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ش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و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م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د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و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يز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044825</wp:posOffset>
                </wp:positionH>
                <wp:positionV relativeFrom="paragraph">
                  <wp:posOffset>19685</wp:posOffset>
                </wp:positionV>
                <wp:extent cx="1124585" cy="7099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5.9pt;mso-wrap-distance-left:9.05pt;mso-wrap-distance-right:9.05pt;mso-wrap-distance-top:0pt;mso-wrap-distance-bottom:0pt;margin-top:1.55pt;mso-position-vertical-relative:text;margin-left:239.75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CH-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ab/>
        <w:tab/>
        <w:tab/>
        <w:tab/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يث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س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يث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وتان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ذا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اب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ز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,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موايث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233420</wp:posOffset>
                </wp:positionH>
                <wp:positionV relativeFrom="paragraph">
                  <wp:posOffset>-1905</wp:posOffset>
                </wp:positionV>
                <wp:extent cx="2743200" cy="10515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51560"/>
                          <a:chOff x="0" y="0"/>
                          <a:chExt cx="27432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Br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B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H   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532080"/>
                            <a:ext cx="49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6pt;margin-top:-0.15pt;width:216pt;height:82.8pt" coordorigin="5092,-3" coordsize="4320,1656">
                <v:shape id="shape_0" stroked="f" o:allowincell="f" style="position:absolute;left:5092;top:-3;width:4319;height:1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Br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B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H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8,835" to="7497,835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بي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ك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وبر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كونيك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كون</w:t>
      </w:r>
      <w:r>
        <w:rPr>
          <w:rFonts w:cs="Times New Roman"/>
          <w:b/>
          <w:b/>
          <w:bCs/>
          <w:rtl w:val="true"/>
          <w:lang w:bidi="ar-EG"/>
        </w:rPr>
        <w:t xml:space="preserve">  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- </w:t>
      </w:r>
      <w:r>
        <w:rPr>
          <w:b/>
          <w:b/>
          <w:bCs/>
          <w:rtl w:val="true"/>
          <w:lang w:bidi="ar-EG"/>
        </w:rPr>
        <w:t>بروموبروبان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Br – CH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  <w:lang w:bidi="ar-EG"/>
        </w:rPr>
        <w:t xml:space="preserve"> (</w:t>
      </w:r>
      <w:r>
        <w:rPr>
          <w:b/>
          <w:b/>
          <w:bCs/>
          <w:rtl w:val="true"/>
          <w:lang w:bidi="ar-EG"/>
        </w:rPr>
        <w:t>ت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لة</w:t>
      </w:r>
      <w:r>
        <w:rPr>
          <w:b/>
          <w:bCs/>
          <w:rtl w:val="true"/>
          <w:lang w:bidi="ar-EG"/>
        </w:rPr>
        <w:t>)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خفري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ايثي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س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كترول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ط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زد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لي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ليك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ن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جم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يا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برد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تف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بط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ان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طه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تصق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مر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ا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حل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ريت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حاس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خف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حضير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إز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سف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PH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و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ريت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لنات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وائ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لسيوم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ه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كس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ح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قط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ط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و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ستخ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ط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ن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حل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اب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تمي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ايثا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يثا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يث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ز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ش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لقي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109</w:t>
      </w:r>
      <w:r>
        <w:rPr>
          <w:b/>
          <w:bCs/>
          <w:vertAlign w:val="superscript"/>
          <w:lang w:bidi="ar-EG"/>
        </w:rPr>
        <w:t>0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ا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ل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بيت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نت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هكس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ستقر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ثابت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ت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0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softHyphen/>
      </w:r>
      <w:r>
        <w:rPr>
          <w:b/>
          <w:bCs/>
          <w:lang w:bidi="ar-EG"/>
        </w:rPr>
        <w:softHyphen/>
      </w:r>
      <w:r>
        <w:rPr>
          <w:b/>
          <w:bCs/>
          <w:vertAlign w:val="subscript"/>
          <w:lang w:bidi="ar-EG"/>
        </w:rPr>
        <w:softHyphen/>
      </w:r>
      <w:r>
        <w:rPr>
          <w:b/>
          <w:bCs/>
          <w:vertAlign w:val="superscript"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softHyphen/>
      </w:r>
      <w:r>
        <w:rPr>
          <w:b/>
          <w:b/>
          <w:bCs/>
          <w:rtl w:val="true"/>
          <w:lang w:bidi="ar-EG"/>
        </w:rPr>
        <w:t>وبالت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بيت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ي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لج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طولو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ت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لج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تروبنز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ت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ل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ر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رث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ت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ب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شر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</w:rPr>
        <w:t>CH-CCl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)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ذ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ي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ش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قت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ص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أ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قبح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ض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اريخ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ش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م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علي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ك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ش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ا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بقائ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ش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ف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ط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ي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م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كائ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ح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س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ذ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وا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زل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حري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م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ثب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8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5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وخمو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ميائي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رم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979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ث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ا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خت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و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ليد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Cs/>
          <w:i w:val="false"/>
          <w:iCs w:val="false"/>
          <w:sz w:val="32"/>
          <w:szCs w:val="32"/>
        </w:rPr>
        <w:t>T.N.T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شدي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نفج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يت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كس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غاز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فج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</w:rPr>
        <w:t>N - O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ي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-O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ك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,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107690</wp:posOffset>
                </wp:positionH>
                <wp:positionV relativeFrom="paragraph">
                  <wp:posOffset>273050</wp:posOffset>
                </wp:positionV>
                <wp:extent cx="2995295" cy="10998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200" cy="1099800"/>
                          <a:chOff x="0" y="0"/>
                          <a:chExt cx="2995200" cy="109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95200" cy="10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B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B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Br                                    H    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800" y="504360"/>
                            <a:ext cx="52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pt;margin-top:21.5pt;width:235.85pt;height:86.6pt" coordorigin="4894,430" coordsize="4717,1732">
                <v:shape id="shape_0" stroked="f" o:allowincell="f" style="position:absolute;left:4894;top:430;width:4716;height:17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B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Br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Br                                    H    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1,1224" to="7532,122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م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ث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ز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منجانا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وتاسي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لو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خف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مر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ه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يث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ي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يث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يث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شاك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زئي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O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لك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وا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73145</wp:posOffset>
                </wp:positionH>
                <wp:positionV relativeFrom="paragraph">
                  <wp:posOffset>219075</wp:posOffset>
                </wp:positionV>
                <wp:extent cx="1835785" cy="144081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H – C – C – O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يثيلى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13.45pt;mso-wrap-distance-left:9.05pt;mso-wrap-distance-right:9.05pt;mso-wrap-distance-top:0pt;mso-wrap-distance-bottom:0pt;margin-top:17.25pt;mso-position-vertical-relative:text;margin-left:281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H – C – C – O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يثي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8795</wp:posOffset>
                </wp:positionH>
                <wp:positionV relativeFrom="paragraph">
                  <wp:posOffset>173355</wp:posOffset>
                </wp:positionV>
                <wp:extent cx="1607185" cy="144081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  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H – C – O –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   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يثيل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13.45pt;mso-wrap-distance-left:9.05pt;mso-wrap-distance-right:9.05pt;mso-wrap-distance-top:0pt;mso-wrap-distance-bottom:0pt;margin-top:13.65pt;mso-position-vertical-relative:text;margin-left:40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  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H – C – O – C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   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يث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مي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درت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وص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ا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Cs/>
          <w:i w:val="false"/>
          <w:iCs w:val="false"/>
          <w:sz w:val="32"/>
          <w:szCs w:val="32"/>
        </w:rPr>
        <w:t>1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-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و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ما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- 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و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لك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ما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سا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</w:t>
      </w:r>
      <w:r>
        <w:rPr>
          <w:b/>
          <w:bCs/>
          <w:vertAlign w:val="subscript"/>
        </w:rPr>
        <w:t>2</w:t>
      </w:r>
      <w:r>
        <w:rPr>
          <w:b/>
          <w:bCs/>
        </w:rPr>
        <w:t>-CH=CH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ذ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سا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=CH-CH</w:t>
      </w:r>
      <w:r>
        <w:rPr>
          <w:b/>
          <w:bCs/>
          <w:vertAlign w:val="subscript"/>
        </w:rPr>
        <w:t>3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ظف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ز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ق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قاذو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ذ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ظ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ذ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سي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تص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أ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ت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ذ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ي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حتك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كانيك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د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ظيف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عت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ت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يماو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ض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ز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تر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ق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ت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لات</w:t>
      </w:r>
      <w:r>
        <w:rPr>
          <w:b/>
          <w:bCs/>
          <w:rtl w:val="true"/>
          <w:lang w:bidi="ar-EG"/>
        </w:rPr>
        <w:t>)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غ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اه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ذو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وبن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ظه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ضعي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ي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اع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لز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وتاس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كت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ل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ه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هل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ل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ضا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ط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كو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ك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أكس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أكس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تأك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لاث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صع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كس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صنا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رمومت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ياس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خفض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–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5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م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خف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-  </w:t>
      </w:r>
      <w:r>
        <w:rPr>
          <w:b/>
          <w:bCs/>
          <w:lang w:bidi="ar-EG"/>
        </w:rPr>
        <w:t>110.5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عقي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أسن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كر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ليسر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ليك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لسر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ا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ف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ل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ك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ح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لكترو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ر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لكترو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ح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ل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ص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ير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اليد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HCl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ع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ر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ضري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و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ر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ض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فض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و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حض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ص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للا</w:t>
      </w:r>
      <w:r>
        <w:rPr>
          <w:b/>
          <w:bCs/>
          <w:rtl w:val="true"/>
          <w:lang w:bidi="ar-EG"/>
        </w:rPr>
        <w:t>)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وق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و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فاع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ط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كسي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طل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يفات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حا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كس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دهن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ما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يفات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ليسري</w:t>
      </w:r>
      <w:r>
        <w:rPr>
          <w:b/>
          <w:b/>
          <w:bCs/>
          <w:rtl w:val="true"/>
          <w:lang w:bidi="ar-EG"/>
        </w:rPr>
        <w:t>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ق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صح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تفتي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ب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ب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لع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يج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جد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ر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نزو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حاد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اع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يثا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و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يثال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كسي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1440" w:right="0" w:firstLine="72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75080</wp:posOffset>
                </wp:positionH>
                <wp:positionV relativeFrom="paragraph">
                  <wp:posOffset>35560</wp:posOffset>
                </wp:positionV>
                <wp:extent cx="1183005" cy="508635"/>
                <wp:effectExtent l="10160" t="0" r="0" b="1206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08680"/>
                          <a:chOff x="0" y="0"/>
                          <a:chExt cx="1182960" cy="50868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.8pt;width:95.7pt;height:37.55pt" coordorigin="1957,56" coordsize="1914,751">
                <v:group id="shape_0" style="position:absolute;left:1957;top:168;width:740;height:640">
                  <v:shape id="shape_0" fillcolor="white" stroked="t" o:allowincell="f" style="position:absolute;left:1958;top:167;width:739;height:639;mso-wrap-style:none;v-text-anchor:middle;rotation:90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209;top:354;width:239;height:2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2834;top:56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0,263" to="2849,3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95140</wp:posOffset>
                </wp:positionH>
                <wp:positionV relativeFrom="paragraph">
                  <wp:posOffset>52705</wp:posOffset>
                </wp:positionV>
                <wp:extent cx="1183005" cy="585470"/>
                <wp:effectExtent l="1016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356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65pt;margin-top:4.15pt;width:95.7pt;height:46.1pt" coordorigin="6713,83" coordsize="1914,922">
                <v:group id="shape_0" style="position:absolute;left:6713;top:194;width:740;height:640">
                  <v:shape id="shape_0" fillcolor="white" stroked="t" o:allowincell="f" style="position:absolute;left:6714;top:194;width:739;height:639;mso-wrap-style:none;v-text-anchor:middle;rotation:90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65;top:381;width:239;height:2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7590;top:83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6,290" to="7605,3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87;top:644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5,724" to="7614,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ab/>
        <w:tab/>
        <w:tab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نزويك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فيثاليك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  <w:lang w:bidi="ar-EG"/>
        </w:rPr>
      </w:pPr>
      <w:r>
        <w:rPr>
          <w:rFonts w:cs="MCS Taybah S_U normal."/>
          <w:b/>
          <w:bCs/>
          <w:i/>
          <w:iCs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47565</wp:posOffset>
                </wp:positionH>
                <wp:positionV relativeFrom="paragraph">
                  <wp:posOffset>213995</wp:posOffset>
                </wp:positionV>
                <wp:extent cx="1350645" cy="706120"/>
                <wp:effectExtent l="0" t="5715" r="0" b="25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705960"/>
                          <a:chOff x="0" y="0"/>
                          <a:chExt cx="1350720" cy="7059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13507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R – CH – COO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0"/>
                            <a:ext cx="186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247">
                                <a:moveTo>
                                  <a:pt x="535" y="47"/>
                                </a:moveTo>
                                <a:cubicBezTo>
                                  <a:pt x="502" y="60"/>
                                  <a:pt x="406" y="98"/>
                                  <a:pt x="335" y="127"/>
                                </a:cubicBezTo>
                                <a:cubicBezTo>
                                  <a:pt x="264" y="156"/>
                                  <a:pt x="163" y="220"/>
                                  <a:pt x="108" y="220"/>
                                </a:cubicBezTo>
                                <a:cubicBezTo>
                                  <a:pt x="53" y="220"/>
                                  <a:pt x="0" y="160"/>
                                  <a:pt x="2" y="127"/>
                                </a:cubicBezTo>
                                <a:cubicBezTo>
                                  <a:pt x="4" y="94"/>
                                  <a:pt x="35" y="0"/>
                                  <a:pt x="122" y="20"/>
                                </a:cubicBezTo>
                                <a:cubicBezTo>
                                  <a:pt x="209" y="40"/>
                                  <a:pt x="439" y="200"/>
                                  <a:pt x="522" y="2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16.85pt;width:106.35pt;height:55.55pt" coordorigin="7319,337" coordsize="2127,1111">
                <v:shape id="shape_0" stroked="f" o:allowincell="f" style="position:absolute;left:7319;top:522;width:2126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R – CH – COO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N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5,247" path="m535,47c502,60,406,98,335,127c264,156,163,220,108,220c53,220,0,160,2,127c4,94,35,0,122,20c209,40,439,200,522,247e" stroked="t" o:allowincell="f" style="position:absolute;left:7803;top:337;width:292;height:1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تينا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و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لف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مين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خل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وا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هيدروكس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ومني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تعا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و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ق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ذ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وبان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0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%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خ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لج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ائ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بل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ف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ل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تفاع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ميائ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في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ض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rFonts w:cs="MCS Taybah S_U normal.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سيت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غ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ع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يب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وض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ق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ا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مر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صدا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د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310</wp:posOffset>
                </wp:positionH>
                <wp:positionV relativeFrom="paragraph">
                  <wp:posOffset>-33655</wp:posOffset>
                </wp:positionV>
                <wp:extent cx="1925955" cy="417195"/>
                <wp:effectExtent l="20320" t="19685" r="19050" b="215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كيف تحصل عل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5.3pt;margin-top:-2.65pt;width:151.6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كيف تحصل عل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حاد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يدروكس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282575</wp:posOffset>
                </wp:positionV>
                <wp:extent cx="1297305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2.25pt" to="201.3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</w:t>
        <w:tab/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>/180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10310</wp:posOffset>
                </wp:positionH>
                <wp:positionV relativeFrom="paragraph">
                  <wp:posOffset>308610</wp:posOffset>
                </wp:positionV>
                <wp:extent cx="1384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4.3pt" to="204.2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</w:r>
      <w:r>
        <w:rPr>
          <w:b/>
          <w:bCs/>
          <w:position w:val="24"/>
          <w:lang w:bidi="ar-EG"/>
        </w:rPr>
        <w:t>KMn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 xml:space="preserve"> /(O)</w:t>
      </w:r>
      <w:r>
        <w:rPr>
          <w:b/>
          <w:bCs/>
          <w:lang w:bidi="ar-EG"/>
        </w:rPr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غاز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خل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85670</wp:posOffset>
                </wp:positionH>
                <wp:positionV relativeFrom="paragraph">
                  <wp:posOffset>299720</wp:posOffset>
                </wp:positionV>
                <wp:extent cx="80962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3.6pt" to="235.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84475</wp:posOffset>
                </wp:positionH>
                <wp:positionV relativeFrom="paragraph">
                  <wp:posOffset>71755</wp:posOffset>
                </wp:positionV>
                <wp:extent cx="140970" cy="121920"/>
                <wp:effectExtent l="16510" t="19050" r="1778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25pt;margin-top:5.65pt;width:11.05pt;height:9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NaOH</w:t>
        <w:tab/>
      </w:r>
      <w:r>
        <w:rPr>
          <w:b/>
          <w:bCs/>
          <w:position w:val="24"/>
          <w:lang w:bidi="ar-EG"/>
        </w:rPr>
        <w:t xml:space="preserve">CaO / </w:t>
      </w:r>
      <w:r>
        <w:rPr>
          <w:b/>
          <w:bCs/>
          <w:lang w:bidi="ar-EG"/>
        </w:rPr>
        <w:tab/>
        <w:t>Na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 + CH</w:t>
      </w:r>
      <w:r>
        <w:rPr>
          <w:b/>
          <w:bCs/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65860</wp:posOffset>
                </wp:positionH>
                <wp:positionV relativeFrom="paragraph">
                  <wp:posOffset>249555</wp:posOffset>
                </wp:positionV>
                <wp:extent cx="7924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9.65pt" to="154.1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  <w:tab/>
      </w:r>
      <w:r>
        <w:rPr>
          <w:b/>
          <w:bCs/>
          <w:position w:val="24"/>
          <w:lang w:bidi="ar-EG"/>
        </w:rPr>
        <w:t>725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O + 3H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21840</wp:posOffset>
                </wp:positionH>
                <wp:positionV relativeFrom="paragraph">
                  <wp:posOffset>13335</wp:posOffset>
                </wp:positionV>
                <wp:extent cx="2004695" cy="661670"/>
                <wp:effectExtent l="0" t="0" r="0" b="128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661680"/>
                          <a:chOff x="0" y="0"/>
                          <a:chExt cx="200484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48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24"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 40 %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24"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321840"/>
                            <a:ext cx="181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1.05pt;width:157.85pt;height:52.1pt" coordorigin="3184,21" coordsize="3157,1042">
                <v:shape id="shape_0" stroked="f" o:allowincell="f" style="position:absolute;left:3184;top:21;width:3156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24"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 40 %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24"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2,528" to="6203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98415</wp:posOffset>
                </wp:positionH>
                <wp:positionV relativeFrom="paragraph">
                  <wp:posOffset>253365</wp:posOffset>
                </wp:positionV>
                <wp:extent cx="460375" cy="382905"/>
                <wp:effectExtent l="5715" t="5715" r="508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603">
                              <a:moveTo>
                                <a:pt x="0" y="2"/>
                              </a:moveTo>
                              <a:lnTo>
                                <a:pt x="725" y="0"/>
                              </a:lnTo>
                              <a:lnTo>
                                <a:pt x="725" y="603"/>
                              </a:lnTo>
                              <a:lnTo>
                                <a:pt x="152" y="6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603" path="m0,2l725,0l725,603l152,603e" stroked="t" o:allowincell="f" style="position:absolute;margin-left:401.45pt;margin-top:19.95pt;width:36.2pt;height:3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92835</wp:posOffset>
                </wp:positionH>
                <wp:positionV relativeFrom="paragraph">
                  <wp:posOffset>287655</wp:posOffset>
                </wp:positionV>
                <wp:extent cx="42100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2.65pt" to="119.1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ab/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HO    </w:t>
      </w:r>
      <w:r>
        <w:rPr>
          <w:b/>
          <w:bCs/>
          <w:position w:val="24"/>
          <w:lang w:bidi="ar-EG"/>
        </w:rPr>
        <w:t xml:space="preserve">(O)   </w:t>
      </w:r>
    </w:p>
    <w:p>
      <w:pPr>
        <w:pStyle w:val="Normal"/>
        <w:bidi w:val="0"/>
        <w:spacing w:lineRule="auto" w:line="360"/>
        <w:ind w:left="5760" w:right="0" w:firstLine="720"/>
        <w:jc w:val="left"/>
        <w:rPr>
          <w:b/>
          <w:b/>
          <w:bCs/>
          <w:lang w:val="en-GB"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،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14425</wp:posOffset>
                </wp:positionH>
                <wp:positionV relativeFrom="paragraph">
                  <wp:posOffset>297815</wp:posOffset>
                </wp:positionV>
                <wp:extent cx="1257935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3.45pt" to="186.7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58590</wp:posOffset>
                </wp:positionH>
                <wp:positionV relativeFrom="paragraph">
                  <wp:posOffset>297815</wp:posOffset>
                </wp:positionV>
                <wp:extent cx="50165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23.45pt" to="351.1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H  </w:t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 xml:space="preserve"> / 180 </w:t>
      </w:r>
      <w:r>
        <w:rPr>
          <w:b/>
          <w:bCs/>
          <w:vertAlign w:val="superscript"/>
          <w:lang w:bidi="ar-EG"/>
        </w:rPr>
        <w:t>0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 xml:space="preserve">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=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Br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Br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Br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،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5860</wp:posOffset>
                </wp:positionH>
                <wp:positionV relativeFrom="paragraph">
                  <wp:posOffset>255905</wp:posOffset>
                </wp:positionV>
                <wp:extent cx="34798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0.15pt" to="119.1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59455</wp:posOffset>
                </wp:positionH>
                <wp:positionV relativeFrom="paragraph">
                  <wp:posOffset>264160</wp:posOffset>
                </wp:positionV>
                <wp:extent cx="35687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20.8pt" to="284.7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03190</wp:posOffset>
                </wp:positionH>
                <wp:positionV relativeFrom="paragraph">
                  <wp:posOffset>250190</wp:posOffset>
                </wp:positionV>
                <wp:extent cx="621030" cy="285115"/>
                <wp:effectExtent l="0" t="5715" r="508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49">
                              <a:moveTo>
                                <a:pt x="270" y="3"/>
                              </a:moveTo>
                              <a:lnTo>
                                <a:pt x="978" y="0"/>
                              </a:lnTo>
                              <a:lnTo>
                                <a:pt x="978" y="449"/>
                              </a:lnTo>
                              <a:lnTo>
                                <a:pt x="0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49" path="m270,3l978,0l978,449l0,449e" stroked="t" o:allowincell="f" style="position:absolute;margin-left:409.7pt;margin-top:19.7pt;width:48.85pt;height:22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w:rPr>
          <w:b/>
          <w:bCs/>
          <w:position w:val="24"/>
          <w:lang w:bidi="ar-EG"/>
        </w:rPr>
        <w:t xml:space="preserve"> </w:t>
      </w:r>
      <w:r>
        <w:rPr>
          <w:b/>
          <w:bCs/>
          <w:position w:val="24"/>
          <w:lang w:bidi="ar-EG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val="en-GB" w:bidi="ar-EG"/>
        </w:rPr>
        <w:t xml:space="preserve"> </w:t>
      </w:r>
      <w:r>
        <w:rPr>
          <w:b/>
          <w:bCs/>
          <w:lang w:bidi="ar-EG"/>
        </w:rPr>
        <w:t xml:space="preserve">H-C </w:t>
      </w:r>
      <w:r>
        <w:rPr>
          <w:b/>
          <w:bCs/>
          <w:lang w:bidi="ar-EG"/>
        </w:rPr>
      </w:r>
      <m:oMath xmlns:m="http://schemas.openxmlformats.org/officeDocument/2006/math"/>
      <w:r>
        <w:rPr>
          <w:b/>
          <w:bCs/>
          <w:lang w:bidi="ar-EG"/>
        </w:rPr>
        <w:t xml:space="preserve"> C-H + HBr</w:t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=CHBr + HBr</w:t>
        <w:tab/>
      </w:r>
    </w:p>
    <w:p>
      <w:pPr>
        <w:pStyle w:val="Normal"/>
        <w:bidi w:val="0"/>
        <w:ind w:left="6480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HBr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00885</wp:posOffset>
                </wp:positionH>
                <wp:positionV relativeFrom="paragraph">
                  <wp:posOffset>189865</wp:posOffset>
                </wp:positionV>
                <wp:extent cx="1497965" cy="661670"/>
                <wp:effectExtent l="0" t="0" r="0" b="7239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661680"/>
                          <a:chOff x="0" y="0"/>
                          <a:chExt cx="149796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796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/40 % +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3218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14.95pt;width:117.95pt;height:52.1pt" coordorigin="3151,299" coordsize="2359,1042">
                <v:shape id="shape_0" stroked="f" o:allowincell="f" style="position:absolute;left:3151;top:299;width:235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/40 % + 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806" to="5405,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7495</wp:posOffset>
                </wp:positionH>
                <wp:positionV relativeFrom="paragraph">
                  <wp:posOffset>227965</wp:posOffset>
                </wp:positionV>
                <wp:extent cx="723265" cy="66167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661680"/>
                          <a:chOff x="0" y="0"/>
                          <a:chExt cx="72324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2184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17.95pt;width:56.95pt;height:52.1pt" coordorigin="437,359" coordsize="1139,1042">
                <v:shape id="shape_0" stroked="f" o:allowincell="f" style="position:absolute;left:437;top:359;width:113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,866" to="1526,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92835</wp:posOffset>
                </wp:positionH>
                <wp:positionV relativeFrom="paragraph">
                  <wp:posOffset>240665</wp:posOffset>
                </wp:positionV>
                <wp:extent cx="33083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8.95pt" to="112.0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val="en-GB" w:bidi="ar-EG"/>
        </w:rPr>
        <w:t xml:space="preserve">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  <w:tab/>
        <w:tab/>
        <w:t xml:space="preserve">   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HO   </w:t>
        <w:tab/>
        <w:tab/>
      </w:r>
    </w:p>
    <w:p>
      <w:pPr>
        <w:pStyle w:val="Normal"/>
        <w:bidi w:val="0"/>
        <w:jc w:val="left"/>
        <w:rPr>
          <w:b/>
          <w:b/>
          <w:bCs/>
          <w:lang w:val="ar-SA" w:eastAsia="en-US" w:bidi="ar-EG"/>
        </w:rPr>
      </w:pPr>
      <w:r>
        <w:rPr>
          <w:b/>
          <w:bCs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00015</wp:posOffset>
                </wp:positionH>
                <wp:positionV relativeFrom="paragraph">
                  <wp:posOffset>24765</wp:posOffset>
                </wp:positionV>
                <wp:extent cx="670560" cy="452755"/>
                <wp:effectExtent l="0" t="5715" r="571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713">
                              <a:moveTo>
                                <a:pt x="919" y="0"/>
                              </a:moveTo>
                              <a:lnTo>
                                <a:pt x="919" y="713"/>
                              </a:lnTo>
                              <a:lnTo>
                                <a:pt x="0" y="7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713" path="m919,0l919,713l0,713e" stroked="t" o:allowincell="f" style="position:absolute;margin-left:409.45pt;margin-top:1.95pt;width:52.75pt;height:3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96590</wp:posOffset>
                </wp:positionH>
                <wp:positionV relativeFrom="paragraph">
                  <wp:posOffset>278765</wp:posOffset>
                </wp:positionV>
                <wp:extent cx="5918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95pt" to="298.2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6410</wp:posOffset>
                </wp:positionH>
                <wp:positionV relativeFrom="paragraph">
                  <wp:posOffset>278765</wp:posOffset>
                </wp:positionV>
                <wp:extent cx="72326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1.95pt" to="95.2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56005</wp:posOffset>
                </wp:positionH>
                <wp:positionV relativeFrom="paragraph">
                  <wp:posOffset>78105</wp:posOffset>
                </wp:positionV>
                <wp:extent cx="140970" cy="121920"/>
                <wp:effectExtent l="16510" t="19050" r="1778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5pt;margin-top:6.15pt;width:11.05pt;height:9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</w:rPr>
        <w:t xml:space="preserve">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  </w:t>
      </w:r>
      <w:r>
        <w:rPr>
          <w:b/>
          <w:bCs/>
          <w:position w:val="24"/>
          <w:lang w:bidi="ar-EG"/>
        </w:rPr>
        <w:t xml:space="preserve">CaO/    </w:t>
      </w:r>
      <w:r>
        <w:rPr>
          <w:b/>
          <w:bCs/>
          <w:lang w:bidi="ar-EG"/>
        </w:rPr>
        <w:t>NaOH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OONa  </w:t>
      </w:r>
      <w:r>
        <w:rPr>
          <w:b/>
          <w:bCs/>
          <w:position w:val="24"/>
          <w:lang w:bidi="ar-EG"/>
        </w:rPr>
        <w:t xml:space="preserve">NaOH  </w:t>
      </w:r>
      <w:r>
        <w:rPr>
          <w:b/>
          <w:bCs/>
          <w:lang w:bidi="ar-EG"/>
        </w:rPr>
        <w:t xml:space="preserve">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849120</wp:posOffset>
                </wp:positionH>
                <wp:positionV relativeFrom="paragraph">
                  <wp:posOffset>208280</wp:posOffset>
                </wp:positionV>
                <wp:extent cx="1256030" cy="106934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69200"/>
                          <a:chOff x="0" y="0"/>
                          <a:chExt cx="1256040" cy="1069200"/>
                        </a:xfrm>
                      </wpg:grpSpPr>
                      <wps:wsp>
                        <wps:cNvSpPr txBox="1"/>
                        <wps:spPr>
                          <a:xfrm>
                            <a:off x="0" y="284400"/>
                            <a:ext cx="361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880" y="0"/>
                            <a:ext cx="497160" cy="77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1680"/>
                              <a:ext cx="412200" cy="476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2040" y="32040"/>
                                <a:ext cx="476280" cy="412200"/>
                              </a:xfrm>
                              <a:prstGeom prst="hexagon">
                                <a:avLst>
                                  <a:gd name="adj" fmla="val 2888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52280"/>
                                <a:ext cx="154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800" y="190440"/>
                              <a:ext cx="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0"/>
                              <a:ext cx="3614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640" y="876960"/>
                            <a:ext cx="361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278640"/>
                            <a:ext cx="361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763200"/>
                            <a:ext cx="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357480"/>
                            <a:ext cx="8712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040" y="376560"/>
                            <a:ext cx="11304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6pt;margin-top:16.4pt;width:98.9pt;height:84.2pt" coordorigin="2912,328" coordsize="1978,1684">
                <v:shape id="shape_0" stroked="f" o:allowincell="f" style="position:absolute;left:2912;top:776;width:568;height:3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60;top:328;width:834;height:1175">
                  <v:group id="shape_0" style="position:absolute;left:3560;top:854;width:750;height:649">
                    <v:shape id="shape_0" fillcolor="white" stroked="t" o:allowincell="f" style="position:absolute;left:3561;top:853;width:749;height:64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3816;top:1043;width:242;height:24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954,628" to="3954,8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825;top:328;width:568;height: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76;top:1709;width:568;height:3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767;width:568;height:3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2,1530" to="3932,173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9,891" to="4375,9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0,921" to="3607,977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T.N.T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281545</wp:posOffset>
                </wp:positionH>
                <wp:positionV relativeFrom="paragraph">
                  <wp:posOffset>25400</wp:posOffset>
                </wp:positionV>
                <wp:extent cx="330835" cy="706120"/>
                <wp:effectExtent l="10160" t="0" r="9525" b="1206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705960"/>
                          <a:chOff x="0" y="0"/>
                          <a:chExt cx="330840" cy="70596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3436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3pt;margin-top:2pt;width:30.1pt;height:53.6pt" coordorigin="11426,40" coordsize="602,1072">
                <v:group id="shape_0" style="position:absolute;left:11426;top:591;width:602;height:521">
                  <v:shape id="shape_0" fillcolor="white" stroked="t" o:allowincell="f" style="position:absolute;left:11427;top:590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631;top:742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742,409" to="11742,5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18;top:40;width:456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304665</wp:posOffset>
                </wp:positionH>
                <wp:positionV relativeFrom="paragraph">
                  <wp:posOffset>-3175</wp:posOffset>
                </wp:positionV>
                <wp:extent cx="471170" cy="687070"/>
                <wp:effectExtent l="10160" t="0" r="0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687240"/>
                          <a:chOff x="0" y="0"/>
                          <a:chExt cx="47124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320" y="21528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0"/>
                            <a:ext cx="422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0.25pt;width:39.2pt;height:52.1pt" coordorigin="6737,-5" coordsize="784,1042">
                <v:group id="shape_0" style="position:absolute;left:6737;top:515;width:602;height:521">
                  <v:shape id="shape_0" fillcolor="white" stroked="t" o:allowincell="f" style="position:absolute;left:6739;top:515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43;top:667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041,334" to="7041,4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56;top:-5;width:664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5375</wp:posOffset>
                </wp:positionH>
                <wp:positionV relativeFrom="paragraph">
                  <wp:posOffset>125095</wp:posOffset>
                </wp:positionV>
                <wp:extent cx="330835" cy="382270"/>
                <wp:effectExtent l="10160" t="11430" r="9525" b="1206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11.9pt;width:30.1pt;height:26.05pt" coordorigin="1684,238" coordsize="602,521">
                <v:shape id="shape_0" fillcolor="white" stroked="t" o:allowincell="f" style="position:absolute;left:1685;top:237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889;top:389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77875</wp:posOffset>
                </wp:positionH>
                <wp:positionV relativeFrom="paragraph">
                  <wp:posOffset>161290</wp:posOffset>
                </wp:positionV>
                <wp:extent cx="295910" cy="161925"/>
                <wp:effectExtent l="0" t="1905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62000"/>
                          <a:chOff x="0" y="0"/>
                          <a:chExt cx="295920" cy="16200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13968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2.7pt;width:23.25pt;height:12.7pt" coordorigin="1225,254" coordsize="465,254">
                <v:line id="shape_0" from="1225,509" to="1690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;top:254;width:219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54250</wp:posOffset>
                </wp:positionH>
                <wp:positionV relativeFrom="paragraph">
                  <wp:posOffset>257175</wp:posOffset>
                </wp:positionV>
                <wp:extent cx="5054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0.25pt" to="217.2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30650</wp:posOffset>
                </wp:positionH>
                <wp:positionV relativeFrom="paragraph">
                  <wp:posOffset>288290</wp:posOffset>
                </wp:positionV>
                <wp:extent cx="62230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22.7pt" to="358.4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</w:rPr>
        <w:t xml:space="preserve">+ Zn </w:t>
        <w:tab/>
        <w:t xml:space="preserve">           +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l </w:t>
      </w:r>
      <w:r>
        <w:rPr>
          <w:b/>
          <w:bCs/>
          <w:position w:val="24"/>
        </w:rPr>
        <w:t>AlCl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+3HNO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</w:t>
      </w:r>
      <w:r>
        <w:rPr>
          <w:b/>
          <w:bCs/>
          <w:lang w:bidi="ar-EG"/>
        </w:rPr>
        <w:t xml:space="preserve">               + 3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12975</wp:posOffset>
                </wp:positionH>
                <wp:positionV relativeFrom="paragraph">
                  <wp:posOffset>271145</wp:posOffset>
                </wp:positionV>
                <wp:extent cx="514350" cy="278765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امائ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95pt;mso-wrap-distance-left:9.05pt;mso-wrap-distance-right:9.05pt;mso-wrap-distance-top:0pt;mso-wrap-distance-bottom:0pt;margin-top:21.35pt;mso-position-vertical-relative:text;margin-left:1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لام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شر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لي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75280</wp:posOffset>
                </wp:positionH>
                <wp:positionV relativeFrom="paragraph">
                  <wp:posOffset>10795</wp:posOffset>
                </wp:positionV>
                <wp:extent cx="1187450" cy="110363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03760"/>
                          <a:chOff x="0" y="0"/>
                          <a:chExt cx="1187280" cy="1103760"/>
                        </a:xfrm>
                      </wpg:grpSpPr>
                      <wps:wsp>
                        <wps:cNvSpPr/>
                        <wps:spPr>
                          <a:xfrm>
                            <a:off x="898560" y="33084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6800" y="241920"/>
                            <a:ext cx="549360" cy="5709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21636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52884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369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940320"/>
                            <a:ext cx="369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631080"/>
                            <a:ext cx="1378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33660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64332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837000"/>
                            <a:ext cx="151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50480"/>
                            <a:ext cx="151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61164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34668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211320"/>
                            <a:ext cx="167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33156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588600"/>
                            <a:ext cx="16704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72504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0.85pt;width:93.5pt;height:86.9pt" coordorigin="4528,17" coordsize="1870,1738">
                <v:shape id="shape_0" coordsize="253,280" path="m253,0l0,173l253,280e" stroked="t" o:allowincell="f" style="position:absolute;left:5943;top:538;width:215;height:1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027;top:398;width:864;height:898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6135;top:358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850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376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897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7;width:580;height:2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498;width:580;height:2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5908;top:1011;width:216;height:1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793;top:547;width:215;height:197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814;top:1030;width:215;height:197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5327;top:1335;width:238;height:1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5316;top:254;width:238;height:158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4936;top:980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4;top:563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7;top:350;width:262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7;top:539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4;top:944;width:262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5;top:1159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EG"/>
        </w:rPr>
        <w:t>سداس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و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ين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969635</wp:posOffset>
                </wp:positionH>
                <wp:positionV relativeFrom="paragraph">
                  <wp:posOffset>182880</wp:posOffset>
                </wp:positionV>
                <wp:extent cx="1219200" cy="447040"/>
                <wp:effectExtent l="0" t="12065" r="0" b="17589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47120"/>
                          <a:chOff x="0" y="0"/>
                          <a:chExt cx="121932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نبوبة نيكل مسخنة لدرجة الاحمرا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202680"/>
                            <a:ext cx="11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05pt;margin-top:14.4pt;width:96pt;height:35.2pt" coordorigin="9401,288" coordsize="1920,704">
                <v:shape id="shape_0" stroked="f" o:allowincell="f" style="position:absolute;left:9401;top:288;width:1919;height:7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نبوبة نيكل مسخنة لدرجة الاحمرار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5,607" to="11287,60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9390</wp:posOffset>
                </wp:positionH>
                <wp:positionV relativeFrom="paragraph">
                  <wp:posOffset>180975</wp:posOffset>
                </wp:positionV>
                <wp:extent cx="330835" cy="382270"/>
                <wp:effectExtent l="10160" t="11430" r="952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6.25pt;width:30.1pt;height:26.05pt" coordorigin="6273,325" coordsize="602,521">
                <v:shape id="shape_0" fillcolor="white" stroked="t" o:allowincell="f" style="position:absolute;left:6274;top:325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478;top:477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56710</wp:posOffset>
                </wp:positionH>
                <wp:positionV relativeFrom="paragraph">
                  <wp:posOffset>89535</wp:posOffset>
                </wp:positionV>
                <wp:extent cx="849630" cy="494030"/>
                <wp:effectExtent l="0" t="0" r="0" b="1746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493920"/>
                          <a:chOff x="0" y="0"/>
                          <a:chExt cx="849600" cy="49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72880"/>
                            <a:ext cx="8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pt;margin-top:7.05pt;width:66.85pt;height:38.9pt" coordorigin="6546,141" coordsize="1337,778">
                <v:shape id="shape_0" stroked="f" o:allowincell="f" style="position:absolute;left:6546;top:141;width:1336;height:7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1,571" to="7883,57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جامكسان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val="ar-SA"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+ 3Cl </w:t>
        <w:tab/>
        <w:tab/>
        <w:t xml:space="preserve">        </w:t>
      </w:r>
      <w:r>
        <w:rPr>
          <w:b/>
          <w:bCs/>
          <w:lang w:bidi="ar-EG"/>
        </w:rPr>
        <w:t xml:space="preserve"> </w:t>
      </w:r>
      <w:r>
        <w:rPr>
          <w:b/>
          <w:bCs/>
        </w:rPr>
        <w:tab/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404110</wp:posOffset>
                </wp:positionH>
                <wp:positionV relativeFrom="paragraph">
                  <wp:posOffset>241300</wp:posOffset>
                </wp:positionV>
                <wp:extent cx="1459865" cy="13493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349280"/>
                          <a:chOff x="0" y="0"/>
                          <a:chExt cx="1459800" cy="1349280"/>
                        </a:xfrm>
                      </wpg:grpSpPr>
                      <wps:wsp>
                        <wps:cNvSpPr/>
                        <wps:spPr>
                          <a:xfrm>
                            <a:off x="1085040" y="412200"/>
                            <a:ext cx="165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3840" y="295560"/>
                            <a:ext cx="641520" cy="69012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242640"/>
                            <a:ext cx="201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643320"/>
                            <a:ext cx="2019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20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800"/>
                            <a:ext cx="2019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18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115640"/>
                            <a:ext cx="446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762480"/>
                            <a:ext cx="166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419040"/>
                            <a:ext cx="165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776520"/>
                            <a:ext cx="166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00260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201240"/>
                            <a:ext cx="183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358920"/>
                            <a:ext cx="201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40520"/>
                            <a:ext cx="2019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431280"/>
                            <a:ext cx="20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272520"/>
                            <a:ext cx="2019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873000"/>
                            <a:ext cx="201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12440"/>
                            <a:ext cx="201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19pt;width:114.95pt;height:106.25pt" coordorigin="3786,380" coordsize="2299,2125">
                <v:shape id="shape_0" coordsize="253,280" path="m253,0l0,173l253,280e" stroked="t" o:allowincell="f" style="position:absolute;left:5495;top:1029;width:260;height:23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406;top:846;width:1009;height:1086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767;top:762;width:31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393;width:317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724;width:317;height:7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446;width:317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380;width:816;height:3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137;width:702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5453;top:1581;width:261;height:23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104;top:1040;width:260;height:231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130;top:1603;width:261;height:231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4751;top:1959;width:288;height:18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4737;top:697;width:288;height:186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296;top:945;width:317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0;top:1546;width:317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8;top:1059;width:317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9;top:809;width:317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1;top:1755;width:317;height:2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502;width:317;height: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حلق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عادى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val="ar-SA" w:eastAsia="en-US"/>
        </w:rPr>
      </w:pPr>
      <w:r>
        <w:rPr>
          <w:b/>
          <w:bCs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9900</wp:posOffset>
                </wp:positionH>
                <wp:positionV relativeFrom="paragraph">
                  <wp:posOffset>126365</wp:posOffset>
                </wp:positionV>
                <wp:extent cx="775335" cy="49657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را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9.95pt;width:61.05pt;height:39.1pt" coordorigin="740,199" coordsize="1221,782">
                <v:shape id="shape_0" stroked="f" o:allowincell="f" style="position:absolute;left:740;top:199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را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606" to="1845,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23645</wp:posOffset>
                </wp:positionH>
                <wp:positionV relativeFrom="paragraph">
                  <wp:posOffset>186055</wp:posOffset>
                </wp:positionV>
                <wp:extent cx="330835" cy="382270"/>
                <wp:effectExtent l="10160" t="11430" r="952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16.65pt;width:30.1pt;height:26.05pt" coordorigin="1886,333" coordsize="602,521">
                <v:shape id="shape_0" fillcolor="white" stroked="t" o:allowincell="f" style="position:absolute;left:1887;top:333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91;top:485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2815</wp:posOffset>
                </wp:positionH>
                <wp:positionV relativeFrom="paragraph">
                  <wp:posOffset>98425</wp:posOffset>
                </wp:positionV>
                <wp:extent cx="775335" cy="496570"/>
                <wp:effectExtent l="0" t="0" r="0" b="1701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مجزأ ساخن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7.75pt;width:61.05pt;height:39.1pt" coordorigin="3469,155" coordsize="1221,782">
                <v:shape id="shape_0" stroked="f" o:allowincell="f" style="position:absolute;left:3469;top:155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مجزأ ساخ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4,562" to="4574,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4</w:t>
      </w:r>
      <w:r>
        <w:rPr>
          <w:b/>
          <w:bCs/>
        </w:rPr>
        <w:t xml:space="preserve"> </w:t>
        <w:tab/>
        <w:tab/>
        <w:t xml:space="preserve">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  <w:tab/>
        <w:tab/>
        <w:t xml:space="preserve">    (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 xml:space="preserve">)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يت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يت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-9525</wp:posOffset>
                </wp:positionH>
                <wp:positionV relativeFrom="paragraph">
                  <wp:posOffset>10160</wp:posOffset>
                </wp:positionV>
                <wp:extent cx="478790" cy="685800"/>
                <wp:effectExtent l="10160" t="0" r="0" b="1206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685800"/>
                          <a:chOff x="0" y="0"/>
                          <a:chExt cx="4788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3034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38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3967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0.8pt;width:39.8pt;height:51.95pt" coordorigin="-56,16" coordsize="796,1039">
                <v:group id="shape_0" style="position:absolute;left:-56;top:535;width:602;height:521">
                  <v:shape id="shape_0" fillcolor="white" stroked="t" o:allowincell="f" style="position:absolute;left:-55;top:534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49;top:686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260,353" to="260,5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;top:16;width:624;height: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74340</wp:posOffset>
                </wp:positionH>
                <wp:positionV relativeFrom="paragraph">
                  <wp:posOffset>19050</wp:posOffset>
                </wp:positionV>
                <wp:extent cx="496570" cy="704850"/>
                <wp:effectExtent l="10160" t="0" r="0" b="1206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704880"/>
                          <a:chOff x="0" y="0"/>
                          <a:chExt cx="496440" cy="7048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43440" cy="39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7000" y="27000"/>
                              <a:ext cx="397440" cy="343440"/>
                            </a:xfrm>
                            <a:prstGeom prst="hexagon">
                              <a:avLst>
                                <a:gd name="adj" fmla="val 2893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7080"/>
                              <a:ext cx="12816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440" y="21456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0"/>
                            <a:ext cx="387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1.5pt;width:41.25pt;height:53.4pt" coordorigin="4641,30" coordsize="825,1068">
                <v:group id="shape_0" style="position:absolute;left:4641;top:557;width:626;height:541">
                  <v:shape id="shape_0" fillcolor="white" stroked="t" o:allowincell="f" style="position:absolute;left:4642;top:556;width:625;height:54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854;top:714;width:201;height:20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970,368" to="4970,53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56;top:30;width:609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428490</wp:posOffset>
                </wp:positionH>
                <wp:positionV relativeFrom="paragraph">
                  <wp:posOffset>38100</wp:posOffset>
                </wp:positionV>
                <wp:extent cx="650240" cy="864235"/>
                <wp:effectExtent l="1079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864360"/>
                          <a:chOff x="0" y="0"/>
                          <a:chExt cx="65016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1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4200"/>
                              <a:ext cx="372600" cy="430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8800" y="28800"/>
                                <a:ext cx="430560" cy="372600"/>
                              </a:xfrm>
                              <a:prstGeom prst="hexagon">
                                <a:avLst>
                                  <a:gd name="adj" fmla="val 2888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37880"/>
                                <a:ext cx="13968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920" y="20304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2080" y="618480"/>
                            <a:ext cx="208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62784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8">
                                <a:moveTo>
                                  <a:pt x="0" y="0"/>
                                </a:moveTo>
                                <a:lnTo>
                                  <a:pt x="206" y="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3pt;width:53.55pt;height:68.05pt" coordorigin="6927,60" coordsize="1071,1361">
                <v:group id="shape_0" style="position:absolute;left:6927;top:60;width:857;height:1111">
                  <v:group id="shape_0" style="position:absolute;left:6927;top:585;width:678;height:587">
                    <v:shape id="shape_0" fillcolor="white" stroked="t" o:allowincell="f" style="position:absolute;left:6929;top:584;width:677;height:58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159;top:756;width:219;height:218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284,380" to="7284,56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136;top:60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70;top:1034;width:327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,68" path="m0,0l206,68e" stroked="t" o:allowincell="f" style="position:absolute;left:7548;top:1049;width:146;height:4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74395</wp:posOffset>
                </wp:positionH>
                <wp:positionV relativeFrom="paragraph">
                  <wp:posOffset>90170</wp:posOffset>
                </wp:positionV>
                <wp:extent cx="295910" cy="161925"/>
                <wp:effectExtent l="0" t="1905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62000"/>
                          <a:chOff x="0" y="0"/>
                          <a:chExt cx="295920" cy="16200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13968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7.1pt;width:23.25pt;height:12.7pt" coordorigin="1377,142" coordsize="465,254">
                <v:line id="shape_0" from="1377,397" to="1842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5;top:142;width:219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12850</wp:posOffset>
                </wp:positionH>
                <wp:positionV relativeFrom="paragraph">
                  <wp:posOffset>71120</wp:posOffset>
                </wp:positionV>
                <wp:extent cx="330835" cy="382270"/>
                <wp:effectExtent l="10160" t="11430" r="9525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7.65pt;width:30.1pt;height:26.05pt" coordorigin="1869,153" coordsize="602,521">
                <v:shape id="shape_0" fillcolor="white" stroked="t" o:allowincell="f" style="position:absolute;left:1870;top:152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74;top:304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65375</wp:posOffset>
                </wp:positionH>
                <wp:positionV relativeFrom="paragraph">
                  <wp:posOffset>293370</wp:posOffset>
                </wp:positionV>
                <wp:extent cx="47879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3.1pt" to="223.9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33825</wp:posOffset>
                </wp:positionH>
                <wp:positionV relativeFrom="paragraph">
                  <wp:posOffset>276225</wp:posOffset>
                </wp:positionV>
                <wp:extent cx="43561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1.75pt" to="34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</w:t>
      </w:r>
      <w:r>
        <w:rPr>
          <w:b/>
          <w:bCs/>
        </w:rPr>
        <w:t xml:space="preserve">+ Zn </w:t>
        <w:tab/>
        <w:tab/>
        <w:t xml:space="preserve">     + HNO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</w:t>
        <w:tab/>
        <w:t xml:space="preserve">    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      </w:t>
        <w:tab/>
        <w:t xml:space="preserve">         + HCl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رث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وبار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طولو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897630</wp:posOffset>
                </wp:positionH>
                <wp:positionV relativeFrom="paragraph">
                  <wp:posOffset>195580</wp:posOffset>
                </wp:positionV>
                <wp:extent cx="501650" cy="991235"/>
                <wp:effectExtent l="1016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991080"/>
                          <a:chOff x="0" y="0"/>
                          <a:chExt cx="50148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320" y="2178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4107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762120"/>
                            <a:ext cx="290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66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15.4pt;width:41.55pt;height:78.05pt" coordorigin="6097,308" coordsize="831,1561">
                <v:group id="shape_0" style="position:absolute;left:6097;top:832;width:602;height:521">
                  <v:shape id="shape_0" fillcolor="white" stroked="t" o:allowincell="f" style="position:absolute;left:6098;top:83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02;top:98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400,651" to="6400,8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81;top:308;width:646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1508;width:4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1362" to="6405,154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517390</wp:posOffset>
                </wp:positionH>
                <wp:positionV relativeFrom="paragraph">
                  <wp:posOffset>195580</wp:posOffset>
                </wp:positionV>
                <wp:extent cx="717550" cy="699770"/>
                <wp:effectExtent l="10160" t="0" r="0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699840"/>
                          <a:chOff x="0" y="0"/>
                          <a:chExt cx="717480" cy="699840"/>
                        </a:xfrm>
                      </wpg:grpSpPr>
                      <wpg:grpSp>
                        <wpg:cNvGrpSpPr/>
                        <wpg:grpSpPr>
                          <a:xfrm>
                            <a:off x="0" y="309960"/>
                            <a:ext cx="337680" cy="38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920" y="25920"/>
                              <a:ext cx="389880" cy="337680"/>
                            </a:xfrm>
                            <a:prstGeom prst="hexagon">
                              <a:avLst>
                                <a:gd name="adj" fmla="val 2886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24560"/>
                              <a:ext cx="12636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40" y="219240"/>
                            <a:ext cx="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0"/>
                            <a:ext cx="507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22120"/>
                            <a:ext cx="352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760" y="366480"/>
                            <a:ext cx="99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pt;margin-top:15.4pt;width:58.6pt;height:53.05pt" coordorigin="7072,308" coordsize="1172,1061">
                <v:group id="shape_0" style="position:absolute;left:7072;top:837;width:614;height:532">
                  <v:shape id="shape_0" fillcolor="white" stroked="t" o:allowincell="f" style="position:absolute;left:7073;top:837;width:613;height:531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7281;top:992;width:198;height:1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394,653" to="7394,8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66;top:308;width:79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9;top:658;width:554;height:3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9,885" to="7775,94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404110</wp:posOffset>
                </wp:positionH>
                <wp:positionV relativeFrom="paragraph">
                  <wp:posOffset>63500</wp:posOffset>
                </wp:positionV>
                <wp:extent cx="521970" cy="681355"/>
                <wp:effectExtent l="10160" t="0" r="0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681480"/>
                          <a:chOff x="0" y="0"/>
                          <a:chExt cx="52200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0"/>
                            <a:ext cx="455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5pt;width:43.2pt;height:51.65pt" coordorigin="3744,100" coordsize="864,1033">
                <v:group id="shape_0" style="position:absolute;left:3744;top:612;width:602;height:521">
                  <v:shape id="shape_0" fillcolor="white" stroked="t" o:allowincell="f" style="position:absolute;left:3746;top:611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50;top:763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061,430" to="4061,59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90;top:100;width:717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75</wp:posOffset>
                </wp:positionH>
                <wp:positionV relativeFrom="paragraph">
                  <wp:posOffset>44450</wp:posOffset>
                </wp:positionV>
                <wp:extent cx="330835" cy="382270"/>
                <wp:effectExtent l="10160" t="11430" r="9525" b="1206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55pt;width:30.1pt;height:26.05pt" coordorigin="-46,111" coordsize="602,521">
                <v:shape id="shape_0" fillcolor="white" stroked="t" o:allowincell="f" style="position:absolute;left:-45;top:110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59;top:262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45235</wp:posOffset>
                </wp:positionH>
                <wp:positionV relativeFrom="paragraph">
                  <wp:posOffset>281305</wp:posOffset>
                </wp:positionV>
                <wp:extent cx="10414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22.15pt" to="180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39795</wp:posOffset>
                </wp:positionH>
                <wp:positionV relativeFrom="paragraph">
                  <wp:posOffset>267335</wp:posOffset>
                </wp:positionV>
                <wp:extent cx="38481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1.05pt" to="301.1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+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l </w:t>
      </w:r>
      <w:r>
        <w:rPr>
          <w:b/>
          <w:bCs/>
          <w:position w:val="24"/>
        </w:rPr>
        <w:t>AlCl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 xml:space="preserve"> / </w:t>
      </w:r>
      <w:r>
        <w:rPr>
          <w:b/>
          <w:b/>
          <w:bCs/>
          <w:position w:val="24"/>
          <w:rtl w:val="true"/>
          <w:lang w:bidi="ar-EG"/>
        </w:rPr>
        <w:t>لامائى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ab/>
      </w:r>
      <w:r>
        <w:rPr>
          <w:b/>
          <w:bCs/>
          <w:rtl w:val="true"/>
          <w:lang w:bidi="ar-EG"/>
        </w:rPr>
        <w:t xml:space="preserve">  + </w:t>
      </w:r>
      <w:r>
        <w:rPr>
          <w:b/>
          <w:bCs/>
          <w:lang w:bidi="ar-EG"/>
        </w:rPr>
        <w:t>3</w:t>
      </w:r>
      <w:r>
        <w:rPr>
          <w:b/>
          <w:bCs/>
          <w:lang w:bidi="ar-EG"/>
        </w:rPr>
        <w:t>Cl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 xml:space="preserve">    +</w:t>
        <w:tab/>
        <w:t xml:space="preserve"> </w:t>
        <w:tab/>
        <w:t>+2HCl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فون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عاد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445000</wp:posOffset>
                </wp:positionH>
                <wp:positionV relativeFrom="paragraph">
                  <wp:posOffset>-1270</wp:posOffset>
                </wp:positionV>
                <wp:extent cx="745490" cy="741680"/>
                <wp:effectExtent l="10160" t="0" r="0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" cy="741600"/>
                          <a:chOff x="0" y="0"/>
                          <a:chExt cx="745560" cy="741600"/>
                        </a:xfrm>
                      </wpg:grpSpPr>
                      <wpg:grpSp>
                        <wpg:cNvGrpSpPr/>
                        <wpg:grpSpPr>
                          <a:xfrm>
                            <a:off x="0" y="3092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0844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0"/>
                            <a:ext cx="684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-0.1pt;width:61.05pt;height:56.1pt" coordorigin="6953,-2" coordsize="1221,1122">
                <v:group id="shape_0" style="position:absolute;left:6953;top:531;width:681;height:589">
                  <v:shape id="shape_0" stroked="t" o:allowincell="f" style="position:absolute;left:6954;top:531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7186;top:703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7311,326" to="7311,50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097;top:-2;width:1076;height:4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8790</wp:posOffset>
                </wp:positionH>
                <wp:positionV relativeFrom="paragraph">
                  <wp:posOffset>59055</wp:posOffset>
                </wp:positionV>
                <wp:extent cx="775335" cy="49657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را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4.65pt;width:61.05pt;height:39.1pt" coordorigin="754,93" coordsize="1221,782">
                <v:shape id="shape_0" stroked="f" o:allowincell="f" style="position:absolute;left:754;top:93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را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500" to="1859,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26820</wp:posOffset>
                </wp:positionH>
                <wp:positionV relativeFrom="paragraph">
                  <wp:posOffset>74930</wp:posOffset>
                </wp:positionV>
                <wp:extent cx="330835" cy="382270"/>
                <wp:effectExtent l="10160" t="11430" r="952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5pt;margin-top:7.95pt;width:30.1pt;height:26.05pt" coordorigin="1891,159" coordsize="602,521">
                <v:shape id="shape_0" fillcolor="white" stroked="t" o:allowincell="f" style="position:absolute;left:1892;top:158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96;top:310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38300</wp:posOffset>
                </wp:positionH>
                <wp:positionV relativeFrom="paragraph">
                  <wp:posOffset>315595</wp:posOffset>
                </wp:positionV>
                <wp:extent cx="68834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4.85pt" to="183.1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4</w:t>
      </w:r>
      <w:r>
        <w:rPr>
          <w:b/>
          <w:bCs/>
        </w:rPr>
        <w:t xml:space="preserve"> </w:t>
        <w:tab/>
        <w:tab/>
        <w:t xml:space="preserve">       </w:t>
      </w:r>
      <w:r>
        <w:rPr>
          <w:b/>
          <w:bCs/>
          <w:position w:val="20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0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</w:t>
        <w:tab/>
        <w:t xml:space="preserve">  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</w:t>
        <w:tab/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لوروفورم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48360</wp:posOffset>
                </wp:positionH>
                <wp:positionV relativeFrom="paragraph">
                  <wp:posOffset>104140</wp:posOffset>
                </wp:positionV>
                <wp:extent cx="713740" cy="583565"/>
                <wp:effectExtent l="0" t="0" r="0" b="2921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8.2pt;width:56.2pt;height:45.95pt" coordorigin="1336,164" coordsize="1124,919">
                <v:shape id="shape_0" stroked="f" o:allowincell="f" style="position:absolute;left:1336;top:164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6,588" to="2419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01290</wp:posOffset>
                </wp:positionH>
                <wp:positionV relativeFrom="paragraph">
                  <wp:posOffset>100330</wp:posOffset>
                </wp:positionV>
                <wp:extent cx="713740" cy="583565"/>
                <wp:effectExtent l="0" t="0" r="0" b="29210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pt;margin-top:7.9pt;width:56.2pt;height:45.95pt" coordorigin="4254,158" coordsize="1124,919">
                <v:shape id="shape_0" stroked="f" o:allowincell="f" style="position:absolute;left:4254;top:158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4,582" to="5337,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18660</wp:posOffset>
                </wp:positionH>
                <wp:positionV relativeFrom="paragraph">
                  <wp:posOffset>99695</wp:posOffset>
                </wp:positionV>
                <wp:extent cx="713740" cy="583565"/>
                <wp:effectExtent l="0" t="0" r="0" b="29210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7.85pt;width:56.2pt;height:45.95pt" coordorigin="7116,157" coordsize="1124,919">
                <v:shape id="shape_0" stroked="f" o:allowincell="f" style="position:absolute;left:7116;top:157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581" to="8199,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  <w:tab/>
        <w:tab/>
        <w:t xml:space="preserve">     CH</w:t>
      </w:r>
      <w:r>
        <w:rPr>
          <w:b/>
          <w:bCs/>
          <w:vertAlign w:val="subscript"/>
        </w:rPr>
        <w:t>3</w:t>
      </w:r>
      <w:r>
        <w:rPr>
          <w:b/>
          <w:bCs/>
        </w:rPr>
        <w:t>Cl + C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 xml:space="preserve">    CH</w:t>
      </w:r>
      <w:r>
        <w:rPr>
          <w:b/>
          <w:bCs/>
          <w:vertAlign w:val="subscript"/>
        </w:rPr>
        <w:t>2</w:t>
      </w:r>
      <w:r>
        <w:rPr>
          <w:b/>
          <w:bCs/>
        </w:rPr>
        <w:t>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 xml:space="preserve">    CHCl</w:t>
      </w:r>
      <w:r>
        <w:rPr>
          <w:b/>
          <w:bCs/>
          <w:vertAlign w:val="subscript"/>
        </w:rPr>
        <w:t>3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75030</wp:posOffset>
                </wp:positionH>
                <wp:positionV relativeFrom="paragraph">
                  <wp:posOffset>281940</wp:posOffset>
                </wp:positionV>
                <wp:extent cx="1161415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2.2pt" to="160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57475</wp:posOffset>
                </wp:positionH>
                <wp:positionV relativeFrom="paragraph">
                  <wp:posOffset>298450</wp:posOffset>
                </wp:positionV>
                <wp:extent cx="1095375" cy="0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3.5pt" to="295.4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OH   </w:t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position w:val="18"/>
        </w:rPr>
        <w:t xml:space="preserve">/180 </w:t>
      </w:r>
      <w:r>
        <w:rPr>
          <w:b/>
          <w:bCs/>
          <w:vertAlign w:val="superscript"/>
        </w:rPr>
        <w:t>0</w:t>
      </w:r>
      <w:r>
        <w:rPr>
          <w:b/>
          <w:bCs/>
          <w:position w:val="18"/>
        </w:rPr>
        <w:t xml:space="preserve">c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</w:t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 xml:space="preserve"> /Ni </w:t>
      </w:r>
      <w:r>
        <w:rPr>
          <w:b/>
          <w:b/>
          <w:bCs/>
          <w:position w:val="18"/>
          <w:rtl w:val="true"/>
          <w:lang w:bidi="ar-EG"/>
        </w:rPr>
        <w:t>حرارة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6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يت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642100</wp:posOffset>
                </wp:positionH>
                <wp:positionV relativeFrom="paragraph">
                  <wp:posOffset>-635</wp:posOffset>
                </wp:positionV>
                <wp:extent cx="897890" cy="739775"/>
                <wp:effectExtent l="10160" t="0" r="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739800"/>
                          <a:chOff x="0" y="0"/>
                          <a:chExt cx="89784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0628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0"/>
                            <a:ext cx="788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65pt;margin-top:-0.05pt;width:73.05pt;height:55.95pt" coordorigin="10413,-1" coordsize="1461,1119">
                <v:group id="shape_0" style="position:absolute;left:10413;top:529;width:681;height:589">
                  <v:shape id="shape_0" stroked="t" o:allowincell="f" style="position:absolute;left:10414;top:529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646;top:701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771,324" to="10771,50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32;top:-1;width:1241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557780</wp:posOffset>
                </wp:positionH>
                <wp:positionV relativeFrom="paragraph">
                  <wp:posOffset>27305</wp:posOffset>
                </wp:positionV>
                <wp:extent cx="518160" cy="693420"/>
                <wp:effectExtent l="10160" t="0" r="0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693360"/>
                          <a:chOff x="0" y="0"/>
                          <a:chExt cx="51804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343440" cy="39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7000" y="27000"/>
                              <a:ext cx="397440" cy="343440"/>
                            </a:xfrm>
                            <a:prstGeom prst="hexagon">
                              <a:avLst>
                                <a:gd name="adj" fmla="val 2893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7080"/>
                              <a:ext cx="12816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240" y="2030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432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2.15pt;width:43pt;height:52.5pt" coordorigin="3984,43" coordsize="860,1050">
                <v:group id="shape_0" style="position:absolute;left:3984;top:552;width:626;height:541">
                  <v:shape id="shape_0" fillcolor="white" stroked="t" o:allowincell="f" style="position:absolute;left:3986;top:551;width:625;height:54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198;top:709;width:201;height:20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288,363" to="4288,53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63;top:43;width:6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72690</wp:posOffset>
                </wp:positionH>
                <wp:positionV relativeFrom="paragraph">
                  <wp:posOffset>92075</wp:posOffset>
                </wp:positionV>
                <wp:extent cx="330835" cy="382270"/>
                <wp:effectExtent l="10160" t="11430" r="952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9.25pt;width:30.1pt;height:26.05pt" coordorigin="3852,185" coordsize="602,521">
                <v:shape id="shape_0" fillcolor="white" stroked="t" o:allowincell="f" style="position:absolute;left:3854;top:185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058;top:337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09700</wp:posOffset>
                </wp:positionH>
                <wp:positionV relativeFrom="paragraph">
                  <wp:posOffset>283845</wp:posOffset>
                </wp:positionV>
                <wp:extent cx="922655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2.35pt" to="183.6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28720</wp:posOffset>
                </wp:positionH>
                <wp:positionV relativeFrom="paragraph">
                  <wp:posOffset>305435</wp:posOffset>
                </wp:positionV>
                <wp:extent cx="67945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4.05pt" to="347.0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 xml:space="preserve"> + NaOH    </w:t>
      </w:r>
      <w:r>
        <w:rPr>
          <w:b/>
          <w:bCs/>
          <w:position w:val="24"/>
        </w:rPr>
        <w:t>CaO/</w:t>
      </w:r>
      <w:r>
        <w:rPr>
          <w:b/>
          <w:b/>
          <w:bCs/>
          <w:position w:val="24"/>
          <w:rtl w:val="true"/>
          <w:lang w:bidi="ar-EG"/>
        </w:rPr>
        <w:t>حرارة</w:t>
      </w:r>
      <w:r>
        <w:rPr>
          <w:b/>
          <w:bCs/>
        </w:rPr>
        <w:tab/>
        <w:t xml:space="preserve">   + 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تج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ترولية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7515</wp:posOffset>
                </wp:positionH>
                <wp:positionV relativeFrom="paragraph">
                  <wp:posOffset>19685</wp:posOffset>
                </wp:positionV>
                <wp:extent cx="1080135" cy="55753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57640"/>
                          <a:chOff x="0" y="0"/>
                          <a:chExt cx="1080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271080"/>
                            <a:ext cx="9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1.55pt;width:85.05pt;height:43.9pt" coordorigin="4689,31" coordsize="1701,878">
                <v:shape id="shape_0" stroked="f" o:allowincell="f" style="position:absolute;left:4689;top:31;width:1700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458" to="6315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998720</wp:posOffset>
                </wp:positionH>
                <wp:positionV relativeFrom="paragraph">
                  <wp:posOffset>3175</wp:posOffset>
                </wp:positionV>
                <wp:extent cx="723265" cy="751840"/>
                <wp:effectExtent l="0" t="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751680"/>
                          <a:chOff x="0" y="0"/>
                          <a:chExt cx="723240" cy="75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 تام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1080"/>
                            <a:ext cx="6526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757">
                                <a:moveTo>
                                  <a:pt x="0" y="0"/>
                                </a:moveTo>
                                <a:lnTo>
                                  <a:pt x="1018" y="2"/>
                                </a:lnTo>
                                <a:lnTo>
                                  <a:pt x="1028" y="757"/>
                                </a:lnTo>
                                <a:lnTo>
                                  <a:pt x="362" y="7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0.25pt;width:56.95pt;height:59.2pt" coordorigin="7872,5" coordsize="1139,1184">
                <v:shape id="shape_0" stroked="f" o:allowincell="f" style="position:absolute;left:7872;top:5;width:1138;height: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 تام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8,757" path="m0,0l1018,2l1028,757l362,757e" stroked="t" o:allowincell="f" style="position:absolute;left:7902;top:432;width:1027;height:756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69390</wp:posOffset>
                </wp:positionH>
                <wp:positionV relativeFrom="paragraph">
                  <wp:posOffset>268605</wp:posOffset>
                </wp:positionV>
                <wp:extent cx="885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21.15pt" to="185.4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EG"/>
        </w:rPr>
        <w:t>منت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ر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ق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تكسير</w:t>
      </w:r>
      <w:r>
        <w:rPr>
          <w:rFonts w:cs="Times New Roman"/>
          <w:b/>
          <w:b/>
          <w:bCs/>
          <w:position w:val="24"/>
          <w:rtl w:val="true"/>
          <w:lang w:bidi="ar-EG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حفزى</w:t>
      </w:r>
      <w:r>
        <w:rPr>
          <w:rFonts w:cs="Times New Roman"/>
          <w:b/>
          <w:b/>
          <w:bCs/>
          <w:position w:val="24"/>
        </w:rPr>
        <w:t xml:space="preserve"> 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ab/>
        <w:tab/>
        <w:t xml:space="preserve">       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  <w:tab/>
        <w:tab/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روب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5975</wp:posOffset>
                </wp:positionH>
                <wp:positionV relativeFrom="paragraph">
                  <wp:posOffset>101600</wp:posOffset>
                </wp:positionV>
                <wp:extent cx="749300" cy="55753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8pt;width:59pt;height:43.9pt" coordorigin="5285,160" coordsize="1180,878">
                <v:shape id="shape_0" stroked="f" o:allowincell="f" style="position:absolute;left:5285;top:160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7,587" to="6412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2265</wp:posOffset>
                </wp:positionH>
                <wp:positionV relativeFrom="paragraph">
                  <wp:posOffset>101600</wp:posOffset>
                </wp:positionV>
                <wp:extent cx="549275" cy="55753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557640"/>
                          <a:chOff x="0" y="0"/>
                          <a:chExt cx="5493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3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7108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8pt;width:43.25pt;height:43.9pt" coordorigin="2539,160" coordsize="865,878">
                <v:shape id="shape_0" stroked="f" o:allowincell="f" style="position:absolute;left:2539;top:160;width:86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5,587" to="3365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76450</wp:posOffset>
                </wp:positionH>
                <wp:positionV relativeFrom="paragraph">
                  <wp:posOffset>56515</wp:posOffset>
                </wp:positionV>
                <wp:extent cx="1278890" cy="953135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وبان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75.05pt;mso-wrap-distance-left:9.05pt;mso-wrap-distance-right:9.05pt;mso-wrap-distance-top:0pt;mso-wrap-distance-bottom:0pt;margin-top:4.4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-CH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وبان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58165</wp:posOffset>
                </wp:positionH>
                <wp:positionV relativeFrom="paragraph">
                  <wp:posOffset>43180</wp:posOffset>
                </wp:positionV>
                <wp:extent cx="1063625" cy="941705"/>
                <wp:effectExtent l="0" t="0" r="0" b="0"/>
                <wp:wrapNone/>
                <wp:docPr id="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|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يتو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74.15pt;mso-wrap-distance-left:9.05pt;mso-wrap-distance-right:9.05pt;mso-wrap-distance-top:0pt;mso-wrap-distance-bottom:0pt;margin-top:3.4pt;mso-position-vertical-relative:text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-C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 xml:space="preserve">||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يت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H =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ab/>
        <w:tab/>
        <w:tab/>
        <w:tab/>
        <w:tab/>
        <w:t xml:space="preserve">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ين</w:t>
      </w:r>
      <w:r>
        <w:rPr>
          <w:rFonts w:cs="MCS Taybah S_U normal."/>
          <w:b/>
          <w:bCs/>
          <w:u w:val="single"/>
          <w:rtl w:val="true"/>
          <w:lang w:bidi="ar-EG"/>
        </w:rPr>
        <w:t>)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90035</wp:posOffset>
                </wp:positionH>
                <wp:positionV relativeFrom="paragraph">
                  <wp:posOffset>89535</wp:posOffset>
                </wp:positionV>
                <wp:extent cx="749300" cy="55753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7.05pt;width:59pt;height:43.9pt" coordorigin="6441,141" coordsize="1180,878">
                <v:shape id="shape_0" stroked="f" o:allowincell="f" style="position:absolute;left:6441;top:141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568" to="7568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16125</wp:posOffset>
                </wp:positionH>
                <wp:positionV relativeFrom="paragraph">
                  <wp:posOffset>81280</wp:posOffset>
                </wp:positionV>
                <wp:extent cx="749300" cy="55753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6.4pt;width:59pt;height:43.9pt" coordorigin="3175,128" coordsize="1180,878">
                <v:shape id="shape_0" stroked="f" o:allowincell="f" style="position:absolute;left:3175;top:128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555" to="4302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 xml:space="preserve">   2CH</w:t>
      </w:r>
      <w:r>
        <w:rPr>
          <w:b/>
          <w:bCs/>
          <w:vertAlign w:val="subscript"/>
        </w:rPr>
        <w:t>3</w: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  <w:r>
        <w:rPr>
          <w:b/>
          <w:bCs/>
        </w:rPr>
        <w:t>OH</w:t>
        <w:tab/>
        <w:tab/>
        <w:t xml:space="preserve">     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– O –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كر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732780</wp:posOffset>
                </wp:positionH>
                <wp:positionV relativeFrom="paragraph">
                  <wp:posOffset>59055</wp:posOffset>
                </wp:positionV>
                <wp:extent cx="358775" cy="692150"/>
                <wp:effectExtent l="10160" t="0" r="0" b="1143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692280"/>
                          <a:chOff x="0" y="0"/>
                          <a:chExt cx="35892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30528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1456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0"/>
                            <a:ext cx="318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pt;margin-top:4.65pt;width:30.75pt;height:52.05pt" coordorigin="8978,93" coordsize="615,1041">
                <v:group id="shape_0" style="position:absolute;left:8978;top:623;width:609;height:511">
                  <v:shape id="shape_0" fillcolor="white" stroked="t" o:allowincell="f" style="position:absolute;left:8980;top:623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189;top:769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298,431" to="9298,59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91;top:93;width:501;height: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037330</wp:posOffset>
                </wp:positionH>
                <wp:positionV relativeFrom="paragraph">
                  <wp:posOffset>106680</wp:posOffset>
                </wp:positionV>
                <wp:extent cx="488315" cy="681355"/>
                <wp:effectExtent l="10160" t="0" r="0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681480"/>
                          <a:chOff x="0" y="0"/>
                          <a:chExt cx="48816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0"/>
                            <a:ext cx="4471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8.4pt;width:40.55pt;height:51.65pt" coordorigin="6316,168" coordsize="811,1033">
                <v:group id="shape_0" style="position:absolute;left:6316;top:680;width:602;height:521">
                  <v:shape id="shape_0" fillcolor="white" stroked="t" o:allowincell="f" style="position:absolute;left:6318;top:67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522;top:83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633,498" to="6633,6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423;top:168;width:703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152650</wp:posOffset>
                </wp:positionH>
                <wp:positionV relativeFrom="paragraph">
                  <wp:posOffset>67945</wp:posOffset>
                </wp:positionV>
                <wp:extent cx="1376045" cy="101346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013400"/>
                          <a:chOff x="0" y="0"/>
                          <a:chExt cx="1375920" cy="1013400"/>
                        </a:xfrm>
                      </wpg:grpSpPr>
                      <wps:wsp>
                        <wps:cNvSpPr txBox="1"/>
                        <wps:spPr>
                          <a:xfrm>
                            <a:off x="0" y="257760"/>
                            <a:ext cx="4636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7640" y="0"/>
                            <a:ext cx="443160" cy="67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0920"/>
                              <a:ext cx="324000" cy="334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040" y="5040"/>
                                <a:ext cx="334080" cy="324000"/>
                              </a:xfrm>
                              <a:prstGeom prst="hexagon">
                                <a:avLst>
                                  <a:gd name="adj" fmla="val 2577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06920"/>
                                <a:ext cx="121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" y="19764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4024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5880" y="772200"/>
                            <a:ext cx="473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224640"/>
                            <a:ext cx="40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666720"/>
                            <a:ext cx="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362520"/>
                            <a:ext cx="9720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391320"/>
                            <a:ext cx="12564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5.35pt;width:108.35pt;height:79.8pt" coordorigin="3390,107" coordsize="2167,1596">
                <v:shape id="shape_0" stroked="f" o:allowincell="f" style="position:absolute;left:3390;top:513;width:729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59;top:107;width:708;height:1055">
                  <v:group id="shape_0" style="position:absolute;left:4259;top:652;width:526;height:510">
                    <v:shape id="shape_0" fillcolor="white" stroked="t" o:allowincell="f" style="position:absolute;left:4261;top:652;width:525;height:50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4428;top:812;width:190;height:16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527,418" to="4527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332;top:107;width:633;height:37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44;top:1323;width:745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461;width:632;height:3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157" to="4518,13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1,678" to="4933,76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62,723" to="4259,77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16575</wp:posOffset>
                </wp:positionH>
                <wp:positionV relativeFrom="paragraph">
                  <wp:posOffset>169545</wp:posOffset>
                </wp:positionV>
                <wp:extent cx="330835" cy="382270"/>
                <wp:effectExtent l="10160" t="11430" r="952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15pt;margin-top:15.35pt;width:30.1pt;height:26.05pt" coordorigin="8803,307" coordsize="602,521">
                <v:shape id="shape_0" fillcolor="white" stroked="t" o:allowincell="f" style="position:absolute;left:8805;top:307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009;top:459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7715</wp:posOffset>
                </wp:positionH>
                <wp:positionV relativeFrom="paragraph">
                  <wp:posOffset>66040</wp:posOffset>
                </wp:positionV>
                <wp:extent cx="505460" cy="55753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557640"/>
                          <a:chOff x="0" y="0"/>
                          <a:chExt cx="5054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54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7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5pt;margin-top:5.2pt;width:39.8pt;height:43.9pt" coordorigin="7209,104" coordsize="796,878">
                <v:shape id="shape_0" stroked="f" o:allowincell="f" style="position:absolute;left:7209;top:104;width:795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1,531" to="7969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64030</wp:posOffset>
                </wp:positionH>
                <wp:positionV relativeFrom="paragraph">
                  <wp:posOffset>83185</wp:posOffset>
                </wp:positionV>
                <wp:extent cx="862965" cy="55753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57640"/>
                          <a:chOff x="0" y="0"/>
                          <a:chExt cx="86292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29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+3 HN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710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6.55pt;width:67.95pt;height:43.9pt" coordorigin="2778,131" coordsize="1359,878">
                <v:shape id="shape_0" stroked="f" o:allowincell="f" style="position:absolute;left:2778;top:131;width:135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+3 HN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0,558" to="4076,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61085</wp:posOffset>
                </wp:positionH>
                <wp:positionV relativeFrom="paragraph">
                  <wp:posOffset>171450</wp:posOffset>
                </wp:positionV>
                <wp:extent cx="121920" cy="105410"/>
                <wp:effectExtent l="16510" t="19050" r="1778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5pt;margin-top:13.5pt;width:9.55pt;height:8.2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18740</wp:posOffset>
                </wp:positionH>
                <wp:positionV relativeFrom="paragraph">
                  <wp:posOffset>137160</wp:posOffset>
                </wp:positionV>
                <wp:extent cx="38290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0.8pt" to="236.3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</w:t>
        <w:tab/>
        <w:tab/>
        <w:t xml:space="preserve"> + NaOH</w:t>
        <w:tab/>
        <w:tab/>
        <w:tab/>
        <w:tab/>
        <w:tab/>
        <w:tab/>
        <w:t xml:space="preserve">      +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فينوكس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فين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)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218045</wp:posOffset>
                </wp:positionH>
                <wp:positionV relativeFrom="paragraph">
                  <wp:posOffset>52705</wp:posOffset>
                </wp:positionV>
                <wp:extent cx="333375" cy="715645"/>
                <wp:effectExtent l="10160" t="0" r="635" b="1143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715680"/>
                          <a:chOff x="0" y="0"/>
                          <a:chExt cx="333360" cy="715680"/>
                        </a:xfrm>
                      </wpg:grpSpPr>
                      <wpg:grpSp>
                        <wpg:cNvGrpSpPr/>
                        <wpg:grpSpPr>
                          <a:xfrm>
                            <a:off x="0" y="32904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3796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0"/>
                            <a:ext cx="243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8pt;margin-top:4.15pt;width:30.45pt;height:53.9pt" coordorigin="11316,83" coordsize="609,1078">
                <v:group id="shape_0" style="position:absolute;left:11316;top:650;width:609;height:511">
                  <v:shape id="shape_0" fillcolor="white" stroked="t" o:allowincell="f" style="position:absolute;left:11319;top:650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528;top:796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637,458" to="11637,62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08;top:83;width:38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154930</wp:posOffset>
                </wp:positionH>
                <wp:positionV relativeFrom="paragraph">
                  <wp:posOffset>127000</wp:posOffset>
                </wp:positionV>
                <wp:extent cx="430530" cy="674370"/>
                <wp:effectExtent l="10160" t="0" r="0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674280"/>
                          <a:chOff x="0" y="0"/>
                          <a:chExt cx="430560" cy="674280"/>
                        </a:xfrm>
                      </wpg:grpSpPr>
                      <wpg:grpSp>
                        <wpg:cNvGrpSpPr/>
                        <wpg:grpSpPr>
                          <a:xfrm>
                            <a:off x="0" y="2919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268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0"/>
                            <a:ext cx="351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pt;margin-top:10pt;width:36pt;height:51.1pt" coordorigin="8076,200" coordsize="720,1022">
                <v:group id="shape_0" style="position:absolute;left:8076;top:701;width:602;height:521">
                  <v:shape id="shape_0" fillcolor="white" stroked="t" o:allowincell="f" style="position:absolute;left:8078;top:700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282;top:852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8393,519" to="8393,68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42;top:200;width:553;height:4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081020</wp:posOffset>
                </wp:positionH>
                <wp:positionV relativeFrom="paragraph">
                  <wp:posOffset>102870</wp:posOffset>
                </wp:positionV>
                <wp:extent cx="537845" cy="672465"/>
                <wp:effectExtent l="10160" t="0" r="0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672480"/>
                          <a:chOff x="0" y="0"/>
                          <a:chExt cx="537840" cy="67248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0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497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8.1pt;width:44.45pt;height:50.9pt" coordorigin="4810,162" coordsize="889,1018">
                <v:group id="shape_0" style="position:absolute;left:4810;top:659;width:602;height:521">
                  <v:shape id="shape_0" fillcolor="white" stroked="t" o:allowincell="f" style="position:absolute;left:4812;top:65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16;top:81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127,478" to="5127,64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16;top:162;width:782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/>
        </w:rPr>
      </w:pPr>
      <w:r>
        <w:rPr>
          <w:rFonts w:cs="MCS Taybah S_U normal.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79195</wp:posOffset>
                </wp:positionH>
                <wp:positionV relativeFrom="paragraph">
                  <wp:posOffset>99060</wp:posOffset>
                </wp:positionV>
                <wp:extent cx="723265" cy="55753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00 ج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7.8pt;width:56.95pt;height:43.9pt" coordorigin="1857,156" coordsize="1139,878">
                <v:shape id="shape_0" stroked="f" o:allowincell="f" style="position:absolute;left:1857;top:156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00 ج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0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583" to="2946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63265</wp:posOffset>
                </wp:positionH>
                <wp:positionV relativeFrom="paragraph">
                  <wp:posOffset>129540</wp:posOffset>
                </wp:positionV>
                <wp:extent cx="565785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0.2pt" to="301.4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+ NaOH</w:t>
        <w:tab/>
        <w:tab/>
        <w:t xml:space="preserve">             + NaOH   </w:t>
        <w:tab/>
        <w:tab/>
        <w:t xml:space="preserve">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24025</wp:posOffset>
                </wp:positionH>
                <wp:positionV relativeFrom="paragraph">
                  <wp:posOffset>231140</wp:posOffset>
                </wp:positionV>
                <wp:extent cx="27305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8.2pt" to="157.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95090</wp:posOffset>
                </wp:positionH>
                <wp:positionV relativeFrom="paragraph">
                  <wp:posOffset>264160</wp:posOffset>
                </wp:positionV>
                <wp:extent cx="7950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20.8pt" to="369.2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+NaOH</w:t>
        <w:tab/>
        <w:t xml:space="preserve"> 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OONa +NaOH </w:t>
      </w:r>
      <w:r>
        <w:rPr>
          <w:b/>
          <w:bCs/>
          <w:position w:val="20"/>
          <w:sz w:val="24"/>
          <w:szCs w:val="24"/>
        </w:rPr>
        <w:t>CaO/</w:t>
      </w:r>
      <w:r>
        <w:rPr>
          <w:b/>
          <w:b/>
          <w:bCs/>
          <w:position w:val="20"/>
          <w:sz w:val="24"/>
          <w:sz w:val="24"/>
          <w:szCs w:val="24"/>
          <w:rtl w:val="true"/>
          <w:lang w:bidi="ar-EG"/>
        </w:rPr>
        <w:t>حرارة</w:t>
      </w:r>
      <w:r>
        <w:rPr>
          <w:rFonts w:cs="Times New Roman"/>
          <w:b/>
          <w:b/>
          <w:bCs/>
          <w:position w:val="24"/>
          <w:sz w:val="24"/>
          <w:sz w:val="24"/>
          <w:szCs w:val="24"/>
          <w:lang w:bidi="ar-EG"/>
        </w:rPr>
        <w:t xml:space="preserve"> 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>+Na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</w:t>
      </w:r>
      <w:r>
        <w:rPr>
          <w:b/>
          <w:bCs/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92880</wp:posOffset>
                </wp:positionH>
                <wp:positionV relativeFrom="paragraph">
                  <wp:posOffset>200025</wp:posOffset>
                </wp:positionV>
                <wp:extent cx="914400" cy="661670"/>
                <wp:effectExtent l="0" t="0" r="0" b="7239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61680"/>
                          <a:chOff x="0" y="0"/>
                          <a:chExt cx="91440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24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40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24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32184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15.75pt;width:72pt;height:52.1pt" coordorigin="6288,315" coordsize="1440,1042">
                <v:shape id="shape_0" stroked="f" o:allowincell="f" style="position:absolute;left:6288;top:315;width:1439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24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40 %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24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4,822" to="7663,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لين</w:t>
      </w:r>
      <w:r>
        <w:rPr>
          <w:rFonts w:cs="MCS Taybah S_U normal."/>
          <w:b/>
          <w:bCs/>
          <w:u w:val="single"/>
          <w:rtl w:val="true"/>
          <w:lang w:bidi="ar-EG"/>
        </w:rPr>
        <w:t>)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08935</wp:posOffset>
                </wp:positionH>
                <wp:positionV relativeFrom="paragraph">
                  <wp:posOffset>259715</wp:posOffset>
                </wp:positionV>
                <wp:extent cx="321945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0.45pt" to="254.3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82870</wp:posOffset>
                </wp:positionH>
                <wp:positionV relativeFrom="paragraph">
                  <wp:posOffset>258445</wp:posOffset>
                </wp:positionV>
                <wp:extent cx="269240" cy="485140"/>
                <wp:effectExtent l="0" t="5080" r="508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764">
                              <a:moveTo>
                                <a:pt x="23" y="2"/>
                              </a:moveTo>
                              <a:lnTo>
                                <a:pt x="418" y="0"/>
                              </a:lnTo>
                              <a:lnTo>
                                <a:pt x="424" y="758"/>
                              </a:lnTo>
                              <a:lnTo>
                                <a:pt x="0" y="7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764" path="m23,2l418,0l424,758l0,764e" stroked="t" o:allowincell="f" style="position:absolute;margin-left:408.1pt;margin-top:20.35pt;width:21.15pt;height:38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  <w:tab/>
        <w:tab/>
        <w:t xml:space="preserve">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HO </w:t>
      </w:r>
      <w:r>
        <w:rPr>
          <w:b/>
          <w:b/>
          <w:bCs/>
          <w:position w:val="24"/>
          <w:rtl w:val="true"/>
          <w:lang w:bidi="ar-EG"/>
        </w:rPr>
        <w:t>أكسدة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+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                  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   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               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لاث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تر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سر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سر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199130</wp:posOffset>
                </wp:positionH>
                <wp:positionV relativeFrom="paragraph">
                  <wp:posOffset>250190</wp:posOffset>
                </wp:positionV>
                <wp:extent cx="1294765" cy="1119505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 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88.15pt;mso-wrap-distance-left:9.05pt;mso-wrap-distance-right:9.05pt;mso-wrap-distance-top:0pt;mso-wrap-distance-bottom:0pt;margin-top:19.7pt;mso-position-vertical-relative:text;margin-left:2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 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553200</wp:posOffset>
                </wp:positionH>
                <wp:positionV relativeFrom="paragraph">
                  <wp:posOffset>29210</wp:posOffset>
                </wp:positionV>
                <wp:extent cx="874395" cy="108839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85.7pt;mso-wrap-distance-left:9.05pt;mso-wrap-distance-right:9.05pt;mso-wrap-distance-top:0pt;mso-wrap-distance-bottom:0pt;margin-top:2.3pt;mso-position-vertical-relative:text;margin-left:5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  <w:lang w:bidi="ar-EG"/>
        </w:rPr>
        <w:t>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sz w:val="28"/>
          <w:szCs w:val="28"/>
          <w:lang w:bidi="ar-EG"/>
        </w:rPr>
        <w:t>SO</w:t>
      </w:r>
      <w:r>
        <w:rPr>
          <w:b/>
          <w:bCs/>
          <w:sz w:val="28"/>
          <w:szCs w:val="28"/>
          <w:vertAlign w:val="subscript"/>
          <w:lang w:bidi="ar-EG"/>
        </w:rPr>
        <w:t>4</w:t>
      </w:r>
      <w:r>
        <w:rPr>
          <w:b/>
          <w:bCs/>
          <w:sz w:val="28"/>
          <w:szCs w:val="28"/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953260</wp:posOffset>
                </wp:positionH>
                <wp:positionV relativeFrom="paragraph">
                  <wp:posOffset>54610</wp:posOffset>
                </wp:positionV>
                <wp:extent cx="1057910" cy="0"/>
                <wp:effectExtent l="635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3pt" to="237.05pt,4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</w:t>
      </w:r>
      <w:r>
        <w:rPr>
          <w:b/>
          <w:bCs/>
        </w:rPr>
        <w:t>+ 3HNO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</w:rPr>
        <w:t xml:space="preserve">                                              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99030</wp:posOffset>
                </wp:positionH>
                <wp:positionV relativeFrom="paragraph">
                  <wp:posOffset>213995</wp:posOffset>
                </wp:positionV>
                <wp:extent cx="749300" cy="55753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pt;margin-top:16.85pt;width:59pt;height:43.9pt" coordorigin="3778,337" coordsize="1180,878">
                <v:shape id="shape_0" stroked="f" o:allowincell="f" style="position:absolute;left:3778;top:337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764" to="4905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يود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56690</wp:posOffset>
                </wp:positionH>
                <wp:positionV relativeFrom="paragraph">
                  <wp:posOffset>227330</wp:posOffset>
                </wp:positionV>
                <wp:extent cx="38481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7.9pt" to="144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I + 2KOH</w:t>
      </w:r>
      <w:r>
        <w:rPr>
          <w:b/>
          <w:b/>
          <w:bCs/>
          <w:position w:val="20"/>
          <w:rtl w:val="true"/>
          <w:lang w:bidi="ar-EG"/>
        </w:rPr>
        <w:t>م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-O-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4010</wp:posOffset>
                </wp:positionH>
                <wp:positionV relativeFrom="paragraph">
                  <wp:posOffset>108585</wp:posOffset>
                </wp:positionV>
                <wp:extent cx="749300" cy="55753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8.55pt;width:59pt;height:43.9pt" coordorigin="6526,171" coordsize="1180,878">
                <v:shape id="shape_0" stroked="f" o:allowincell="f" style="position:absolute;left:6526;top:171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8,598" to="7653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3185</wp:posOffset>
                </wp:positionH>
                <wp:positionV relativeFrom="paragraph">
                  <wp:posOffset>120650</wp:posOffset>
                </wp:positionV>
                <wp:extent cx="723265" cy="557530"/>
                <wp:effectExtent l="0" t="0" r="0" b="1066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 تام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9.5pt;width:56.95pt;height:43.9pt" coordorigin="4131,190" coordsize="1139,878">
                <v:shape id="shape_0" stroked="f" o:allowincell="f" style="position:absolute;left:4131;top:190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 تام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2,617" to="5220,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ام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02555</wp:posOffset>
                </wp:positionH>
                <wp:positionV relativeFrom="paragraph">
                  <wp:posOffset>137160</wp:posOffset>
                </wp:positionV>
                <wp:extent cx="501015" cy="426085"/>
                <wp:effectExtent l="635" t="5715" r="508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619">
                              <a:moveTo>
                                <a:pt x="305" y="0"/>
                              </a:moveTo>
                              <a:lnTo>
                                <a:pt x="789" y="0"/>
                              </a:lnTo>
                              <a:lnTo>
                                <a:pt x="789" y="617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619" path="m305,0l789,0l789,617l0,619e" stroked="t" o:allowincell="f" style="position:absolute;margin-left:409.65pt;margin-top:10.8pt;width:39.4pt;height:3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 xml:space="preserve">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30805</wp:posOffset>
                </wp:positionH>
                <wp:positionV relativeFrom="paragraph">
                  <wp:posOffset>93980</wp:posOffset>
                </wp:positionV>
                <wp:extent cx="47942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7.4pt" to="244.8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>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vertAlign w:val="superscript"/>
          <w:lang w:bidi="ar-EG"/>
        </w:rPr>
        <w:t xml:space="preserve"> </w:t>
      </w:r>
      <w:r>
        <w:rPr>
          <w:b/>
          <w:bCs/>
          <w:lang w:bidi="ar-EG"/>
        </w:rPr>
        <w:t xml:space="preserve"> </w:t>
        <w:tab/>
        <w:tab/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014845</wp:posOffset>
                </wp:positionH>
                <wp:positionV relativeFrom="paragraph">
                  <wp:posOffset>48260</wp:posOffset>
                </wp:positionV>
                <wp:extent cx="537210" cy="690880"/>
                <wp:effectExtent l="10160" t="0" r="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20" cy="690840"/>
                          <a:chOff x="0" y="0"/>
                          <a:chExt cx="53712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30852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92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0"/>
                            <a:ext cx="471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3.8pt;width:44.35pt;height:52.35pt" coordorigin="11006,76" coordsize="887,1047">
                <v:group id="shape_0" style="position:absolute;left:11006;top:603;width:602;height:521">
                  <v:shape id="shape_0" fillcolor="white" stroked="t" o:allowincell="f" style="position:absolute;left:11007;top:60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211;top:75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322,421" to="11322,5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151;top:76;width:741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646420</wp:posOffset>
                </wp:positionH>
                <wp:positionV relativeFrom="paragraph">
                  <wp:posOffset>74930</wp:posOffset>
                </wp:positionV>
                <wp:extent cx="758190" cy="680720"/>
                <wp:effectExtent l="0" t="0" r="0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680760"/>
                          <a:chOff x="0" y="0"/>
                          <a:chExt cx="758160" cy="680760"/>
                        </a:xfrm>
                      </wpg:grpSpPr>
                      <wpg:grpSp>
                        <wpg:cNvGrpSpPr/>
                        <wpg:grpSpPr>
                          <a:xfrm>
                            <a:off x="10800" y="311760"/>
                            <a:ext cx="319320" cy="369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4840" y="24840"/>
                              <a:ext cx="369000" cy="31932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18080"/>
                              <a:ext cx="119880" cy="119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2109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8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5pt;margin-top:5.9pt;width:60.85pt;height:51.65pt" coordorigin="8870,118" coordsize="1217,1033">
                <v:group id="shape_0" style="position:absolute;left:8870;top:648;width:581;height:503">
                  <v:shape id="shape_0" stroked="t" o:allowincell="f" style="position:absolute;left:8871;top:648;width:580;height:502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9068;top:795;width:188;height:18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9160,450" to="9160,6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92;top:118;width:1193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914775</wp:posOffset>
                </wp:positionH>
                <wp:positionV relativeFrom="paragraph">
                  <wp:posOffset>113030</wp:posOffset>
                </wp:positionV>
                <wp:extent cx="854710" cy="744220"/>
                <wp:effectExtent l="10160" t="0" r="0" b="1143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44120"/>
                          <a:chOff x="0" y="0"/>
                          <a:chExt cx="854640" cy="744120"/>
                        </a:xfrm>
                      </wpg:grpSpPr>
                      <wpg:grpSp>
                        <wpg:cNvGrpSpPr/>
                        <wpg:grpSpPr>
                          <a:xfrm>
                            <a:off x="0" y="31176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360" y="2109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46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8.9pt;width:69.65pt;height:56.3pt" coordorigin="6118,178" coordsize="1393,1126">
                <v:group id="shape_0" style="position:absolute;left:6118;top:715;width:681;height:589">
                  <v:shape id="shape_0" stroked="t" o:allowincell="f" style="position:absolute;left:6119;top:715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351;top:887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6463,510" to="6463,6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36;top:178;width:1174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09490</wp:posOffset>
                </wp:positionH>
                <wp:positionV relativeFrom="paragraph">
                  <wp:posOffset>45720</wp:posOffset>
                </wp:positionV>
                <wp:extent cx="723265" cy="5575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pt;margin-top:3.6pt;width:56.95pt;height:43.9pt" coordorigin="7574,72" coordsize="1139,878">
                <v:shape id="shape_0" stroked="f" o:allowincell="f" style="position:absolute;left:7574;top:72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5,499" to="8663,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4240</wp:posOffset>
                </wp:positionH>
                <wp:positionV relativeFrom="paragraph">
                  <wp:posOffset>107315</wp:posOffset>
                </wp:positionV>
                <wp:extent cx="723265" cy="52324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23080"/>
                          <a:chOff x="0" y="0"/>
                          <a:chExt cx="72324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545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8.45pt;width:56.95pt;height:41.2pt" coordorigin="1424,169" coordsize="1139,824">
                <v:shape id="shape_0" stroked="f" o:allowincell="f" style="position:absolute;left:1424;top:169;width:113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a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5,570" to="2513,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4825</wp:posOffset>
                </wp:positionH>
                <wp:positionV relativeFrom="paragraph">
                  <wp:posOffset>159385</wp:posOffset>
                </wp:positionV>
                <wp:extent cx="330835" cy="382270"/>
                <wp:effectExtent l="10160" t="11430" r="9525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14.55pt;width:30.1pt;height:26.05pt" coordorigin="753,291" coordsize="602,521">
                <v:shape id="shape_0" fillcolor="white" stroked="t" o:allowincell="f" style="position:absolute;left:755;top:291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59;top:443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84425</wp:posOffset>
                </wp:positionH>
                <wp:positionV relativeFrom="paragraph">
                  <wp:posOffset>121920</wp:posOffset>
                </wp:positionV>
                <wp:extent cx="384175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9.6pt" to="21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 xml:space="preserve">    + NaOH</w:t>
        <w:tab/>
        <w:tab/>
        <w:t xml:space="preserve">       + NaOH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381250</wp:posOffset>
                </wp:positionH>
                <wp:positionV relativeFrom="paragraph">
                  <wp:posOffset>86360</wp:posOffset>
                </wp:positionV>
                <wp:extent cx="546100" cy="681355"/>
                <wp:effectExtent l="10160" t="0" r="0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20" cy="681480"/>
                          <a:chOff x="0" y="0"/>
                          <a:chExt cx="54612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464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6.8pt;width:45.1pt;height:51.65pt" coordorigin="3709,136" coordsize="902,1033">
                <v:group id="shape_0" style="position:absolute;left:3709;top:647;width:602;height:521">
                  <v:shape id="shape_0" fillcolor="white" stroked="t" o:allowincell="f" style="position:absolute;left:3710;top:647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14;top:799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025,466" to="4025,62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79;top:136;width:730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val="ar-SA" w:eastAsia="en-US" w:bidi="ar-EG"/>
        </w:rPr>
      </w:pPr>
      <w:r>
        <w:rPr>
          <w:b/>
          <w:bCs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97710</wp:posOffset>
                </wp:positionH>
                <wp:positionV relativeFrom="paragraph">
                  <wp:posOffset>114300</wp:posOffset>
                </wp:positionV>
                <wp:extent cx="570865" cy="52324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23080"/>
                          <a:chOff x="0" y="0"/>
                          <a:chExt cx="57096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096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ea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54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9pt;width:44.95pt;height:41.2pt" coordorigin="3146,180" coordsize="899,824">
                <v:shape id="shape_0" stroked="f" o:allowincell="f" style="position:absolute;left:3146;top:180;width:89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a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e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4,581" to="4005,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02230</wp:posOffset>
                </wp:positionH>
                <wp:positionV relativeFrom="paragraph">
                  <wp:posOffset>166370</wp:posOffset>
                </wp:positionV>
                <wp:extent cx="330835" cy="382270"/>
                <wp:effectExtent l="10160" t="11430" r="9525" b="1206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15.15pt;width:30.1pt;height:26.05pt" coordorigin="4056,303" coordsize="602,521">
                <v:shape id="shape_0" fillcolor="white" stroked="t" o:allowincell="f" style="position:absolute;left:4058;top:302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262;top:454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43655</wp:posOffset>
                </wp:positionH>
                <wp:positionV relativeFrom="paragraph">
                  <wp:posOffset>93980</wp:posOffset>
                </wp:positionV>
                <wp:extent cx="723265" cy="52324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23080"/>
                          <a:chOff x="0" y="0"/>
                          <a:chExt cx="72324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لامائ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545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7.4pt;width:56.95pt;height:41.2pt" coordorigin="6053,148" coordsize="1139,824">
                <v:shape id="shape_0" stroked="f" o:allowincell="f" style="position:absolute;left:6053;top:148;width:113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لامائى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4,549" to="7142,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COONa + NaOH </w:t>
        <w:tab/>
        <w:tab/>
        <w:t xml:space="preserve">     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l</w:t>
        <w:tab/>
        <w:tab/>
        <w:tab/>
        <w:t xml:space="preserve"> + HCl</w:t>
        <w:tab/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749300" cy="55753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9.15pt;width:59pt;height:43.9pt" coordorigin="3117,183" coordsize="1180,878">
                <v:shape id="shape_0" stroked="f" o:allowincell="f" style="position:absolute;left:3117;top:183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9,610" to="4244,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14750</wp:posOffset>
                </wp:positionH>
                <wp:positionV relativeFrom="paragraph">
                  <wp:posOffset>71755</wp:posOffset>
                </wp:positionV>
                <wp:extent cx="709930" cy="55753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557640"/>
                          <a:chOff x="0" y="0"/>
                          <a:chExt cx="70992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99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uC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2710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5.65pt;width:55.9pt;height:43.9pt" coordorigin="5850,113" coordsize="1118,878">
                <v:shape id="shape_0" stroked="f" o:allowincell="f" style="position:absolute;left:5850;top:113;width:1117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uCr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9,540" to="6918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 + 2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 xml:space="preserve"> 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 xml:space="preserve">       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– O –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089910</wp:posOffset>
                </wp:positionH>
                <wp:positionV relativeFrom="paragraph">
                  <wp:posOffset>-73025</wp:posOffset>
                </wp:positionV>
                <wp:extent cx="1544955" cy="1002665"/>
                <wp:effectExtent l="1016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1002600"/>
                          <a:chOff x="0" y="0"/>
                          <a:chExt cx="1545120" cy="1002600"/>
                        </a:xfrm>
                      </wpg:grpSpPr>
                      <wpg:grpSp>
                        <wpg:cNvGrpSpPr/>
                        <wpg:grpSpPr>
                          <a:xfrm>
                            <a:off x="0" y="478080"/>
                            <a:ext cx="38592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3040" y="23040"/>
                              <a:ext cx="432360" cy="385920"/>
                            </a:xfrm>
                            <a:prstGeom prst="hexagon">
                              <a:avLst>
                                <a:gd name="adj" fmla="val 2800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38600"/>
                              <a:ext cx="14472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040" y="771480"/>
                            <a:ext cx="355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11440"/>
                            <a:ext cx="1371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0"/>
                            <a:ext cx="115236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-5.75pt;width:123.5pt;height:78.95pt" coordorigin="4829,-115" coordsize="2470,1579">
                <v:group id="shape_0" style="position:absolute;left:4829;top:675;width:681;height:608">
                  <v:shape id="shape_0" fillcolor="white" stroked="t" o:allowincell="f" style="position:absolute;left:4830;top:674;width:680;height:607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56;top:856;width:227;height:21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5710;top:1100;width:559;height:3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1163" to="5688,12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84;top:-115;width:1814;height:11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923280</wp:posOffset>
                </wp:positionH>
                <wp:positionV relativeFrom="paragraph">
                  <wp:posOffset>27305</wp:posOffset>
                </wp:positionV>
                <wp:extent cx="1623060" cy="1027430"/>
                <wp:effectExtent l="10795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27440"/>
                          <a:chOff x="0" y="0"/>
                          <a:chExt cx="162324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800" cy="102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5360"/>
                              <a:ext cx="366480" cy="422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7720" y="27720"/>
                                <a:ext cx="422280" cy="366480"/>
                              </a:xfrm>
                              <a:prstGeom prst="hexagon">
                                <a:avLst>
                                  <a:gd name="adj" fmla="val 2880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35360"/>
                                <a:ext cx="13716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8760" y="774720"/>
                              <a:ext cx="5043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819720"/>
                              <a:ext cx="1144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" y="0"/>
                              <a:ext cx="870480" cy="76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|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56080" y="369720"/>
                            <a:ext cx="76716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2.15pt;width:130.1pt;height:80.9pt" coordorigin="9283,43" coordsize="2602,1618">
                <v:group id="shape_0" style="position:absolute;left:9283;top:43;width:2004;height:1618">
                  <v:group id="shape_0" style="position:absolute;left:9283;top:867;width:665;height:577">
                    <v:shape id="shape_0" fillcolor="white" stroked="t" o:allowincell="f" style="position:absolute;left:9284;top:867;width:664;height:57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510;top:1036;width:215;height:21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10003;top:1263;width:793;height:3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05,1334" to="10084,138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916;top:43;width:1370;height:11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|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676;top:625;width:1207;height:63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زي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روخ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سل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44090</wp:posOffset>
                </wp:positionH>
                <wp:positionV relativeFrom="paragraph">
                  <wp:posOffset>136525</wp:posOffset>
                </wp:positionV>
                <wp:extent cx="6096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75pt" to="224.6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 xml:space="preserve">       + H OCH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  <w:tab/>
        <w:tab/>
        <w:tab/>
        <w:tab/>
        <w:t xml:space="preserve">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EG"/>
        </w:rPr>
        <w:t xml:space="preserve">                               </w:t>
      </w:r>
      <w:r>
        <w:rPr>
          <w:b/>
          <w:b/>
          <w:bCs/>
          <w:rtl w:val="true"/>
          <w:lang w:bidi="ar-EG"/>
        </w:rPr>
        <w:t>ز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وخ</w:t>
      </w:r>
      <w:r>
        <w:rPr>
          <w:rFonts w:cs="Times New Roman"/>
          <w:b/>
          <w:b/>
          <w:bCs/>
          <w:rtl w:val="true"/>
          <w:lang w:bidi="ar-EG"/>
        </w:rPr>
        <w:t xml:space="preserve">   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066790</wp:posOffset>
                </wp:positionH>
                <wp:positionV relativeFrom="paragraph">
                  <wp:posOffset>238760</wp:posOffset>
                </wp:positionV>
                <wp:extent cx="1421130" cy="998220"/>
                <wp:effectExtent l="10160" t="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998280"/>
                          <a:chOff x="0" y="0"/>
                          <a:chExt cx="1421280" cy="9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928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8160"/>
                              <a:ext cx="335160" cy="422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3560" y="43560"/>
                                <a:ext cx="422280" cy="335160"/>
                              </a:xfrm>
                              <a:prstGeom prst="hexagon">
                                <a:avLst>
                                  <a:gd name="adj" fmla="val 3149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35360"/>
                                <a:ext cx="12564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520" y="739800"/>
                              <a:ext cx="429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0" y="812880"/>
                              <a:ext cx="1047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840" y="0"/>
                              <a:ext cx="100980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|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6560" y="708840"/>
                            <a:ext cx="77472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2pt;margin-top:18.8pt;width:115.4pt;height:78.6pt" coordorigin="9484,376" coordsize="2308,1572">
                <v:group id="shape_0" style="position:absolute;left:9484;top:376;width:2195;height:1558">
                  <v:group id="shape_0" style="position:absolute;left:9484;top:1213;width:665;height:528">
                    <v:shape id="shape_0" fillcolor="white" stroked="t" o:allowincell="f" style="position:absolute;left:9486;top:1213;width:664;height:527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719;top:1358;width:197;height:21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10238;top:1541;width:675;height:39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1,1656" to="10245,170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089;top:376;width:1589;height:116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|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572;top:1492;width:1219;height:45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بر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سل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751455</wp:posOffset>
                </wp:positionH>
                <wp:positionV relativeFrom="paragraph">
                  <wp:posOffset>15875</wp:posOffset>
                </wp:positionV>
                <wp:extent cx="1708785" cy="1456055"/>
                <wp:effectExtent l="1016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1456200"/>
                          <a:chOff x="0" y="0"/>
                          <a:chExt cx="1708920" cy="1456200"/>
                        </a:xfrm>
                      </wpg:grpSpPr>
                      <wpg:grpSp>
                        <wpg:cNvGrpSpPr/>
                        <wpg:grpSpPr>
                          <a:xfrm>
                            <a:off x="0" y="490320"/>
                            <a:ext cx="421560" cy="426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160" y="2160"/>
                              <a:ext cx="426240" cy="421560"/>
                            </a:xfrm>
                            <a:prstGeom prst="hexagon">
                              <a:avLst>
                                <a:gd name="adj" fmla="val 2527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35720"/>
                              <a:ext cx="15804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817920"/>
                            <a:ext cx="114480" cy="2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0"/>
                            <a:ext cx="86544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745560"/>
                            <a:ext cx="116136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1.25pt;width:134.75pt;height:114.65pt" coordorigin="4329,25" coordsize="2695,2293">
                <v:group id="shape_0" style="position:absolute;left:4329;top:801;width:671;height:664">
                  <v:shape id="shape_0" fillcolor="white" stroked="t" o:allowincell="f" style="position:absolute;left:4330;top:800;width:670;height:663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541;top:1011;width:248;height:21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997,1313" to="5176,135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89;top:25;width:1362;height:10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199;width:1828;height:1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62835</wp:posOffset>
                </wp:positionH>
                <wp:positionV relativeFrom="paragraph">
                  <wp:posOffset>111125</wp:posOffset>
                </wp:positionV>
                <wp:extent cx="6096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8.75pt" to="23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</w:t>
      </w:r>
      <w:r>
        <w:rPr>
          <w:b/>
          <w:bCs/>
        </w:rPr>
        <w:t>+ HO OCCH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  <w:tab/>
        <w:tab/>
        <w:tab/>
        <w:tab/>
        <w:tab/>
        <w:tab/>
        <w:t>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</w:t>
      </w:r>
      <w:r>
        <w:rPr>
          <w:b/>
          <w:b/>
          <w:bCs/>
          <w:rtl w:val="true"/>
          <w:lang w:bidi="ar-EG"/>
        </w:rPr>
        <w:t>الأسبرين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948805</wp:posOffset>
                </wp:positionH>
                <wp:positionV relativeFrom="paragraph">
                  <wp:posOffset>80645</wp:posOffset>
                </wp:positionV>
                <wp:extent cx="532130" cy="691515"/>
                <wp:effectExtent l="10160" t="0" r="0" b="1206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691560"/>
                          <a:chOff x="0" y="0"/>
                          <a:chExt cx="532080" cy="691560"/>
                        </a:xfrm>
                      </wpg:grpSpPr>
                      <wpg:grpSp>
                        <wpg:cNvGrpSpPr/>
                        <wpg:grpSpPr>
                          <a:xfrm>
                            <a:off x="0" y="30924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96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0"/>
                            <a:ext cx="48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05pt;margin-top:6.35pt;width:43.95pt;height:52.4pt" coordorigin="10901,127" coordsize="879,1048">
                <v:group id="shape_0" style="position:absolute;left:10901;top:654;width:602;height:521">
                  <v:shape id="shape_0" fillcolor="white" stroked="t" o:allowincell="f" style="position:absolute;left:10903;top:654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107;top:806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218,473" to="11218,63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21;top:127;width:759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396230</wp:posOffset>
                </wp:positionH>
                <wp:positionV relativeFrom="paragraph">
                  <wp:posOffset>24130</wp:posOffset>
                </wp:positionV>
                <wp:extent cx="829310" cy="758825"/>
                <wp:effectExtent l="10160" t="0" r="0" b="1143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758880"/>
                          <a:chOff x="0" y="0"/>
                          <a:chExt cx="82944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3265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253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2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5pt;margin-top:1.9pt;width:67.65pt;height:57.45pt" coordorigin="8451,38" coordsize="1353,1149">
                <v:group id="shape_0" style="position:absolute;left:8451;top:598;width:681;height:589">
                  <v:shape id="shape_0" stroked="t" o:allowincell="f" style="position:absolute;left:8452;top:598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8684;top:770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8810,393" to="8810,5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69;top:38;width:1134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028315</wp:posOffset>
                </wp:positionH>
                <wp:positionV relativeFrom="paragraph">
                  <wp:posOffset>55880</wp:posOffset>
                </wp:positionV>
                <wp:extent cx="1082675" cy="751840"/>
                <wp:effectExtent l="10160" t="0" r="0" b="1143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4.4pt;width:87.6pt;height:56.9pt" coordorigin="4722,88" coordsize="1752,1138">
                <v:group id="shape_0" style="position:absolute;left:4722;top:637;width:681;height:589">
                  <v:shape id="shape_0" stroked="t" o:allowincell="f" style="position:absolute;left:4723;top:637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955;top:809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080,432" to="5080,6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33;top:88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79950</wp:posOffset>
                </wp:positionH>
                <wp:positionV relativeFrom="paragraph">
                  <wp:posOffset>56515</wp:posOffset>
                </wp:positionV>
                <wp:extent cx="723265" cy="55753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4.45pt;width:56.95pt;height:43.9pt" coordorigin="7370,89" coordsize="1139,878">
                <v:shape id="shape_0" stroked="f" o:allowincell="f" style="position:absolute;left:7370;top:89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1,516" to="8459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75915</wp:posOffset>
                </wp:positionH>
                <wp:positionV relativeFrom="paragraph">
                  <wp:posOffset>111760</wp:posOffset>
                </wp:positionV>
                <wp:extent cx="51435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8.8pt" to="266.9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>+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  <w:tab/>
        <w:tab/>
        <w:tab/>
      </w:r>
      <w:r>
        <w:rPr>
          <w:b/>
          <w:b/>
          <w:bCs/>
          <w:rtl w:val="true"/>
          <w:lang w:bidi="ar-EG"/>
        </w:rPr>
        <w:t>ا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309745</wp:posOffset>
                </wp:positionH>
                <wp:positionV relativeFrom="paragraph">
                  <wp:posOffset>257175</wp:posOffset>
                </wp:positionV>
                <wp:extent cx="2119630" cy="807720"/>
                <wp:effectExtent l="0" t="0" r="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807840"/>
                          <a:chOff x="0" y="0"/>
                          <a:chExt cx="2119680" cy="807840"/>
                        </a:xfrm>
                      </wpg:grpSpPr>
                      <wpg:grpSp>
                        <wpg:cNvGrpSpPr/>
                        <wpg:grpSpPr>
                          <a:xfrm>
                            <a:off x="812880" y="40140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2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20.25pt;width:166.9pt;height:63.55pt" coordorigin="6787,405" coordsize="3338,1271">
                <v:group id="shape_0" style="position:absolute;left:8066;top:1036;width:740;height:640">
                  <v:shape id="shape_0" fillcolor="white" stroked="t" o:allowincell="f" style="position:absolute;left:8067;top:103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330;top:123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87;top:412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405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حص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سيج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داكر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ة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تيرفيثال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والإيثيل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جليكول</w:t>
      </w:r>
      <w:r>
        <w:rPr>
          <w:rFonts w:cs="MCS Taybah S_U normal."/>
          <w:b/>
          <w:bCs/>
          <w:rtl w:val="true"/>
          <w:lang w:bidi="ar-EG"/>
        </w:rPr>
        <w:t>:</w:t>
      </w:r>
      <w:r>
        <w:rPr>
          <w:b/>
          <w:bCs/>
          <w:rtl w:val="true"/>
        </w:rPr>
        <w:t xml:space="preserve">                                           </w:t>
      </w:r>
    </w:p>
    <w:p>
      <w:pPr>
        <w:pStyle w:val="Normal"/>
        <w:bidi w:val="0"/>
        <w:ind w:left="360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884170</wp:posOffset>
                </wp:positionH>
                <wp:positionV relativeFrom="paragraph">
                  <wp:posOffset>142875</wp:posOffset>
                </wp:positionV>
                <wp:extent cx="708025" cy="40640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0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1pt;margin-top:11.25pt;width:55.7pt;height: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lang w:bidi="ar-EG"/>
        </w:rPr>
        <w:t>+ HO – CH</w:t>
      </w:r>
      <w:r>
        <w:rPr>
          <w:b/>
          <w:bCs/>
          <w:vertAlign w:val="subscript"/>
          <w:lang w:bidi="ar-EG"/>
        </w:rPr>
        <w:t xml:space="preserve">2 </w:t>
      </w:r>
      <w:r>
        <w:rPr>
          <w:b/>
          <w:bCs/>
          <w:lang w:bidi="ar-EG"/>
        </w:rPr>
        <w:t>–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– OH</w:t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352925</wp:posOffset>
                </wp:positionH>
                <wp:positionV relativeFrom="paragraph">
                  <wp:posOffset>157480</wp:posOffset>
                </wp:positionV>
                <wp:extent cx="0" cy="506095"/>
                <wp:effectExtent l="38735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2.4pt" to="342.75pt,5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  <w:lang w:val="en-GB"/>
        </w:rPr>
        <w:t xml:space="preserve">                      </w:t>
      </w:r>
      <w:r>
        <w:rPr>
          <w:b/>
          <w:b/>
          <w:bCs/>
          <w:rtl w:val="true"/>
          <w:lang w:val="en-GB"/>
        </w:rPr>
        <w:t>إيثلي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جليكول</w:t>
      </w:r>
      <w:r>
        <w:rPr>
          <w:rFonts w:cs="Times New Roman"/>
          <w:b/>
          <w:b/>
          <w:bCs/>
          <w:rtl w:val="true"/>
          <w:lang w:val="en-GB"/>
        </w:rPr>
        <w:t xml:space="preserve">                           </w:t>
      </w:r>
      <w:r>
        <w:rPr>
          <w:b/>
          <w:b/>
          <w:bCs/>
          <w:rtl w:val="true"/>
          <w:lang w:val="en-GB"/>
        </w:rPr>
        <w:t>حمض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يرفثاليك</w:t>
      </w:r>
    </w:p>
    <w:p>
      <w:pPr>
        <w:pStyle w:val="Normal"/>
        <w:bidi w:val="0"/>
        <w:jc w:val="center"/>
        <w:rPr>
          <w:b/>
          <w:b/>
          <w:bCs/>
          <w:lang w:val="en-GB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93140</wp:posOffset>
                </wp:positionH>
                <wp:positionV relativeFrom="paragraph">
                  <wp:posOffset>184785</wp:posOffset>
                </wp:positionV>
                <wp:extent cx="3663950" cy="802640"/>
                <wp:effectExtent l="0" t="0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802800"/>
                          <a:chOff x="0" y="0"/>
                          <a:chExt cx="3664080" cy="802800"/>
                        </a:xfrm>
                      </wpg:grpSpPr>
                      <wpg:grpSp>
                        <wpg:cNvGrpSpPr/>
                        <wpg:grpSpPr>
                          <a:xfrm>
                            <a:off x="823680" y="39636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0"/>
                            <a:ext cx="2364120" cy="7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14.55pt;width:288.5pt;height:63.15pt" coordorigin="1564,291" coordsize="5770,1263">
                <v:group id="shape_0" style="position:absolute;left:2860;top:914;width:740;height:640">
                  <v:shape id="shape_0" fillcolor="white" stroked="t" o:allowincell="f" style="position:absolute;left:2861;top:915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124;top:1116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564;top:291;width:1358;height:11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291;width:3722;height:12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/>
          <w:bCs/>
          <w:rtl w:val="true"/>
          <w:lang w:val="en-GB" w:bidi="ar-EG"/>
        </w:rPr>
        <w:t>ألياف</w:t>
      </w:r>
      <w:r>
        <w:rPr>
          <w:rFonts w:cs="Times New Roman"/>
          <w:b/>
          <w:b/>
          <w:bCs/>
          <w:rtl w:val="true"/>
          <w:lang w:val="en-GB" w:bidi="ar-EG"/>
        </w:rPr>
        <w:t xml:space="preserve"> </w:t>
      </w:r>
      <w:r>
        <w:rPr>
          <w:b/>
          <w:b/>
          <w:bCs/>
          <w:rtl w:val="true"/>
          <w:lang w:val="en-GB" w:bidi="ar-EG"/>
        </w:rPr>
        <w:t>الداكرون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567170</wp:posOffset>
                </wp:positionH>
                <wp:positionV relativeFrom="paragraph">
                  <wp:posOffset>106680</wp:posOffset>
                </wp:positionV>
                <wp:extent cx="829310" cy="758825"/>
                <wp:effectExtent l="10160" t="0" r="0" b="1143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758880"/>
                          <a:chOff x="0" y="0"/>
                          <a:chExt cx="82944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3265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253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2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75pt;margin-top:8.4pt;width:67.65pt;height:57.45pt" coordorigin="10295,168" coordsize="1353,1149">
                <v:group id="shape_0" style="position:absolute;left:10295;top:728;width:681;height:589">
                  <v:shape id="shape_0" stroked="t" o:allowincell="f" style="position:absolute;left:10296;top:728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528;top:900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653,523" to="10653,70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13;top:168;width:1134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270375</wp:posOffset>
                </wp:positionH>
                <wp:positionV relativeFrom="paragraph">
                  <wp:posOffset>163195</wp:posOffset>
                </wp:positionV>
                <wp:extent cx="1082675" cy="751840"/>
                <wp:effectExtent l="10160" t="0" r="0" b="1143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12.85pt;width:87.6pt;height:56.85pt" coordorigin="6678,257" coordsize="1752,1137">
                <v:group id="shape_0" style="position:absolute;left:6678;top:806;width:681;height:589">
                  <v:shape id="shape_0" stroked="t" o:allowincell="f" style="position:absolute;left:6679;top:806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911;top:978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7036,601" to="7036,7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89;top:257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ام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و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96390</wp:posOffset>
                </wp:positionH>
                <wp:positionV relativeFrom="paragraph">
                  <wp:posOffset>136525</wp:posOffset>
                </wp:positionV>
                <wp:extent cx="51435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0.75pt" to="166.1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</w:t>
      </w:r>
      <w:r>
        <w:rPr>
          <w:b/>
          <w:bCs/>
          <w:lang w:bidi="ar-EG"/>
        </w:rPr>
        <w:t>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OH </w:t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</w:t>
      </w:r>
      <w:r>
        <w:rPr>
          <w:b/>
          <w:b/>
          <w:bCs/>
          <w:rtl w:val="true"/>
          <w:lang w:bidi="ar-EG"/>
        </w:rPr>
        <w:t>ا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  <w:r>
        <w:rPr>
          <w:rFonts w:cs="Times New Roman"/>
          <w:b/>
          <w:b/>
          <w:bCs/>
          <w:rtl w:val="true"/>
          <w:lang w:bidi="ar-EG"/>
        </w:rPr>
        <w:t xml:space="preserve">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يك</w:t>
      </w:r>
    </w:p>
    <w:p>
      <w:pPr>
        <w:pStyle w:val="Normal"/>
        <w:bidi w:val="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37795</wp:posOffset>
                </wp:positionH>
                <wp:positionV relativeFrom="paragraph">
                  <wp:posOffset>118110</wp:posOffset>
                </wp:positionV>
                <wp:extent cx="1082675" cy="751840"/>
                <wp:effectExtent l="10160" t="0" r="0" b="1143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9.3pt;width:87.6pt;height:56.9pt" coordorigin="170,186" coordsize="1752,1138">
                <v:group id="shape_0" style="position:absolute;left:170;top:735;width:681;height:589">
                  <v:shape id="shape_0" stroked="t" o:allowincell="f" style="position:absolute;left:171;top:735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03;top:907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28,530" to="528,7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1;top:186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166620</wp:posOffset>
                </wp:positionH>
                <wp:positionV relativeFrom="paragraph">
                  <wp:posOffset>142875</wp:posOffset>
                </wp:positionV>
                <wp:extent cx="843915" cy="743585"/>
                <wp:effectExtent l="10795" t="0" r="0" b="1143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743760"/>
                          <a:chOff x="0" y="0"/>
                          <a:chExt cx="843840" cy="7437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024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770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N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1.25pt;width:68.85pt;height:56.25pt" coordorigin="3365,225" coordsize="1377,1125">
                <v:group id="shape_0" style="position:absolute;left:3365;top:761;width:681;height:589">
                  <v:shape id="shape_0" stroked="t" o:allowincell="f" style="position:absolute;left:3366;top:761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598;top:933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3723,556" to="3723,73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28;top:225;width:1212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N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32255</wp:posOffset>
                </wp:positionH>
                <wp:positionV relativeFrom="paragraph">
                  <wp:posOffset>149860</wp:posOffset>
                </wp:positionV>
                <wp:extent cx="514350" cy="0"/>
                <wp:effectExtent l="635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1.8pt" to="161.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</w:t>
      </w:r>
      <w:r>
        <w:rPr>
          <w:b/>
          <w:bCs/>
          <w:lang w:bidi="ar-EG"/>
        </w:rPr>
        <w:t>+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ab/>
        <w:tab/>
        <w:t>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rtl w:val="true"/>
          <w:lang w:bidi="ar-EG"/>
        </w:rPr>
        <w:t>بنزاميد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”بروبانون“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-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ب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892800</wp:posOffset>
                </wp:positionH>
                <wp:positionV relativeFrom="paragraph">
                  <wp:posOffset>188595</wp:posOffset>
                </wp:positionV>
                <wp:extent cx="1545590" cy="770255"/>
                <wp:effectExtent l="0" t="0" r="0" b="0"/>
                <wp:wrapNone/>
                <wp:docPr id="2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60.65pt;mso-wrap-distance-left:9.05pt;mso-wrap-distance-right:9.05pt;mso-wrap-distance-top:0pt;mso-wrap-distance-bottom:0pt;margin-top:14.85pt;mso-position-vertical-relative:text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Br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 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777490</wp:posOffset>
                </wp:positionH>
                <wp:positionV relativeFrom="paragraph">
                  <wp:posOffset>217170</wp:posOffset>
                </wp:positionV>
                <wp:extent cx="1496695" cy="744855"/>
                <wp:effectExtent l="0" t="0" r="0" b="0"/>
                <wp:wrapNone/>
                <wp:docPr id="2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8.65pt;mso-wrap-distance-left:9.05pt;mso-wrap-distance-right:9.05pt;mso-wrap-distance-top:0pt;mso-wrap-distance-bottom:0pt;margin-top:17.1pt;mso-position-vertical-relative:text;margin-left:2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467610</wp:posOffset>
                </wp:positionH>
                <wp:positionV relativeFrom="paragraph">
                  <wp:posOffset>288290</wp:posOffset>
                </wp:positionV>
                <wp:extent cx="7366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22.7pt" to="252.25pt,22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         </w:t>
      </w:r>
      <w:r>
        <w:rPr>
          <w:b/>
          <w:bCs/>
          <w:lang w:bidi="ar-EG"/>
        </w:rPr>
        <w:t xml:space="preserve">+ KOH   </w:t>
      </w:r>
      <w:r>
        <w:rPr>
          <w:b/>
          <w:b/>
          <w:bCs/>
          <w:position w:val="20"/>
          <w:rtl w:val="true"/>
          <w:lang w:bidi="ar-EG"/>
        </w:rPr>
        <w:t>تحلل</w:t>
      </w:r>
      <w:r>
        <w:rPr>
          <w:rFonts w:cs="Times New Roman"/>
          <w:b/>
          <w:b/>
          <w:bCs/>
          <w:position w:val="20"/>
          <w:rtl w:val="true"/>
          <w:lang w:bidi="ar-EG"/>
        </w:rPr>
        <w:t xml:space="preserve"> </w:t>
      </w:r>
      <w:r>
        <w:rPr>
          <w:b/>
          <w:b/>
          <w:bCs/>
          <w:position w:val="20"/>
          <w:rtl w:val="true"/>
          <w:lang w:bidi="ar-EG"/>
        </w:rPr>
        <w:t>مائى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ab/>
        <w:tab/>
        <w:tab/>
        <w:t xml:space="preserve">    + KBr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045200</wp:posOffset>
                </wp:positionH>
                <wp:positionV relativeFrom="paragraph">
                  <wp:posOffset>82550</wp:posOffset>
                </wp:positionV>
                <wp:extent cx="1496695" cy="744855"/>
                <wp:effectExtent l="0" t="0" r="0" b="0"/>
                <wp:wrapNone/>
                <wp:docPr id="2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8.65pt;mso-wrap-distance-left:9.05pt;mso-wrap-distance-right:9.05pt;mso-wrap-distance-top:0pt;mso-wrap-distance-bottom:0pt;margin-top:6.5pt;mso-position-vertical-relative:text;margin-left:4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578225</wp:posOffset>
                </wp:positionH>
                <wp:positionV relativeFrom="paragraph">
                  <wp:posOffset>68580</wp:posOffset>
                </wp:positionV>
                <wp:extent cx="1410335" cy="751840"/>
                <wp:effectExtent l="0" t="0" r="0" b="0"/>
                <wp:wrapNone/>
                <wp:docPr id="2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 – CH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59.2pt;mso-wrap-distance-left:9.05pt;mso-wrap-distance-right:9.05pt;mso-wrap-distance-top:0pt;mso-wrap-distance-bottom:0pt;margin-top:5.4pt;mso-position-vertical-relative:text;margin-left:28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 – CH 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                                     </w:t>
      </w:r>
      <w:r>
        <w:rPr>
          <w:b/>
          <w:bCs/>
          <w:lang w:bidi="ar-EG"/>
        </w:rPr>
        <w:t>[O]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66751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1pt" to="194.25pt,1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             </w:t>
      </w:r>
      <w:r>
        <w:rPr>
          <w:b/>
          <w:bCs/>
          <w:lang w:bidi="ar-EG"/>
        </w:rPr>
        <w:tab/>
        <w:tab/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5260</wp:posOffset>
                </wp:positionH>
                <wp:positionV relativeFrom="paragraph">
                  <wp:posOffset>46990</wp:posOffset>
                </wp:positionV>
                <wp:extent cx="5616575" cy="497840"/>
                <wp:effectExtent l="19685" t="19685" r="19050" b="196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72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أثير الصودا الكاوية على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3.8pt;margin-top:3.7pt;width:442.2pt;height:3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أثير الصودا الكاوية على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736590</wp:posOffset>
                </wp:positionH>
                <wp:positionV relativeFrom="paragraph">
                  <wp:posOffset>245110</wp:posOffset>
                </wp:positionV>
                <wp:extent cx="165735" cy="90805"/>
                <wp:effectExtent l="22225" t="15240" r="2159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7pt;margin-top:19.3pt;width:13pt;height:7.1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1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يو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46530</wp:posOffset>
                </wp:positionH>
                <wp:positionV relativeFrom="paragraph">
                  <wp:posOffset>104140</wp:posOffset>
                </wp:positionV>
                <wp:extent cx="635635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8.2pt" to="163.9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I + Na</w:t>
      </w:r>
      <w:r>
        <w:rPr>
          <w:b/>
          <w:bCs/>
          <w:lang w:bidi="ar-EG"/>
        </w:rPr>
        <w:t>OH</w:t>
        <w:tab/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 + NaI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2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أسيت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 (</w:t>
      </w:r>
      <w:r>
        <w:rPr>
          <w:rFonts w:cs="MCS Taybah S_U normal."/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م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بالتسخ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قل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مائى</w:t>
      </w:r>
      <w:r>
        <w:rPr>
          <w:rFonts w:cs="MCS Taybah S_U normal."/>
          <w:b/>
          <w:bCs/>
          <w:rtl w:val="true"/>
          <w:lang w:bidi="ar-EG"/>
        </w:rPr>
        <w:t xml:space="preserve">) 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31720</wp:posOffset>
                </wp:positionH>
                <wp:positionV relativeFrom="paragraph">
                  <wp:posOffset>109220</wp:posOffset>
                </wp:positionV>
                <wp:extent cx="757555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6pt" to="243.2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 NaOH</w:t>
        <w:tab/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3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13610</wp:posOffset>
                </wp:positionH>
                <wp:positionV relativeFrom="paragraph">
                  <wp:posOffset>104140</wp:posOffset>
                </wp:positionV>
                <wp:extent cx="78359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8.2pt" to="235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</w:t>
      </w:r>
      <w:r>
        <w:rPr>
          <w:b/>
          <w:bCs/>
          <w:lang w:bidi="ar-EG"/>
        </w:rPr>
        <w:t xml:space="preserve"> NaOH</w:t>
        <w:tab/>
        <w:tab/>
        <w:tab/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ONa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4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انويك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42135</wp:posOffset>
                </wp:positionH>
                <wp:positionV relativeFrom="paragraph">
                  <wp:posOffset>133985</wp:posOffset>
                </wp:positionV>
                <wp:extent cx="403860" cy="0"/>
                <wp:effectExtent l="0" t="38100" r="635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0.55pt" to="176.8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 + NaOH</w:t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930390</wp:posOffset>
                </wp:positionH>
                <wp:positionV relativeFrom="paragraph">
                  <wp:posOffset>70485</wp:posOffset>
                </wp:positionV>
                <wp:extent cx="333375" cy="710565"/>
                <wp:effectExtent l="10160" t="0" r="635" b="1143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710640"/>
                          <a:chOff x="0" y="0"/>
                          <a:chExt cx="333360" cy="7106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3292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0"/>
                            <a:ext cx="243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15pt;margin-top:5.55pt;width:30.45pt;height:53.5pt" coordorigin="10863,111" coordsize="609,1070">
                <v:group id="shape_0" style="position:absolute;left:10863;top:671;width:609;height:511">
                  <v:shape id="shape_0" fillcolor="white" stroked="t" o:allowincell="f" style="position:absolute;left:10866;top:670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075;top:816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184,478" to="11184,6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5;top:111;width:383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432810</wp:posOffset>
                </wp:positionH>
                <wp:positionV relativeFrom="paragraph">
                  <wp:posOffset>93345</wp:posOffset>
                </wp:positionV>
                <wp:extent cx="490220" cy="687705"/>
                <wp:effectExtent l="10160" t="0" r="0" b="1206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687600"/>
                          <a:chOff x="0" y="0"/>
                          <a:chExt cx="490320" cy="687600"/>
                        </a:xfrm>
                      </wpg:grpSpPr>
                      <wpg:grpSp>
                        <wpg:cNvGrpSpPr/>
                        <wpg:grpSpPr>
                          <a:xfrm>
                            <a:off x="0" y="3052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60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0"/>
                            <a:ext cx="457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7.35pt;width:40.7pt;height:52.1pt" coordorigin="5365,147" coordsize="814,1042">
                <v:group id="shape_0" style="position:absolute;left:5365;top:668;width:602;height:521">
                  <v:shape id="shape_0" fillcolor="white" stroked="t" o:allowincell="f" style="position:absolute;left:5366;top:668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70;top:820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681,487" to="5681,6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58;top:147;width:719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5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كلو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بنزين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lang w:val="en-US" w:eastAsia="en-US" w:bidi="ar-EG"/>
        </w:rPr>
      </w:pPr>
      <w:r>
        <w:rPr>
          <w:rFonts w:cs="MCS Taybah S_U normal."/>
          <w:b/>
          <w:bCs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29635</wp:posOffset>
                </wp:positionH>
                <wp:positionV relativeFrom="paragraph">
                  <wp:posOffset>132080</wp:posOffset>
                </wp:positionV>
                <wp:extent cx="723265" cy="55753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00 ج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0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10.4pt;width:56.95pt;height:43.9pt" coordorigin="5401,208" coordsize="1139,878">
                <v:shape id="shape_0" stroked="f" o:allowincell="f" style="position:absolute;left:5401;top:208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00 ج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0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2,635" to="6490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>+ NaOH</w:t>
        <w:tab/>
        <w:tab/>
        <w:tab/>
        <w:t xml:space="preserve">NaCl +                     </w:t>
      </w:r>
      <w:r>
        <w:rPr>
          <w:b/>
          <w:b/>
          <w:bCs/>
          <w:rtl w:val="true"/>
          <w:lang w:bidi="ar-EG"/>
        </w:rPr>
        <w:t>الفينول</w:t>
      </w:r>
    </w:p>
    <w:p>
      <w:pPr>
        <w:pStyle w:val="Normal"/>
        <w:jc w:val="left"/>
        <w:rPr>
          <w:rFonts w:cs="MCS Taybah S_U normal."/>
          <w:b/>
          <w:b/>
          <w:bCs/>
          <w:lang w:val="en-US" w:eastAsia="en-US"/>
        </w:rPr>
      </w:pPr>
      <w:r>
        <w:rPr>
          <w:rFonts w:cs="MCS Taybah S_U normal.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824980</wp:posOffset>
                </wp:positionH>
                <wp:positionV relativeFrom="paragraph">
                  <wp:posOffset>112395</wp:posOffset>
                </wp:positionV>
                <wp:extent cx="492125" cy="713740"/>
                <wp:effectExtent l="10160" t="0" r="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713880"/>
                          <a:chOff x="0" y="0"/>
                          <a:chExt cx="492120" cy="713880"/>
                        </a:xfrm>
                      </wpg:grpSpPr>
                      <wpg:grpSp>
                        <wpg:cNvGrpSpPr/>
                        <wpg:grpSpPr>
                          <a:xfrm>
                            <a:off x="0" y="3315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419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3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3pt;margin-top:8.85pt;width:40.85pt;height:54.2pt" coordorigin="10706,177" coordsize="817,1084">
                <v:group id="shape_0" style="position:absolute;left:10706;top:739;width:602;height:521">
                  <v:shape id="shape_0" fillcolor="white" stroked="t" o:allowincell="f" style="position:absolute;left:10708;top:73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912;top:89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023,558" to="11023,7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38;top:177;width:684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317365</wp:posOffset>
                </wp:positionH>
                <wp:positionV relativeFrom="paragraph">
                  <wp:posOffset>137160</wp:posOffset>
                </wp:positionV>
                <wp:extent cx="577215" cy="728980"/>
                <wp:effectExtent l="10160" t="0" r="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729000"/>
                          <a:chOff x="0" y="0"/>
                          <a:chExt cx="57708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3466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570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487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10.8pt;width:47.5pt;height:55.35pt" coordorigin="6758,216" coordsize="950,1107">
                <v:group id="shape_0" style="position:absolute;left:6758;top:803;width:602;height:521">
                  <v:shape id="shape_0" fillcolor="white" stroked="t" o:allowincell="f" style="position:absolute;left:6759;top:80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63;top:95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074,621" to="7074,7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41;top:216;width:766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6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كربوليك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54505</wp:posOffset>
                </wp:positionH>
                <wp:positionV relativeFrom="paragraph">
                  <wp:posOffset>99060</wp:posOffset>
                </wp:positionV>
                <wp:extent cx="78359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8pt" to="199.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 xml:space="preserve">+ NaOH </w:t>
        <w:tab/>
        <w:tab/>
        <w:tab/>
        <w:tab/>
        <w:t>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67080</wp:posOffset>
                </wp:positionH>
                <wp:positionV relativeFrom="paragraph">
                  <wp:posOffset>-5080</wp:posOffset>
                </wp:positionV>
                <wp:extent cx="4434205" cy="509905"/>
                <wp:effectExtent l="19685" t="19685" r="19050" b="190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الماء مع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0.4pt;margin-top:-0.4pt;width:349.1pt;height:40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الماء مع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62050</wp:posOffset>
                </wp:positionH>
                <wp:positionV relativeFrom="paragraph">
                  <wp:posOffset>233045</wp:posOffset>
                </wp:positionV>
                <wp:extent cx="79248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.35pt" to="153.8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  <w:tab/>
      </w:r>
      <w:r>
        <w:rPr>
          <w:b/>
          <w:bCs/>
          <w:position w:val="14"/>
          <w:lang w:bidi="ar-EG"/>
        </w:rPr>
        <w:t>725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14"/>
          <w:lang w:bidi="ar-EG"/>
        </w:rPr>
        <w:t>c</w:t>
      </w:r>
      <w:r>
        <w:rPr>
          <w:b/>
          <w:bCs/>
          <w:lang w:bidi="ar-EG"/>
        </w:rPr>
        <w:tab/>
        <w:t>CO + 3H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686560</wp:posOffset>
                </wp:positionH>
                <wp:positionV relativeFrom="paragraph">
                  <wp:posOffset>248920</wp:posOffset>
                </wp:positionV>
                <wp:extent cx="1435735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9.6pt" to="245.8pt,1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  <w:tab/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position w:val="18"/>
        </w:rPr>
        <w:t xml:space="preserve"> / 110</w:t>
      </w:r>
      <w:r>
        <w:rPr>
          <w:b/>
          <w:bCs/>
          <w:vertAlign w:val="superscript"/>
        </w:rPr>
        <w:t>0</w:t>
      </w:r>
      <w:r>
        <w:rPr>
          <w:b/>
          <w:bCs/>
          <w:position w:val="18"/>
        </w:rPr>
        <w:t>C</w:t>
      </w:r>
      <w:r>
        <w:rPr>
          <w:b/>
          <w:bCs/>
        </w:rPr>
        <w:tab/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</w:t>
      </w:r>
      <w:r>
        <w:rPr>
          <w:b/>
          <w:bCs/>
          <w:vertAlign w:val="subscript"/>
        </w:rPr>
        <w:t>2</w:t>
      </w:r>
      <w:r>
        <w:rPr>
          <w:b/>
          <w:bCs/>
        </w:rPr>
        <w:t>-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96365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9.65pt" to="189.3pt,9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aC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+ 2H.OH</w:t>
        <w:tab/>
        <w:tab/>
        <w:tab/>
        <w:t xml:space="preserve">       Ca (OH)</w:t>
      </w:r>
      <w:r>
        <w:rPr>
          <w:b/>
          <w:bCs/>
          <w:sz w:val="28"/>
          <w:szCs w:val="28"/>
          <w:vertAlign w:val="subscript"/>
        </w:rPr>
        <w:t xml:space="preserve"> 2</w:t>
      </w:r>
      <w:r>
        <w:rPr>
          <w:b/>
          <w:bCs/>
          <w:sz w:val="28"/>
          <w:szCs w:val="28"/>
        </w:rPr>
        <w:t xml:space="preserve"> + H – C </w:t>
      </w: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C – H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646555</wp:posOffset>
                </wp:positionH>
                <wp:positionV relativeFrom="paragraph">
                  <wp:posOffset>181610</wp:posOffset>
                </wp:positionV>
                <wp:extent cx="5939790" cy="1262380"/>
                <wp:effectExtent l="0" t="10795" r="0" b="19812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262520"/>
                          <a:chOff x="0" y="0"/>
                          <a:chExt cx="5939640" cy="126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3964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     H    OH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H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40%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|      |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Cs w:val="32"/>
                                    <w:b/>
                                    <w:sz w:val="32"/>
                                    <w:rFonts w:ascii="Times New Roman" w:hAnsi="Times New Roman" w:cs="Arabic Transparent" w:eastAsia="Times New Roman"/>
                                    <w:color w:val="auto"/>
                                    <w:lang w:bidi="ar-SA" w:val="en-US"/>
                                  </w:rPr>
                                  <w:t>H–C</w:t>
                                  <w:br/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C–H + H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O                        H – C = C – H                CH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 xml:space="preserve">C HO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HgS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/6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كحول الفينيل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اسيتالدهيد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ايثانال                   مركب غير ثابت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6680" y="634320"/>
                              <a:ext cx="860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626040"/>
                              <a:ext cx="496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2440" y="0"/>
                            <a:ext cx="1430640" cy="1207080"/>
                          </a:xfrm>
                          <a:prstGeom prst="bracketPair">
                            <a:avLst>
                              <a:gd name="adj" fmla="val 17546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14.3pt;width:467.7pt;height:99.4pt" coordorigin="2593,286" coordsize="9354,1988">
                <v:group id="shape_0" style="position:absolute;left:2593;top:286;width:9354;height:1988">
                  <v:shape id="shape_0" stroked="f" o:allowincell="f" style="position:absolute;left:2593;top:286;width:9353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                              H    OH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H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40%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|      |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bCs/>
                              <w:szCs w:val="32"/>
                              <w:b/>
                              <w:sz w:val="32"/>
                              <w:rFonts w:ascii="Times New Roman" w:hAnsi="Times New Roman" w:cs="Arabic Transparent" w:eastAsia="Times New Roman"/>
                              <w:color w:val="auto"/>
                              <w:lang w:bidi="ar-SA" w:val="en-US"/>
                            </w:rPr>
                            <w:t>H–C</w:t>
                            <w:br/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C–H + H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O                        H – C = C – H                CH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 xml:space="preserve">C HO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HgSO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/60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كحول الفينيل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اسيتالدهيد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ايثانال                   مركب غير ثا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65,1285" to="6619,1285" stroked="t" o:allowincell="f" style="position:absolute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234,1272" to="10015,1272" stroked="t" o:allowincell="f" style="position:absolute;mso-position-horizontal-relative:pag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833;top:286;width:2252;height:1900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038475</wp:posOffset>
                </wp:positionH>
                <wp:positionV relativeFrom="paragraph">
                  <wp:posOffset>36195</wp:posOffset>
                </wp:positionV>
                <wp:extent cx="4539615" cy="1212850"/>
                <wp:effectExtent l="0" t="0" r="0" b="38100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0" cy="1212840"/>
                          <a:chOff x="0" y="0"/>
                          <a:chExt cx="4539600" cy="121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9600" cy="121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H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 = 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634320"/>
                            <a:ext cx="65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2.85pt;width:357.45pt;height:95.5pt" coordorigin="4785,57" coordsize="7149,1910">
                <v:shape id="shape_0" stroked="f" o:allowincell="f" style="position:absolute;left:4785;top:57;width:7148;height:1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H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 = CH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 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3,1056" to="9339,1056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–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–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–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ي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وتانو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195320</wp:posOffset>
                </wp:positionH>
                <wp:positionV relativeFrom="paragraph">
                  <wp:posOffset>-11430</wp:posOffset>
                </wp:positionV>
                <wp:extent cx="4325620" cy="916305"/>
                <wp:effectExtent l="0" t="0" r="0" b="21018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760" cy="916200"/>
                          <a:chOff x="0" y="0"/>
                          <a:chExt cx="432576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576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 =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324000"/>
                            <a:ext cx="65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-0.9pt;width:340.6pt;height:72.15pt" coordorigin="5032,-18" coordsize="6812,1443">
                <v:shape id="shape_0" stroked="f" o:allowincell="f" style="position:absolute;left:5032;top:-18;width:6811;height:1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 =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8,492" to="9274,49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ب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بروبانول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يثوكس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612265</wp:posOffset>
                </wp:positionH>
                <wp:positionV relativeFrom="paragraph">
                  <wp:posOffset>95885</wp:posOffset>
                </wp:positionV>
                <wp:extent cx="469265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7.55pt" to="163.8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Na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 + NaOH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w:rPr>
          <w:rFonts w:cs="MCS Taybah S_U normal."/>
          <w:b/>
          <w:bCs/>
          <w:rtl w:val="true"/>
          <w:lang w:bidi="ar-EG"/>
        </w:rPr>
        <w:t xml:space="preserve"> (</w:t>
      </w:r>
      <w:r>
        <w:rPr>
          <w:rFonts w:cs="MCS Taybah S_U normal."/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م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MCS Taybah S_U normal."/>
          <w:b/>
          <w:bCs/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984375</wp:posOffset>
                </wp:positionH>
                <wp:positionV relativeFrom="paragraph">
                  <wp:posOffset>260985</wp:posOffset>
                </wp:positionV>
                <wp:extent cx="469265" cy="0"/>
                <wp:effectExtent l="0" t="38100" r="63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0.55pt" to="193.15pt,2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    </w:t>
      </w:r>
      <w:r>
        <w:rPr>
          <w:b/>
          <w:bCs/>
          <w:position w:val="20"/>
        </w:rPr>
        <w:t>H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</w:t>
        <w:tab/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 +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-24765</wp:posOffset>
                </wp:positionH>
                <wp:positionV relativeFrom="paragraph">
                  <wp:posOffset>118745</wp:posOffset>
                </wp:positionV>
                <wp:extent cx="4732020" cy="1534160"/>
                <wp:effectExtent l="1016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1534320"/>
                          <a:chOff x="0" y="0"/>
                          <a:chExt cx="4732200" cy="1534320"/>
                        </a:xfrm>
                      </wpg:grpSpPr>
                      <wps:wsp>
                        <wps:cNvSpPr/>
                        <wps:spPr>
                          <a:xfrm>
                            <a:off x="2529720" y="70488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87040" cy="153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3040"/>
                              <a:ext cx="506160" cy="55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1880" cy="506160"/>
                              </a:xfrm>
                              <a:prstGeom prst="hexagon">
                                <a:avLst>
                                  <a:gd name="adj" fmla="val 2725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176400"/>
                                <a:ext cx="18972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880" y="881280"/>
                              <a:ext cx="1371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000" y="0"/>
                              <a:ext cx="862920" cy="67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|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720" y="821160"/>
                              <a:ext cx="1128960" cy="71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– C – 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|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6080" y="376560"/>
                            <a:ext cx="1445760" cy="71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160"/>
                              <a:ext cx="496080" cy="57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7440" y="37440"/>
                                <a:ext cx="570960" cy="496080"/>
                              </a:xfrm>
                              <a:prstGeom prst="hexagon">
                                <a:avLst>
                                  <a:gd name="adj" fmla="val 2877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182880"/>
                                <a:ext cx="186120" cy="18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1520" y="0"/>
                              <a:ext cx="80460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8600" y="159840"/>
                              <a:ext cx="154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433080"/>
                              <a:ext cx="4420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5440" y="494640"/>
                              <a:ext cx="154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9.35pt;width:374.45pt;height:120.8pt" coordorigin="-76,187" coordsize="7489,2416">
                <v:line id="shape_0" from="3945,1297" to="5036,12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6;top:187;width:2851;height:2416">
                  <v:group id="shape_0" style="position:absolute;left:-76;top:968;width:869;height:797">
                    <v:shape id="shape_0" fillcolor="white" stroked="t" o:allowincell="f" style="position:absolute;left:-75;top:968;width:868;height:79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212;top:1210;width:298;height:28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45,1575" to="960,163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69;top:187;width:1358;height:10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|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1480;width:1777;height:11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– C – C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3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|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6;top:780;width:2338;height:1121">
                  <v:group id="shape_0" style="position:absolute;left:5076;top:913;width:899;height:781">
                    <v:shape id="shape_0" fillcolor="white" stroked="t" o:allowincell="f" style="position:absolute;left:5077;top:913;width:898;height:78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382;top:1142;width:292;height:290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6146;top:780;width:1266;height:43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21,1032" to="6164,109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43;top:1462;width:695;height:43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32,1559" to="6175,162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ع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سبر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w:rPr>
          <w:b/>
          <w:bCs/>
          <w:rtl w:val="true"/>
        </w:rPr>
        <w:t xml:space="preserve">                            </w:t>
      </w:r>
    </w:p>
    <w:p>
      <w:pPr>
        <w:pStyle w:val="Normal"/>
        <w:bidi w:val="0"/>
        <w:ind w:left="3600" w:right="0" w:firstLine="720"/>
        <w:jc w:val="left"/>
        <w:rPr>
          <w:b/>
          <w:b/>
          <w:bCs/>
        </w:rPr>
      </w:pPr>
      <w:r>
        <w:rPr>
          <w:b/>
          <w:bCs/>
          <w:lang w:bidi="ar-EG"/>
        </w:rPr>
        <w:t>H</w:t>
      </w:r>
      <w:r>
        <w:rPr>
          <w:b/>
          <w:bCs/>
          <w:vertAlign w:val="superscript"/>
          <w:lang w:bidi="ar-EG"/>
        </w:rPr>
        <w:t>+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</w:t>
      </w:r>
      <w:r>
        <w:rPr>
          <w:b/>
          <w:bCs/>
          <w:lang w:bidi="ar-EG"/>
        </w:rPr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                                            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szCs w:val="28"/>
          <w:lang w:val="en-US" w:eastAsia="en-US" w:bidi="ar-EG"/>
        </w:rPr>
      </w:pPr>
      <w:r>
        <w:rPr>
          <w:b/>
          <w:bCs/>
          <w:sz w:val="20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5180</wp:posOffset>
                </wp:positionH>
                <wp:positionV relativeFrom="paragraph">
                  <wp:posOffset>30480</wp:posOffset>
                </wp:positionV>
                <wp:extent cx="4358005" cy="527050"/>
                <wp:effectExtent l="19685" t="19050" r="19050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16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نيترة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3.4pt;margin-top:2.4pt;width:343.1pt;height:4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نيترة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228975</wp:posOffset>
                </wp:positionH>
                <wp:positionV relativeFrom="paragraph">
                  <wp:posOffset>108585</wp:posOffset>
                </wp:positionV>
                <wp:extent cx="574040" cy="989330"/>
                <wp:effectExtent l="10160" t="0" r="0" b="1143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989280"/>
                          <a:chOff x="0" y="0"/>
                          <a:chExt cx="57420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38664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4588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0"/>
                            <a:ext cx="414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8.55pt;width:48.45pt;height:74.7pt" coordorigin="5020,171" coordsize="969,1494">
                <v:group id="shape_0" style="position:absolute;left:5020;top:844;width:949;height:821">
                  <v:shape id="shape_0" fillcolor="white" stroked="t" o:allowincell="f" style="position:absolute;left:5022;top:844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344;top:1084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493,558" to="5493,8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36;top:171;width:652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69240</wp:posOffset>
                </wp:positionH>
                <wp:positionV relativeFrom="paragraph">
                  <wp:posOffset>41275</wp:posOffset>
                </wp:positionV>
                <wp:extent cx="541020" cy="625475"/>
                <wp:effectExtent l="10160" t="12065" r="9525" b="1143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25320"/>
                          <a:chOff x="0" y="0"/>
                          <a:chExt cx="541080" cy="625320"/>
                        </a:xfrm>
                      </wpg:grpSpPr>
                      <wps:wsp>
                        <wps:cNvSpPr/>
                        <wps:spPr>
                          <a:xfrm rot="5400000">
                            <a:off x="-42120" y="42120"/>
                            <a:ext cx="625320" cy="541080"/>
                          </a:xfrm>
                          <a:prstGeom prst="hexagon">
                            <a:avLst>
                              <a:gd name="adj" fmla="val 2889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0160"/>
                            <a:ext cx="2026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6pt;width:49.25pt;height:42.6pt" coordorigin="357,132" coordsize="985,852">
                <v:shape id="shape_0" fillcolor="white" stroked="t" o:allowincell="f" style="position:absolute;left:358;top:131;width:984;height:851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1;top:380;width:318;height:31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</w:rPr>
        <w:tab/>
        <w:tab/>
        <w:tab/>
        <w:tab/>
        <w:tab/>
        <w:t>Conc. 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212975</wp:posOffset>
                </wp:positionH>
                <wp:positionV relativeFrom="paragraph">
                  <wp:posOffset>132080</wp:posOffset>
                </wp:positionV>
                <wp:extent cx="1315085" cy="0"/>
                <wp:effectExtent l="0" t="28575" r="0" b="285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4pt" to="277.75pt,10.4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+ HO – N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 xml:space="preserve">                                       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50</w:t>
      </w:r>
      <w:r>
        <w:rPr>
          <w:b/>
          <w:bCs/>
          <w:vertAlign w:val="superscript"/>
        </w:rPr>
        <w:t>o</w:t>
      </w:r>
      <w:r>
        <w:rPr>
          <w:b/>
          <w:bCs/>
        </w:rPr>
        <w:t>c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20"/>
          <w:u w:val="single"/>
          <w:lang w:val="ar-SA" w:eastAsia="en-US" w:bidi="ar-EG"/>
        </w:rPr>
      </w:pPr>
      <w:r>
        <w:rPr>
          <w:rFonts w:cs="MCS Taybah S_U normal."/>
          <w:b/>
          <w:bCs/>
          <w:sz w:val="20"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663055</wp:posOffset>
                </wp:positionH>
                <wp:positionV relativeFrom="paragraph">
                  <wp:posOffset>-635</wp:posOffset>
                </wp:positionV>
                <wp:extent cx="608965" cy="953770"/>
                <wp:effectExtent l="10160" t="0" r="0" b="1143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4pt;margin-top:-0.05pt;width:51.25pt;height:71.85pt" coordorigin="10428,-1" coordsize="1025,1437">
                <v:group id="shape_0" style="position:absolute;left:10428;top:616;width:949;height:821">
                  <v:shape id="shape_0" fillcolor="white" stroked="t" o:allowincell="f" style="position:absolute;left:10430;top:616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752;top:856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27,330" to="10927,58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32;top:-1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69;top:31;width:1025;height:1438">
                  <v:group id="shape_0" style="position:absolute;left:5369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>+ 3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لو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يسر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577330</wp:posOffset>
                </wp:positionH>
                <wp:positionV relativeFrom="paragraph">
                  <wp:posOffset>250190</wp:posOffset>
                </wp:positionV>
                <wp:extent cx="939800" cy="1247775"/>
                <wp:effectExtent l="0" t="0" r="0" b="0"/>
                <wp:wrapNone/>
                <wp:docPr id="2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8.25pt;mso-wrap-distance-left:9.05pt;mso-wrap-distance-right:9.05pt;mso-wrap-distance-top:0pt;mso-wrap-distance-bottom:0pt;margin-top:19.7pt;mso-position-vertical-relative:text;margin-left:51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630170</wp:posOffset>
                </wp:positionH>
                <wp:positionV relativeFrom="paragraph">
                  <wp:posOffset>243840</wp:posOffset>
                </wp:positionV>
                <wp:extent cx="1417955" cy="1295400"/>
                <wp:effectExtent l="0" t="0" r="0" b="0"/>
                <wp:wrapNone/>
                <wp:docPr id="2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02pt;mso-wrap-distance-left:9.05pt;mso-wrap-distance-right:9.05pt;mso-wrap-distance-top:0pt;mso-wrap-distance-bottom:0pt;margin-top:19.2pt;mso-position-vertical-relative:text;margin-left:20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367915</wp:posOffset>
                </wp:positionH>
                <wp:positionV relativeFrom="paragraph">
                  <wp:posOffset>103505</wp:posOffset>
                </wp:positionV>
                <wp:extent cx="1057910" cy="0"/>
                <wp:effectExtent l="0" t="25400" r="0" b="254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8.15pt" to="269.7pt,8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</w:t>
      </w:r>
      <w:r>
        <w:rPr>
          <w:b/>
          <w:bCs/>
          <w:lang w:bidi="ar-EG"/>
        </w:rPr>
        <w:t>+ 3HO – NO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                                                       + 3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يتروجليسرين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486525</wp:posOffset>
                </wp:positionH>
                <wp:positionV relativeFrom="paragraph">
                  <wp:posOffset>29210</wp:posOffset>
                </wp:positionV>
                <wp:extent cx="608965" cy="953770"/>
                <wp:effectExtent l="10160" t="0" r="0" b="1143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5pt;margin-top:2.3pt;width:51.2pt;height:71.85pt" coordorigin="10150,46" coordsize="1024,1437">
                <v:group id="shape_0" style="position:absolute;left:10150;top:662;width:949;height:821">
                  <v:shape id="shape_0" fillcolor="white" stroked="t" o:allowincell="f" style="position:absolute;left:10152;top:663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74;top:903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649,377" to="10649,6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454;top:4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29255</wp:posOffset>
                </wp:positionH>
                <wp:positionV relativeFrom="paragraph">
                  <wp:posOffset>-12700</wp:posOffset>
                </wp:positionV>
                <wp:extent cx="1589405" cy="133286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1pt;width:125.15pt;height:104.95pt" coordorigin="4613,-20" coordsize="2503,2099">
                <v:shape id="shape_0" stroked="f" o:allowincell="f" style="position:absolute;left:4613;top:515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5;top:-20;width:1024;height:1438">
                  <v:group id="shape_0" style="position:absolute;left:5415;top:597;width:949;height:821">
                    <v:shape id="shape_0" fillcolor="white" stroked="t" o:allowincell="f" style="position:absolute;left:5417;top:597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739;top:837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914,311" to="5914,5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719;top:-20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06;top:169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502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9,1452" to="5919,17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92,660" to="6465,77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66,700" to="5490,77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>+ 3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                                     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ind w:left="2880" w:right="0" w:firstLine="720"/>
        <w:jc w:val="left"/>
        <w:rPr>
          <w:b/>
          <w:b/>
          <w:bCs/>
          <w:lang w:bidi="ar-EG"/>
        </w:rPr>
      </w:pPr>
      <w:r>
        <w:rPr>
          <w:b/>
          <w:bCs/>
        </w:rPr>
        <w:t>Conc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نول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ريك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2460</wp:posOffset>
                </wp:positionH>
                <wp:positionV relativeFrom="paragraph">
                  <wp:posOffset>118110</wp:posOffset>
                </wp:positionV>
                <wp:extent cx="4703445" cy="491490"/>
                <wp:effectExtent l="19685" t="19050" r="19050" b="196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340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النشادر مع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9.8pt;margin-top:9.3pt;width:370.3pt;height:3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النشادر مع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70480</wp:posOffset>
                </wp:positionH>
                <wp:positionV relativeFrom="paragraph">
                  <wp:posOffset>114300</wp:posOffset>
                </wp:positionV>
                <wp:extent cx="61849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pt" to="251.05pt,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</w:t>
      </w:r>
      <w:r>
        <w:rPr>
          <w:b/>
          <w:bCs/>
          <w:lang w:bidi="ar-EG"/>
        </w:rPr>
        <w:t xml:space="preserve">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 xml:space="preserve">       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</w:t>
      </w:r>
      <w:r>
        <w:rPr>
          <w:b/>
          <w:b/>
          <w:bCs/>
          <w:rtl w:val="true"/>
          <w:lang w:bidi="ar-EG"/>
        </w:rPr>
        <w:t>أسيتاميد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                </w:t>
      </w:r>
      <w:r>
        <w:rPr>
          <w:b/>
          <w:b/>
          <w:bCs/>
          <w:rtl w:val="true"/>
          <w:lang w:bidi="ar-EG"/>
        </w:rPr>
        <w:t>أسيت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يثيل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570480</wp:posOffset>
                </wp:positionH>
                <wp:positionV relativeFrom="paragraph">
                  <wp:posOffset>125730</wp:posOffset>
                </wp:positionV>
                <wp:extent cx="618490" cy="0"/>
                <wp:effectExtent l="0" t="25400" r="0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.9pt" to="251.05pt,9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</w:t>
      </w:r>
      <w:r>
        <w:rPr>
          <w:b/>
          <w:b/>
          <w:bCs/>
          <w:rtl w:val="true"/>
          <w:lang w:bidi="ar-EG"/>
        </w:rPr>
        <w:t>بنزاميد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        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يثيل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779395</wp:posOffset>
                </wp:positionH>
                <wp:positionV relativeFrom="paragraph">
                  <wp:posOffset>127000</wp:posOffset>
                </wp:positionV>
                <wp:extent cx="736600" cy="0"/>
                <wp:effectExtent l="0" t="25400" r="0" b="254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0pt" to="276.8pt,10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- 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OH</w:t>
        <w:tab/>
        <w:tab/>
        <w:tab/>
        <w:t>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ايسين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تيك</w:t>
      </w:r>
      <w:r>
        <w:rPr>
          <w:rFonts w:cs="Times New Roman"/>
          <w:b/>
          <w:b/>
          <w:bCs/>
          <w:rtl w:val="true"/>
          <w:lang w:bidi="ar-EG"/>
        </w:rPr>
        <w:t xml:space="preserve">      </w:t>
      </w:r>
      <w:r>
        <w:rPr>
          <w:b/>
          <w:b/>
          <w:bCs/>
          <w:rtl w:val="true"/>
          <w:lang w:bidi="ar-EG"/>
        </w:rPr>
        <w:t>مجم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ينو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ين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تيك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8610</wp:posOffset>
                </wp:positionH>
                <wp:positionV relativeFrom="paragraph">
                  <wp:posOffset>124460</wp:posOffset>
                </wp:positionV>
                <wp:extent cx="5349875" cy="431165"/>
                <wp:effectExtent l="19685" t="19685" r="19050" b="2298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حمض الكبريتيك مع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4.3pt;margin-top:9.8pt;width:421.2pt;height:33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حمض الكبريتيك مع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098800</wp:posOffset>
                </wp:positionH>
                <wp:positionV relativeFrom="paragraph">
                  <wp:posOffset>142875</wp:posOffset>
                </wp:positionV>
                <wp:extent cx="752475" cy="953770"/>
                <wp:effectExtent l="10160" t="0" r="0" b="1143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53640"/>
                          <a:chOff x="0" y="0"/>
                          <a:chExt cx="75240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11.25pt;width:62.55pt;height:71.9pt" coordorigin="4815,225" coordsize="1251,1438">
                <v:group id="shape_0" style="position:absolute;left:4815;top:842;width:949;height:821">
                  <v:shape id="shape_0" stroked="t" o:allowincell="f" style="position:absolute;left:4817;top:842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139;top:1082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314,556" to="5314,8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19;top:225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935470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160" t="12065" r="10160" b="1143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85pt;margin-top:19.8pt;width:47.45pt;height:41.05pt" coordorigin="10857,396" coordsize="949,821">
                <v:shape id="shape_0" fillcolor="white" stroked="t" o:allowincell="f" style="position:absolute;left:10859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1181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36"/>
          <w:rtl w:val="true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96465</wp:posOffset>
                </wp:positionH>
                <wp:positionV relativeFrom="paragraph">
                  <wp:posOffset>290830</wp:posOffset>
                </wp:positionV>
                <wp:extent cx="769620" cy="635"/>
                <wp:effectExtent l="14605" t="29210" r="635" b="27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72.95pt;margin-top:22.9pt;width:60.55pt;height:0pt;mso-wrap-style:none;v-text-anchor:middle">
                <v:fill o:detectmouseclick="t" on="false"/>
                <v:stroke color="black" weight="2844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 xml:space="preserve">          + HO – S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H   </w:t>
      </w:r>
      <w:r>
        <w:rPr>
          <w:b/>
          <w:bCs/>
          <w:position w:val="26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6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+  </w:t>
        <w:tab/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ن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ونيك</w:t>
      </w:r>
      <w:r>
        <w:rPr>
          <w:b/>
          <w:bCs/>
          <w:sz w:val="36"/>
          <w:rtl w:val="true"/>
        </w:rPr>
        <w:tab/>
        <w:tab/>
      </w:r>
      <w:r>
        <w:rPr>
          <w:b/>
          <w:bCs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مركز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887220</wp:posOffset>
                </wp:positionH>
                <wp:positionV relativeFrom="paragraph">
                  <wp:posOffset>56515</wp:posOffset>
                </wp:positionV>
                <wp:extent cx="1219200" cy="720725"/>
                <wp:effectExtent l="0" t="0" r="0" b="0"/>
                <wp:wrapNone/>
                <wp:docPr id="2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– C =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H    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6.75pt;mso-wrap-distance-left:9.05pt;mso-wrap-distance-right:9.05pt;mso-wrap-distance-top:0pt;mso-wrap-distance-bottom:0pt;margin-top:4.45pt;mso-position-vertical-relative:text;margin-left:1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– C =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|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H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96620</wp:posOffset>
                </wp:positionH>
                <wp:positionV relativeFrom="paragraph">
                  <wp:posOffset>116205</wp:posOffset>
                </wp:positionV>
                <wp:extent cx="872490" cy="0"/>
                <wp:effectExtent l="0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9.15pt" to="139.25pt,9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ab/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</w:t>
      </w:r>
      <w:r>
        <w:rPr>
          <w:b/>
          <w:bCs/>
        </w:rPr>
        <w:t xml:space="preserve">180 </w:t>
      </w:r>
      <w:r>
        <w:rPr>
          <w:b/>
          <w:bCs/>
          <w:vertAlign w:val="superscript"/>
        </w:rPr>
        <w:t>o</w:t>
      </w:r>
      <w:r>
        <w:rPr>
          <w:b/>
          <w:bCs/>
        </w:rPr>
        <w:t>c</w:t>
      </w:r>
    </w:p>
    <w:p>
      <w:pPr>
        <w:pStyle w:val="Normal"/>
        <w:jc w:val="left"/>
        <w:rPr/>
      </w:pPr>
      <w:r>
        <w:rPr>
          <w:rFonts w:cs="Times New Roman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50060</wp:posOffset>
                </wp:positionH>
                <wp:positionV relativeFrom="paragraph">
                  <wp:posOffset>279400</wp:posOffset>
                </wp:positionV>
                <wp:extent cx="1320800" cy="0"/>
                <wp:effectExtent l="0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pt" to="241.75pt,2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OH </w:t>
        <w:tab/>
        <w:tab/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>/140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– O –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</w:t>
      </w:r>
      <w:r>
        <w:rPr>
          <w:b/>
          <w:b/>
          <w:bCs/>
          <w:rtl w:val="true"/>
          <w:lang w:bidi="ar-EG"/>
        </w:rPr>
        <w:t>أ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620010</wp:posOffset>
                </wp:positionH>
                <wp:positionV relativeFrom="paragraph">
                  <wp:posOffset>243840</wp:posOffset>
                </wp:positionV>
                <wp:extent cx="812800" cy="0"/>
                <wp:effectExtent l="0" t="28575" r="0" b="285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9.2pt" to="270.25pt,19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OH + HOSO</w:t>
      </w:r>
      <w:r>
        <w:rPr>
          <w:b/>
          <w:bCs/>
          <w:vertAlign w:val="subscript"/>
        </w:rPr>
        <w:t>3</w:t>
      </w:r>
      <w:r>
        <w:rPr>
          <w:b/>
          <w:bCs/>
        </w:rPr>
        <w:t>H</w:t>
        <w:tab/>
      </w:r>
      <w:r>
        <w:rPr>
          <w:b/>
          <w:bCs/>
          <w:position w:val="16"/>
        </w:rPr>
        <w:t xml:space="preserve">80 </w:t>
      </w:r>
      <w:r>
        <w:rPr>
          <w:b/>
          <w:bCs/>
          <w:vertAlign w:val="superscript"/>
        </w:rPr>
        <w:t>o</w:t>
      </w:r>
      <w:r>
        <w:rPr>
          <w:b/>
          <w:bCs/>
          <w:position w:val="16"/>
        </w:rPr>
        <w:t>c</w:t>
        <w:tab/>
      </w:r>
      <w:r>
        <w:rPr>
          <w:b/>
          <w:bCs/>
        </w:rPr>
        <w:t xml:space="preserve">  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OSO</w:t>
      </w:r>
      <w:r>
        <w:rPr>
          <w:b/>
          <w:bCs/>
          <w:vertAlign w:val="subscript"/>
        </w:rPr>
        <w:t>3</w:t>
      </w:r>
      <w:r>
        <w:rPr>
          <w:b/>
          <w:bCs/>
        </w:rPr>
        <w:t>H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دروجينية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06855</wp:posOffset>
                </wp:positionH>
                <wp:positionV relativeFrom="paragraph">
                  <wp:posOffset>39370</wp:posOffset>
                </wp:positionV>
                <wp:extent cx="2960370" cy="452755"/>
                <wp:effectExtent l="19050" t="19685" r="19685" b="2089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4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أكسدة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8.65pt;margin-top:3.1pt;width:233.05pt;height:35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أكسدة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83380</wp:posOffset>
                </wp:positionH>
                <wp:positionV relativeFrom="paragraph">
                  <wp:posOffset>52705</wp:posOffset>
                </wp:positionV>
                <wp:extent cx="758190" cy="799465"/>
                <wp:effectExtent l="10160" t="0" r="0" b="1206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4.15pt;width:62.25pt;height:60.4pt" coordorigin="6537,83" coordsize="1245,1208">
                <v:group id="shape_0" style="position:absolute;left:6537;top:651;width:740;height:640">
                  <v:shape id="shape_0" fillcolor="white" stroked="t" o:allowincell="f" style="position:absolute;left:6538;top:65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790;top:83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45;top:83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402" to="6910,62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505575</wp:posOffset>
                </wp:positionH>
                <wp:positionV relativeFrom="paragraph">
                  <wp:posOffset>27305</wp:posOffset>
                </wp:positionV>
                <wp:extent cx="571500" cy="799465"/>
                <wp:effectExtent l="10160" t="0" r="0" b="1206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9560"/>
                          <a:chOff x="0" y="0"/>
                          <a:chExt cx="57168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471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44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pt;margin-top:2.15pt;width:47.55pt;height:60.45pt" coordorigin="10194,43" coordsize="951,1209">
                <v:group id="shape_0" style="position:absolute;left:10194;top:612;width:740;height:640">
                  <v:shape id="shape_0" fillcolor="white" stroked="t" o:allowincell="f" style="position:absolute;left:10195;top:61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46;top:79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02;top:43;width:74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7,365" to="10567,5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</w:t>
      </w: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5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664970</wp:posOffset>
                </wp:positionH>
                <wp:positionV relativeFrom="paragraph">
                  <wp:posOffset>135255</wp:posOffset>
                </wp:positionV>
                <wp:extent cx="617855" cy="0"/>
                <wp:effectExtent l="0" t="25400" r="0" b="254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0.65pt" to="179.7pt,10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</w:t>
      </w:r>
      <w:r>
        <w:rPr>
          <w:b/>
          <w:bCs/>
          <w:lang w:bidi="ar-EG"/>
        </w:rPr>
        <w:t>2              + 3O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               2             + 2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</w:t>
      </w:r>
      <w:r>
        <w:rPr>
          <w:b/>
          <w:bCs/>
          <w:lang w:bidi="ar-EG"/>
        </w:rPr>
        <w:t xml:space="preserve">400 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lang w:bidi="ar-EG"/>
        </w:rPr>
        <w:t>c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ول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F_Aseer"/>
          <w:b/>
          <w:b/>
          <w:bCs/>
          <w:sz w:val="20"/>
          <w:szCs w:val="40"/>
          <w:u w:val="single"/>
          <w:lang w:val="ar-SA" w:eastAsia="en-US" w:bidi="ar-EG"/>
        </w:rPr>
      </w:pPr>
      <w:r>
        <w:rPr>
          <w:rFonts w:cs="AF_Aseer"/>
          <w:b/>
          <w:bCs/>
          <w:sz w:val="20"/>
          <w:szCs w:val="40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3806190</wp:posOffset>
                </wp:positionH>
                <wp:positionV relativeFrom="paragraph">
                  <wp:posOffset>80010</wp:posOffset>
                </wp:positionV>
                <wp:extent cx="1337945" cy="1168400"/>
                <wp:effectExtent l="15240" t="14605" r="14605" b="152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1168560"/>
                        </a:xfrm>
                        <a:prstGeom prst="bracketPair">
                          <a:avLst>
                            <a:gd name="adj" fmla="val 11685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6.3pt;width:105.3pt;height:91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39510</wp:posOffset>
                </wp:positionH>
                <wp:positionV relativeFrom="paragraph">
                  <wp:posOffset>96520</wp:posOffset>
                </wp:positionV>
                <wp:extent cx="1299210" cy="1152525"/>
                <wp:effectExtent l="0" t="0" r="0" b="0"/>
                <wp:wrapNone/>
                <wp:docPr id="2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90.75pt;mso-wrap-distance-left:9.05pt;mso-wrap-distance-right:9.05pt;mso-wrap-distance-top:0pt;mso-wrap-distance-bottom:0pt;margin-top:7.6pt;mso-position-vertical-relative:text;margin-left:4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3794760</wp:posOffset>
                </wp:positionH>
                <wp:positionV relativeFrom="paragraph">
                  <wp:posOffset>55245</wp:posOffset>
                </wp:positionV>
                <wp:extent cx="1287780" cy="1152525"/>
                <wp:effectExtent l="0" t="0" r="0" b="0"/>
                <wp:wrapNone/>
                <wp:docPr id="2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90.75pt;mso-wrap-distance-left:9.05pt;mso-wrap-distance-right:9.05pt;mso-wrap-distance-top:0pt;mso-wrap-distance-bottom:0pt;margin-top:4.35pt;mso-position-vertical-relative:text;margin-left:2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</w:t>
      </w:r>
      <w:r>
        <w:rPr>
          <w:b/>
          <w:bCs/>
        </w:rPr>
        <w:t>KMn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(O)                             -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587240</wp:posOffset>
                </wp:positionH>
                <wp:positionV relativeFrom="paragraph">
                  <wp:posOffset>139700</wp:posOffset>
                </wp:positionV>
                <wp:extent cx="1083945" cy="720725"/>
                <wp:effectExtent l="0" t="0" r="0" b="0"/>
                <wp:wrapNone/>
                <wp:docPr id="2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11pt;mso-position-vertical-relative:text;margin-left:3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20800</wp:posOffset>
                </wp:positionH>
                <wp:positionV relativeFrom="paragraph">
                  <wp:posOffset>152400</wp:posOffset>
                </wp:positionV>
                <wp:extent cx="1016000" cy="0"/>
                <wp:effectExtent l="0" t="25400" r="635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pt" to="183.95pt,1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839845</wp:posOffset>
                </wp:positionH>
                <wp:positionV relativeFrom="paragraph">
                  <wp:posOffset>102235</wp:posOffset>
                </wp:positionV>
                <wp:extent cx="610235" cy="0"/>
                <wp:effectExtent l="0" t="25400" r="635" b="254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8.05pt" to="350.35pt,8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lang w:val="ar-SA" w:eastAsia="en-US" w:bidi="ar-EG"/>
        </w:rPr>
      </w:pPr>
      <w:r>
        <w:rPr>
          <w:b/>
          <w:bCs/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346325</wp:posOffset>
                </wp:positionH>
                <wp:positionV relativeFrom="paragraph">
                  <wp:posOffset>201930</wp:posOffset>
                </wp:positionV>
                <wp:extent cx="534670" cy="682625"/>
                <wp:effectExtent l="0" t="10160" r="10160" b="254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981">
                              <a:moveTo>
                                <a:pt x="842" y="0"/>
                              </a:moveTo>
                              <a:lnTo>
                                <a:pt x="840" y="981"/>
                              </a:lnTo>
                              <a:lnTo>
                                <a:pt x="0" y="9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981" path="m842,0l840,981l0,981e" stroked="t" o:allowincell="f" style="position:absolute;margin-left:184.75pt;margin-top:15.9pt;width:42.05pt;height:53.7pt;mso-wrap-style:none;v-text-anchor:middle;mso-position-horizontal-relative:pag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                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lang w:bidi="ar-EG"/>
        </w:rPr>
        <w:t xml:space="preserve">     </w:t>
      </w:r>
      <w:r>
        <w:rPr>
          <w:rFonts w:cs="Times New Roman"/>
          <w:b/>
          <w:b/>
          <w:bCs/>
        </w:rPr>
        <w:t xml:space="preserve">                       </w:t>
      </w:r>
      <w:r>
        <w:rPr>
          <w:b/>
          <w:bCs/>
        </w:rPr>
        <w:t xml:space="preserve">(O) </w:t>
      </w:r>
    </w:p>
    <w:p>
      <w:pPr>
        <w:pStyle w:val="Normal"/>
        <w:jc w:val="left"/>
        <w:rPr>
          <w:b/>
          <w:b/>
          <w:bCs/>
          <w:sz w:val="20"/>
          <w:lang w:val="ar-SA" w:eastAsia="en-US" w:bidi="ar-EG"/>
        </w:rPr>
      </w:pPr>
      <w:r>
        <w:rPr>
          <w:b/>
          <w:bCs/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023235</wp:posOffset>
                </wp:positionH>
                <wp:positionV relativeFrom="paragraph">
                  <wp:posOffset>31115</wp:posOffset>
                </wp:positionV>
                <wp:extent cx="1083945" cy="72072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2.45pt;mso-position-vertical-relative:text;margin-left:2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يثانويك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انو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20"/>
          <w:u w:val="single"/>
          <w:lang w:val="ar-SA" w:eastAsia="en-US" w:bidi="ar-EG"/>
        </w:rPr>
      </w:pPr>
      <w:r>
        <w:rPr>
          <w:rFonts w:cs="MCS Taybah S_U normal."/>
          <w:b/>
          <w:bCs/>
          <w:sz w:val="20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832860</wp:posOffset>
                </wp:positionH>
                <wp:positionV relativeFrom="paragraph">
                  <wp:posOffset>109220</wp:posOffset>
                </wp:positionV>
                <wp:extent cx="1395095" cy="1193800"/>
                <wp:effectExtent l="15240" t="14605" r="14605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1193760"/>
                        </a:xfrm>
                        <a:prstGeom prst="bracketPair">
                          <a:avLst>
                            <a:gd name="adj" fmla="val 144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8.6pt;width:109.8pt;height:93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305550</wp:posOffset>
                </wp:positionH>
                <wp:positionV relativeFrom="paragraph">
                  <wp:posOffset>16510</wp:posOffset>
                </wp:positionV>
                <wp:extent cx="1283335" cy="1152525"/>
                <wp:effectExtent l="0" t="0" r="0" b="0"/>
                <wp:wrapNone/>
                <wp:docPr id="2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90.75pt;mso-wrap-distance-left:9.05pt;mso-wrap-distance-right:9.05pt;mso-wrap-distance-top:0pt;mso-wrap-distance-bottom:0pt;margin-top:1.3pt;mso-position-vertical-relative:text;margin-left:4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3806190</wp:posOffset>
                </wp:positionH>
                <wp:positionV relativeFrom="paragraph">
                  <wp:posOffset>16510</wp:posOffset>
                </wp:positionV>
                <wp:extent cx="1324610" cy="1152525"/>
                <wp:effectExtent l="0" t="0" r="0" b="0"/>
                <wp:wrapNone/>
                <wp:docPr id="2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90.75pt;mso-wrap-distance-left:9.05pt;mso-wrap-distance-right:9.05pt;mso-wrap-distance-top:0pt;mso-wrap-distance-bottom:0pt;margin-top:1.3pt;mso-position-vertical-relative:text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050415</wp:posOffset>
                </wp:positionH>
                <wp:positionV relativeFrom="paragraph">
                  <wp:posOffset>130810</wp:posOffset>
                </wp:positionV>
                <wp:extent cx="1177290" cy="1152525"/>
                <wp:effectExtent l="0" t="0" r="0" b="0"/>
                <wp:wrapNone/>
                <wp:docPr id="2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0.3pt;mso-position-vertical-relative:text;margin-left:1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438275</wp:posOffset>
                </wp:positionH>
                <wp:positionV relativeFrom="paragraph">
                  <wp:posOffset>227330</wp:posOffset>
                </wp:positionV>
                <wp:extent cx="813435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7.9pt" to="177.25pt,17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</w:t>
      </w:r>
      <w:r>
        <w:rPr>
          <w:b/>
          <w:bCs/>
        </w:rPr>
        <w:t>(O)                                      -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041650</wp:posOffset>
                </wp:positionH>
                <wp:positionV relativeFrom="paragraph">
                  <wp:posOffset>10160</wp:posOffset>
                </wp:positionV>
                <wp:extent cx="702945" cy="0"/>
                <wp:effectExtent l="0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8pt" to="294.8pt,0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يتو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روبانون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الثي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أك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تص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ربي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828925</wp:posOffset>
                </wp:positionH>
                <wp:positionV relativeFrom="paragraph">
                  <wp:posOffset>89535</wp:posOffset>
                </wp:positionV>
                <wp:extent cx="3477260" cy="1219835"/>
                <wp:effectExtent l="0" t="0" r="0" b="1447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1219680"/>
                          <a:chOff x="0" y="0"/>
                          <a:chExt cx="347724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724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(O)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      OH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565920"/>
                            <a:ext cx="9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7.05pt;width:273.8pt;height:96.05pt" coordorigin="4455,141" coordsize="5476,1921">
                <v:shape id="shape_0" stroked="f" o:allowincell="f" style="position:absolute;left:4455;top:141;width:5475;height:19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(O)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سط قلوى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      OH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1032" to="7684,1032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821680</wp:posOffset>
                </wp:positionH>
                <wp:positionV relativeFrom="paragraph">
                  <wp:posOffset>237490</wp:posOffset>
                </wp:positionV>
                <wp:extent cx="694690" cy="152400"/>
                <wp:effectExtent l="0" t="19050" r="0" b="2857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52280"/>
                          <a:chOff x="0" y="0"/>
                          <a:chExt cx="69480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112320" cy="9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4pt;margin-top:18.7pt;width:54.65pt;height:11.95pt" coordorigin="9168,374" coordsize="1093,239">
                <v:line id="shape_0" from="9168,614" to="10261,614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9;top:374;width:176;height:14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b/>
          <w:bCs/>
        </w:rPr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2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>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2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+ </w:t>
      </w:r>
      <w:r>
        <w:rPr>
          <w:b/>
          <w:b/>
          <w:bCs/>
          <w:rtl w:val="true"/>
          <w:lang w:bidi="ar-EG"/>
        </w:rPr>
        <w:t>طاقة</w:t>
      </w:r>
    </w:p>
    <w:sectPr>
      <w:headerReference w:type="default" r:id="rId70"/>
      <w:footerReference w:type="default" r:id="rId71"/>
      <w:type w:val="nextPage"/>
      <w:pgSz w:w="11906" w:h="16838"/>
      <w:pgMar w:left="1247" w:right="1247" w:gutter="0" w:header="720" w:top="1247" w:footer="720" w:bottom="124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alloonDExtBol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909445</wp:posOffset>
              </wp:positionH>
              <wp:positionV relativeFrom="paragraph">
                <wp:posOffset>-2540</wp:posOffset>
              </wp:positionV>
              <wp:extent cx="5316855" cy="395605"/>
              <wp:effectExtent l="635" t="28575" r="0" b="126365"/>
              <wp:wrapNone/>
              <wp:docPr id="2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16840" cy="395640"/>
                        <a:chOff x="0" y="0"/>
                        <a:chExt cx="5316840" cy="395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1684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الثانوية العامة                                                               </w:t>
                            </w:r>
                            <w:r>
                              <w:rPr>
                                <w:kern w:val="2"/>
                                <w:szCs w:val="34"/>
                                <w:sz w:val="34"/>
                                <w:b w:val="false"/>
                                <w:b w:val="false"/>
                                <w:bCs w:val="false"/>
                                <w:rFonts w:eastAsia="Times New Roman" w:ascii="Algerian" w:hAnsi="Algerian" w:cs="Algerian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17640" bIns="363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206800" y="0"/>
                          <a:ext cx="904320" cy="395640"/>
                        </a:xfrm>
                        <a:custGeom>
                          <a:avLst/>
                          <a:gdLst>
                            <a:gd name="textAreaLeft" fmla="*/ 117000 w 512640"/>
                            <a:gd name="textAreaRight" fmla="*/ 395640 w 512640"/>
                            <a:gd name="textAreaTop" fmla="*/ 51120 h 224280"/>
                            <a:gd name="textAreaBottom" fmla="*/ 173160 h 22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0.35pt;margin-top:-0.2pt;width:418.65pt;height:31.15pt" coordorigin="3007,-4" coordsize="8373,623">
              <v:roundrect id="shape_0" fillcolor="#ff9900" stroked="f" o:allowincell="f" style="position:absolute;left:3007;top:-4;width:8372;height:622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الثانوية العامة                                                               </w:t>
                      </w:r>
                      <w:r>
                        <w:rPr>
                          <w:kern w:val="2"/>
                          <w:szCs w:val="34"/>
                          <w:sz w:val="34"/>
                          <w:b w:val="false"/>
                          <w:b w:val="false"/>
                          <w:bCs w:val="false"/>
                          <w:rFonts w:eastAsia="Times New Roman" w:ascii="Algerian" w:hAnsi="Algerian" w:cs="Algerian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757575" stroked="t" o:allowincell="f" style="position:absolute;left:6482;top:-4;width:1423;height:622;mso-wrap-style:none;v-text-anchor:middle;mso-position-horizontal-relative:page" type="_x0000_t58">
                <v:fill o:detectmouseclick="t" color2="white"/>
                <v:stroke color="black" weight="507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5405</wp:posOffset>
              </wp:positionV>
              <wp:extent cx="283210" cy="236855"/>
              <wp:effectExtent l="0" t="0" r="0" b="0"/>
              <wp:wrapSquare wrapText="largest"/>
              <wp:docPr id="29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5.15pt;mso-position-vertical-relative:text;margin-left:22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2692400</wp:posOffset>
              </wp:positionH>
              <wp:positionV relativeFrom="paragraph">
                <wp:posOffset>4084320</wp:posOffset>
              </wp:positionV>
              <wp:extent cx="3754755" cy="1621155"/>
              <wp:effectExtent l="0" t="533400" r="0" b="91884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81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1.95pt;margin-top:321.55pt;width:295.6pt;height:127.6pt;flip:xy;mso-wrap-style:none;v-text-anchor:middle;rotation:13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44040</wp:posOffset>
              </wp:positionH>
              <wp:positionV relativeFrom="paragraph">
                <wp:posOffset>-132715</wp:posOffset>
              </wp:positionV>
              <wp:extent cx="5449570" cy="347345"/>
              <wp:effectExtent l="5080" t="5080" r="5715" b="5715"/>
              <wp:wrapNone/>
              <wp:docPr id="2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9680" cy="347400"/>
                        <a:chOff x="0" y="0"/>
                        <a:chExt cx="5449680" cy="347400"/>
                      </a:xfrm>
                    </wpg:grpSpPr>
                    <wps:wsp>
                      <wps:cNvSpPr/>
                      <wps:spPr>
                        <a:xfrm>
                          <a:off x="3722400" y="720"/>
                          <a:ext cx="1727280" cy="346680"/>
                        </a:xfrm>
                        <a:custGeom>
                          <a:avLst/>
                          <a:gdLst>
                            <a:gd name="textAreaLeft" fmla="*/ 23040 w 979200"/>
                            <a:gd name="textAreaRight" fmla="*/ 956160 w 979200"/>
                            <a:gd name="textAreaTop" fmla="*/ 23040 h 196560"/>
                            <a:gd name="textAreaBottom" fmla="*/ 173520 h 196560"/>
                          </a:gdLst>
                          <a:ahLst/>
                          <a:rect l="textAreaLeft" t="textAreaTop" r="textAreaRight" b="textAreaBottom"/>
                          <a:pathLst>
                            <a:path w="1074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3847" y="21600"/>
                              </a:lnTo>
                              <a:arcTo wR="3600" hR="3600" stAng="10800000" swAng="5400000"/>
                              <a:lnTo>
                                <a:pt x="1074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لسلة السيف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727280" cy="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7280" cy="346680"/>
                          </a:xfrm>
                          <a:custGeom>
                            <a:avLst/>
                            <a:gdLst>
                              <a:gd name="textAreaLeft" fmla="*/ 23040 w 979200"/>
                              <a:gd name="textAreaRight" fmla="*/ 956160 w 979200"/>
                              <a:gd name="textAreaTop" fmla="*/ 23040 h 196560"/>
                              <a:gd name="textAreaBottom" fmla="*/ 1735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1074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03847" y="21600"/>
                                </a:lnTo>
                                <a:arcTo wR="3600" hR="3600" stAng="10800000" swAng="5400000"/>
                                <a:lnTo>
                                  <a:pt x="1074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فى الكيمياء</w:t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981800" y="0"/>
                          <a:ext cx="149364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alloonDExtBol" w:hAnsi="BalloonDExtBol" w:eastAsia="Times New Roman" w:cs="BalloonDExtBol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2pt;margin-top:-10.45pt;width:429.1pt;height:27.35pt" coordorigin="2904,-209" coordsize="8582,547">
              <v:shape id="shape_0" fillcolor="#ff9900" stroked="t" o:allowincell="f" style="position:absolute;left:8766;top:-208;width:2719;height:545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لسلة السيف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  <v:group id="shape_0" style="position:absolute;left:2904;top:-209;width:2720;height:546">
                <v:shape id="shape_0" fillcolor="#ff9900" stroked="t" o:allowincell="f" style="position:absolute;left:2904;top:-209;width:2719;height:54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فى الكيمياء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</v:group>
              <v:roundrect id="shape_0" fillcolor="white" stroked="t" o:allowincell="f" style="position:absolute;left:6025;top:-209;width:2351;height:545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alloonDExtBol" w:hAnsi="BalloonDExtBol" w:eastAsia="Times New Roman" w:cs="BalloonDExtBol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587"/>
        </w:tabs>
        <w:ind w:left="340" w:hanging="113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CS Taybah S_U round.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32"/>
      <w:szCs w:val="34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Jeddah S_U 3d."/>
      <w:sz w:val="32"/>
      <w:szCs w:val="34"/>
      <w:lang w:bidi="ar-E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Arabic Transparent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6"/>
      <w:szCs w:val="2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58:00Z</dcterms:created>
  <dc:creator>USER</dc:creator>
  <dc:description/>
  <cp:keywords/>
  <dc:language>en-US</dc:language>
  <cp:lastModifiedBy>mido</cp:lastModifiedBy>
  <dcterms:modified xsi:type="dcterms:W3CDTF">2008-04-25T12:50:00Z</dcterms:modified>
  <cp:revision>433</cp:revision>
  <dc:subject/>
  <dc:title/>
</cp:coreProperties>
</file>