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ز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اظرين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خط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برامج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عم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لجن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داخ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س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ز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شار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س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يض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ر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اس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كت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يد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شتر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اب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ظ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ح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ل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بس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حيم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أن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فت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منو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برب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وزهدناه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هد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صدق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عظ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خط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و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برامج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عم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مع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لجن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رياضي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داخل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u w:val="single"/>
          <w:rtl w:val="true"/>
        </w:rPr>
        <w:t>الفص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اب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ب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خرو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لام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ث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ص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ئ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تو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لام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ه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يا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ج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لام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ار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ياض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ع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ر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ع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ما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 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شتر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و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لام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هو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ياضيا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ظيم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خط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رامج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ع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لج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داخ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ف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ت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كتش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بس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وق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رب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ذ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ن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عل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صدق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عظي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خط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و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برامج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العم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مع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اللجن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الثقافي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الديني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داخل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</w:rPr>
        <w:t>الف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ناس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ن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سابق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ي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ثقا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طل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عد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ن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كت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ن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ندو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مناظ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عد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ج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قا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ألبو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خا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مناسب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ختلفة</w:t>
      </w:r>
      <w:r>
        <w:rPr>
          <w:rFonts w:cs="Simplified Arabic"/>
          <w:b/>
          <w:bCs/>
          <w:sz w:val="38"/>
          <w:szCs w:val="38"/>
          <w:rtl w:val="true"/>
        </w:rPr>
        <w:t>.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م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ي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ؤمنين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برام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لج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داخ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س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حتف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ع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ص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جتم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ر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ناق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س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ز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يد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sectPr>
      <w:type w:val="nextPage"/>
      <w:pgSz w:w="6804" w:h="10205"/>
      <w:pgMar w:left="851" w:right="856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8:58:00Z</dcterms:created>
  <dc:creator>Mubarak</dc:creator>
  <dc:description/>
  <dc:language>en-US</dc:language>
  <cp:lastModifiedBy>Mubarak</cp:lastModifiedBy>
  <cp:lastPrinted>2007-04-07T21:43:00Z</cp:lastPrinted>
  <dcterms:modified xsi:type="dcterms:W3CDTF">2007-04-07T19:44:00Z</dcterms:modified>
  <cp:revision>2</cp:revision>
  <dc:subject/>
  <dc:title>بسم الله الرحمن الرحيم</dc:title>
</cp:coreProperties>
</file>