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b/>
          <w:b/>
          <w:sz w:val="32"/>
          <w:szCs w:val="36"/>
        </w:rPr>
      </w:pPr>
      <w:r>
        <w:rPr>
          <w:rFonts w:cs="Traditional Arabic"/>
          <w:b/>
          <w:sz w:val="32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499360</wp:posOffset>
                </wp:positionH>
                <wp:positionV relativeFrom="paragraph">
                  <wp:posOffset>88265</wp:posOffset>
                </wp:positionV>
                <wp:extent cx="2584450" cy="7804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78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8pt;margin-top:6.95pt;width:203.45pt;height:61.4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21585</wp:posOffset>
                </wp:positionH>
                <wp:positionV relativeFrom="paragraph">
                  <wp:posOffset>116205</wp:posOffset>
                </wp:positionV>
                <wp:extent cx="2524125" cy="72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أجــــــو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أجـــــــوج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56.9pt;mso-wrap-distance-left:9.05pt;mso-wrap-distance-right:9.05pt;mso-wrap-distance-top:0pt;mso-wrap-distance-bottom:0pt;margin-top:9.15pt;mso-position-vertical-relative:text;margin-left:19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480"/>
                        <w:ind w:left="0" w:right="0" w:hanging="0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rtl w:val="true"/>
                        </w:rPr>
                        <w:t>علامات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ع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كبرى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يأجــــــو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مأجـــــــو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الم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ش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ري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ش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د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سو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ف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لق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خلي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ا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َلَّغَ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سا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ص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أ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كش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غُّ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ا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ها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ت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ق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للـ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جز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ز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ي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س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عو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سال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صحا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حبا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تباع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هت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د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ست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ن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قت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ث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b/>
          <w:b/>
          <w:bCs/>
          <w:sz w:val="32"/>
          <w:szCs w:val="36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ـ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…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حي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ي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ب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ضل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خو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حب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ر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عز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طبت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ط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مش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بوأت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ي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ز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سأ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ظ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ع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إي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ي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با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اع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جمع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إي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خ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ع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ن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د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رام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قاد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 w:before="0" w:after="120"/>
        <w:ind w:left="0" w:right="0" w:hanging="0"/>
        <w:jc w:val="center"/>
        <w:rPr>
          <w:rFonts w:ascii="Tms Rmn;Times New Roman" w:hAnsi="Tms Rmn;Times New Roman" w:cs="Monotype Koufi"/>
          <w:b/>
          <w:b/>
          <w:bCs/>
          <w:sz w:val="32"/>
          <w:szCs w:val="32"/>
        </w:rPr>
      </w:pPr>
      <w:r>
        <w:rPr>
          <w:rFonts w:ascii="Tms Rmn;Times New Roman" w:hAnsi="Tms Rmn;Times New Roman" w:cs="Monotype Koufi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b/>
          <w:b/>
          <w:bCs/>
          <w:sz w:val="32"/>
          <w:sz w:val="32"/>
          <w:szCs w:val="32"/>
          <w:rtl w:val="true"/>
        </w:rPr>
        <w:t>رح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b/>
          <w:b/>
          <w:bCs/>
          <w:sz w:val="32"/>
          <w:sz w:val="32"/>
          <w:szCs w:val="32"/>
          <w:rtl w:val="true"/>
        </w:rPr>
        <w:t>الآخرة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لس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م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ج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نهج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رقائ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أص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لم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سلو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عظ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هد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ذكيـ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ـ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حقيقـ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نيـ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إنابـ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تو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أتيهـ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غت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خصمـ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تطيع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وص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ه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رجع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اء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د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اء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س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ديث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ا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ب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كر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ذيف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ُسَ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غف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طل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ح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تذا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ذاكر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ذ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ق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ر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بل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ش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يا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ذك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خ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دا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طلو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غرب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نز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ثلاث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سو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س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مشر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خس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المغ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خس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جز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ع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آخ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خر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ي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طر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حشر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b/>
          <w:bCs/>
          <w:sz w:val="32"/>
          <w:szCs w:val="36"/>
          <w:rtl w:val="true"/>
        </w:rPr>
        <w:footnoteReference w:id="2"/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كلم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ز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ديث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كعادتنـ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ـ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سـح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ا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ق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د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ري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سو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ك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ضرات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نا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اليـ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أو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    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تأص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لغ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شرع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مختصر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ثاني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بع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نار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ثالث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ذ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مأجوج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رابع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خروج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ي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ساعة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خامس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الدع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مستجاب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عر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ب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مع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سأ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جعل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إي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ي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تمع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تبع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س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لئ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دا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ولئ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لب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Tms Rmn;Times New Roman" w:hAnsi="Tms Rmn;Times New Roman" w:cs="Monotype Koufi"/>
          <w:sz w:val="32"/>
          <w:szCs w:val="32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أو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تأص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لغ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شرع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مختصر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ي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ح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ر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ث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ؤرخ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مفسر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بار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جي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وا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ري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كر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وا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خب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ص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سب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شكا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لوان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كان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خب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روا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د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جر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راف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وه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خيال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ساط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ُخِذَ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سرائيل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ُخِذَ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اد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قين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س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و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يح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حدٍ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ح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تك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ث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غيب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دل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ر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دل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ل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س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ا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طلا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له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سرائيل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خب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جي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موضو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تك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وإن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ج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ي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ق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ص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قي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ت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ف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غ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ُمَّتَانِِ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ش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ر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د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تميز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ق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ش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إجتيا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رو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كث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اث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د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تخر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إفس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صو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ب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ث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حقق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غ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ق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ظ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س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غي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س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جمي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شتق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جي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هاب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جا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لوح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حرا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شبَّهو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ن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ضطر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تأج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المي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ا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حر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تمو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ث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قلب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ضطراب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خريب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إفساد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أص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غ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ب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د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ط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خيا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ن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له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راف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ساط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وه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بر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ي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صر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ث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ا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ق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ثاني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بع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ن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يح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ع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د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b/>
          <w:bCs/>
          <w:sz w:val="48"/>
          <w:rtl w:val="true"/>
        </w:rPr>
        <w:t xml:space="preserve">((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بي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سعدي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خي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دي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خْرِ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ث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ث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ل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سعمائ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تسع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تسع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هن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واح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ش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صح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خت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أ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د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ضاحك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بك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صح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ا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وا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بشر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!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بشر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!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سعمائ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تسع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تسع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ن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ذ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ف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أرج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كون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ب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كبر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ذ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ف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أرج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كون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لث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كبر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ثالث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أرج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كون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ص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raditional Arabic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raditional Arabic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raditional Arabic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حومة</w:t>
      </w:r>
      <w:r>
        <w:rPr>
          <w:rFonts w:ascii="Tms Rmn;Times New Roman" w:hAnsi="Tms Rmn;Times New Roman" w:eastAsia="Tms Rmn;Times New Roman" w:cs="Traditional Arabic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raditional Arabic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raditional Arabic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raditional Arabic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يمونة</w:t>
      </w:r>
      <w:r>
        <w:rPr>
          <w:rFonts w:eastAsia="Tms Rmn;Times New Roman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YuriKaySH Euro" w:hAnsi="YuriKaySH Euro" w:cs="YuriKaySH Euro"/>
                <w:sz w:val="32"/>
                <w:szCs w:val="32"/>
              </w:rPr>
            </w:pPr>
            <w:r>
              <w:rPr>
                <w:rFonts w:ascii="YuriKaySH Euro" w:hAnsi="YuriKaySH Euro" w:cs="YuriKaySH Euro"/>
                <w:sz w:val="32"/>
                <w:sz w:val="32"/>
                <w:szCs w:val="32"/>
                <w:rtl w:val="true"/>
              </w:rPr>
              <w:t>ومما زادنى فخــرا وتيهــ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YuriKaySH Euro" w:hAnsi="YuriKaySH Euro" w:cs="YuriKaySH Euro"/>
                <w:sz w:val="32"/>
                <w:szCs w:val="32"/>
              </w:rPr>
            </w:pPr>
            <w:r>
              <w:rPr>
                <w:rFonts w:cs="YuriKaySH Euro" w:ascii="YuriKaySH Euro" w:hAnsi="YuriKaySH Euro"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YuriKaySH Euro" w:hAnsi="YuriKaySH Euro" w:cs="YuriKaySH Euro"/>
                <w:sz w:val="32"/>
                <w:szCs w:val="32"/>
              </w:rPr>
            </w:pPr>
            <w:r>
              <w:rPr>
                <w:rFonts w:ascii="YuriKaySH Euro" w:hAnsi="YuriKaySH Euro" w:cs="YuriKaySH Euro"/>
                <w:sz w:val="32"/>
                <w:sz w:val="32"/>
                <w:szCs w:val="32"/>
                <w:rtl w:val="true"/>
              </w:rPr>
              <w:t>و كدت بأخمصى أطأ الثُّريــ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YuriKaySH Euro" w:hAnsi="YuriKaySH Euro" w:cs="YuriKaySH Euro"/>
                <w:sz w:val="32"/>
                <w:szCs w:val="32"/>
              </w:rPr>
            </w:pPr>
            <w:r>
              <w:rPr>
                <w:rFonts w:ascii="YuriKaySH Euro" w:hAnsi="YuriKaySH Euro" w:cs="YuriKaySH Euro"/>
                <w:sz w:val="32"/>
                <w:sz w:val="32"/>
                <w:szCs w:val="32"/>
                <w:rtl w:val="true"/>
              </w:rPr>
              <w:t>دخولـى تحت قولك يا عباد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rFonts w:ascii="YuriKaySH Euro" w:hAnsi="YuriKaySH Euro" w:cs="YuriKaySH Euro"/>
                <w:sz w:val="32"/>
                <w:szCs w:val="32"/>
              </w:rPr>
            </w:pPr>
            <w:r>
              <w:rPr>
                <w:rFonts w:cs="YuriKaySH Euro" w:ascii="YuriKaySH Euro" w:hAnsi="YuriKaySH Euro"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rFonts w:ascii="YuriKaySH Euro" w:hAnsi="YuriKaySH Euro" w:cs="YuriKaySH Euro"/>
                <w:sz w:val="32"/>
                <w:szCs w:val="32"/>
              </w:rPr>
            </w:pPr>
            <w:r>
              <w:rPr>
                <w:rFonts w:ascii="YuriKaySH Euro" w:hAnsi="YuriKaySH Euro" w:cs="YuriKaySH Euro"/>
                <w:sz w:val="32"/>
                <w:sz w:val="32"/>
                <w:szCs w:val="32"/>
                <w:rtl w:val="true"/>
              </w:rPr>
              <w:t>وأن أرسلت أحمد لـى نبيــا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سج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كر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حو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ث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ث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نتُ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َير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ُمَّة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ُخرِجت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لنَّاسِ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32"/>
          <w:szCs w:val="36"/>
        </w:rPr>
        <w:t>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كَذَلِ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َعَلْنَاك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ُمّ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سَط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تَكُونُ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ُهَدَاء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َّاس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يَكُو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َّسُول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َهِيدً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ق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143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ـ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ـ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رم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حـمـ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بـ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جـ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س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ت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وف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بع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ت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ير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كرم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3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ت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ت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كر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pacing w:val="-4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خ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ع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د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دع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و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و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لغ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م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ع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دع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م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لغ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و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و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تا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ذي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تا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ح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علا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عل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يشهد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نوح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نوح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يشهد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ل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محمد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وأمته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pacing w:val="-4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تدعو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تشهدون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بالبلاغ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أدعى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فأشهد</w:t>
      </w:r>
      <w:r>
        <w:rPr>
          <w:rFonts w:ascii="Tms Rmn;Times New Roman" w:hAnsi="Tms Rmn;Times New Roman" w:eastAsia="Tms Rmn;Times New Roman" w:cs="Tms Rmn;Times New Roman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pacing w:val="-4"/>
          <w:sz w:val="32"/>
          <w:sz w:val="32"/>
          <w:szCs w:val="36"/>
          <w:rtl w:val="true"/>
        </w:rPr>
        <w:t>عليكم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rtl w:val="true"/>
        </w:rPr>
        <w:t>))</w:t>
      </w:r>
      <w:r>
        <w:rPr>
          <w:rFonts w:cs="Traditional Arabic" w:ascii="Tms Rmn;Times New Roman" w:hAnsi="Tms Rmn;Times New Roman"/>
          <w:spacing w:val="-4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pacing w:val="-4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pacing w:val="-4"/>
          <w:sz w:val="32"/>
          <w:szCs w:val="36"/>
          <w:rtl w:val="true"/>
        </w:rPr>
        <w:footnoteReference w:id="4"/>
      </w:r>
      <w:r>
        <w:rPr>
          <w:rFonts w:cs="Traditional Arabic" w:ascii="Tms Rmn;Times New Roman" w:hAnsi="Tms Rmn;Times New Roman"/>
          <w:spacing w:val="-4"/>
          <w:sz w:val="32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كَذَلِ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َعَلْنَاك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ُمَّة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سَط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ِتَكُونُ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ُهَدَاء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َّاس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يَكُو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َّسُول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َهِيدً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حا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مت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ض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بق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لاحق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ي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خ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ري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قب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>((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ي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ؤمن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ت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ابق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إ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ك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حق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ب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>((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دد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ي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خوان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س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خوان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ت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صحا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إخوانن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ت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كي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ر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ت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رأي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ج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يلُ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غُرّ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ُحَجَّلَ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ظَهْر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َيْل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ُهْم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ُهْم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(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ود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)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عرف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ي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أن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ت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غُر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حجل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وضو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5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b/>
          <w:b/>
          <w:bCs/>
          <w:sz w:val="32"/>
          <w:szCs w:val="36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ق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ضرات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و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م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رض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فس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إيذ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ي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صر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ثال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إيجا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Tms Rmn;Times New Roman" w:hAnsi="Tms Rmn;Times New Roman" w:cs="Monotype Koufi"/>
          <w:sz w:val="32"/>
          <w:szCs w:val="32"/>
        </w:rPr>
      </w:pPr>
      <w:r>
        <w:rPr>
          <w:rFonts w:cs="Monotype Koufi" w:ascii="Tms Rmn;Times New Roman" w:hAnsi="Tms Rmn;Times New Roman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ثالث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ذ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ك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ص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و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ح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و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ه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يَسْأَلُونَك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ذ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ْقَرْنَيْن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ُل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أَتْلُو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لَيْك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ذِكْر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83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إِن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كَّن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أَرض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ءَاتَيْنَا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ُلّ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َيْء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بَب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84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فَأَتْبَع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بَب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85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حَتّ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لَغ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غْرِب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َّمْس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جَدَه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َغْرُب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يْن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َمِئَة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وَجَد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ِنْدَه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وْم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ُلْن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َا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ْقَرْنَيْن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م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ُعَذِّب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إِم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َتَّخِذ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ِيهِ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ُسْن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86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قَا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م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ظَلَم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سَوْف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ُعَذِّبُ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ثُمّ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ُرَدّ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ل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ه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يُعَذِّبُ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ذَاب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ُكْر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87</w:t>
      </w:r>
      <w:r>
        <w:rPr>
          <w:rFonts w:cs="Traditional Arabic"/>
          <w:bCs/>
          <w:szCs w:val="36"/>
          <w:rtl w:val="true"/>
        </w:rPr>
        <w:t xml:space="preserve">) </w:t>
      </w:r>
      <w:r>
        <w:rPr>
          <w:rFonts w:cs="Traditional Arabic"/>
          <w:bCs/>
          <w:szCs w:val="36"/>
          <w:rtl w:val="true"/>
        </w:rPr>
        <w:t>وَأَم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ءَامَ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عَمِ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َالِح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َزَاءً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ْحُسْن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سَنَقُول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مْرِن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ُسْر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88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ثُمّ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تْبَع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بَب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89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حَتّ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لَغ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طْلِع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َّمْس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جَدَه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َطْلُع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ل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وْم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َجْعَل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ه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دُونِه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ِتْر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90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كَذَلِك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قَد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حَطْن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ِم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دَيْه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خُبْر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91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ثُمّ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تْبَع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بَب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92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حَتّ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لَغ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يْ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سَّدَّيْن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جَد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دُونِهِم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وْم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َكَادُو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َفْقَهُو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وْل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93</w:t>
      </w:r>
      <w:r>
        <w:rPr>
          <w:rFonts w:cs="Traditional Arabic"/>
          <w:bCs/>
          <w:szCs w:val="36"/>
          <w:rtl w:val="true"/>
        </w:rPr>
        <w:t xml:space="preserve">) </w:t>
      </w:r>
      <w:r>
        <w:rPr>
          <w:rFonts w:cs="Traditional Arabic"/>
          <w:bCs/>
          <w:szCs w:val="36"/>
          <w:rtl w:val="true"/>
        </w:rPr>
        <w:t>قَالُو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َا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ْقَرْنَيْن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نّ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َأْجُوج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مَأْجُوج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ُفْسِدُو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أَرض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هَل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َجْعَل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ك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خَرْج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ل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َجْعَ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يْنَن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بَيْنَه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دّ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94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قَا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كَّن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ِيه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خَيْرٌ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أَعِينُون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ِقُوَّة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جْعَل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يْنَك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بَيْنَه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دْم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95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ءَاتُون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زُبَر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ْحَدِيد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َتّ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او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يْ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صَّدَفَيْن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ا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نْفُخُو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َتّ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َعَ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َار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ا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ءَاتُون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ُفْرِغ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لَيْه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ِطْر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96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فَم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سْطَاعُو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َظْهَرُو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م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سْتَطَاعُو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َقْب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97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قَا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هَ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حْمَةٌ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إِ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َاء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عْد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َعَ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دَكَّاء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كَا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عْد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َقّ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ه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83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- </w:t>
      </w:r>
      <w:r>
        <w:rPr>
          <w:rFonts w:cs="Traditional Arabic" w:ascii="Tms Rmn;Times New Roman" w:hAnsi="Tms Rmn;Times New Roman"/>
          <w:sz w:val="32"/>
          <w:szCs w:val="36"/>
        </w:rPr>
        <w:t>98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ص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ص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خ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ُسِجَ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و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ساط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خراف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خيال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وه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حقي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جل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ياء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حتر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م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ق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تجاو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ص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آ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ص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ك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غ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ف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س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ا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له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سرائيل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نس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خص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ساط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خراف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وه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دعو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تج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وي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تعر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ص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نص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آ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تفس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س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ال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ختل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فس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و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تطي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جز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قص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بدأ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ؤ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شرك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أ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و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كل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م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فس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غ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لقين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ص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س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ُل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أَتْلُو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لَيْك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ذِكْر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بعيض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أت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ص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زيا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ص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آ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ير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ذكر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نق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ب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ل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ن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كَّن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أَرض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د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َكَّنَ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؟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لتمك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قب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آ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ت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د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فظ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مك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نس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الم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اع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لاغ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ؤص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لو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ع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يمان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ُمَكِّ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د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م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شعو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ج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ي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ع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وب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م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فع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خ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أسب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قي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و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س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إذ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ز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إذ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ُل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َّهُم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الِ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ُلْك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ُؤْت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ُلْ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شَاء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تَنْزِع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ُلْ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ِمَّ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شَاء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تُعِزّ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شَاء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تُذِلّ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َشَاء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يَدِ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خَيْر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ك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ُلّ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َيْءٍ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َدِير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26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284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ن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كَّن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أَرض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ءَاتَيْنَا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ُلّ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َيْء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بَب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84</w:t>
      </w:r>
      <w:r>
        <w:rPr>
          <w:rFonts w:cs="Traditional Arabic"/>
          <w:bCs/>
          <w:szCs w:val="36"/>
          <w:rtl w:val="true"/>
        </w:rPr>
        <w:t>)</w:t>
      </w:r>
      <w:r>
        <w:rPr>
          <w:rFonts w:cs="Traditional Arabic"/>
          <w:bCs/>
          <w:szCs w:val="36"/>
          <w:rtl w:val="true"/>
        </w:rPr>
        <w:t>فَأَتْبَع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بَبًا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سب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وسائ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تمك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ن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فت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ظه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كَّنَّاهُمْ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َ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َقَامُ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صَّلاة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ءَاتَوُ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زَّكَاة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أَمَرُ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الْمَعْرُوف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نَهَوْ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ن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ُنْكَر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لِلَّه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َاقِبَة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أُمُور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41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] .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نا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م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أخ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أسب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مك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زيد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بات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مك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رط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ذه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مك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نا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خ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وسائ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مك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زا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ف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صر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ر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سب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وسائ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زاو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لاك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ءَاتَيْنَا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ُلّ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َيْء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بَب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ط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سب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تطي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فت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ت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جو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ل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رق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غرب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بدأ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ح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هاد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و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بي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ح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غ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َتّ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لَغ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غْرِب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َّمْس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جَدَه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َغْرُب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يْن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َمِئَة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وَجَد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ِنْدَه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وْم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عل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شم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شرق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حد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غرب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حد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شار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غا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َ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ُقْسِمُ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ِرَبّ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ْمَشَارِق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َالْمَغَارِبِ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ِنَّ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َقَادِرُونَ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                                      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[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عار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szCs w:val="36"/>
        </w:rPr>
        <w:t>40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لشم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شار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غا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حس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ص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يام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شهور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شار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غا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حس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شار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غا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حس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ؤ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ائ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رص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م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ثن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رو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غرو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ُلْن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َا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ْقَرْنَيْن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م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ُعَذِّب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إِم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َتَّخِذ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ِيهِ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ُسْن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ج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اد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دستو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ك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ت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ا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م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ظَلَم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سَوْف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ُعَذِّبُ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ثُمّ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ُرَدّ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ل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ه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يُعَذِّبُ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ذَاب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ُكْرًا</w:t>
      </w:r>
      <w:r>
        <w:rPr>
          <w:rFonts w:cs="Traditional Arabic"/>
          <w:bCs/>
          <w:szCs w:val="36"/>
          <w:rtl w:val="true"/>
        </w:rPr>
        <w:t>(</w:t>
      </w:r>
      <w:r>
        <w:rPr>
          <w:rFonts w:cs="Traditional Arabic"/>
          <w:bCs/>
          <w:szCs w:val="36"/>
        </w:rPr>
        <w:t>87</w:t>
      </w:r>
      <w:r>
        <w:rPr>
          <w:rFonts w:cs="Traditional Arabic"/>
          <w:bCs/>
          <w:szCs w:val="36"/>
          <w:rtl w:val="true"/>
        </w:rPr>
        <w:t xml:space="preserve">) </w:t>
      </w:r>
      <w:r>
        <w:rPr>
          <w:rFonts w:cs="Traditional Arabic"/>
          <w:bCs/>
          <w:szCs w:val="36"/>
          <w:rtl w:val="true"/>
        </w:rPr>
        <w:t>وَأَمّ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ءَامَ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عَمِ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َالِح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َزَاءً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ْحُسْن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سَنَقُول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مْرِن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ُسْر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ظ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فس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ش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د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تباع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سو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ذ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ذ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ظ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تبع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آ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ئ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و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ستق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س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احي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سن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ر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نط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ح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شر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ح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ان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َتّ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لَغ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طْلِع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َّمْس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جَدَه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َطْلُع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ل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وْم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َجْعَل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ه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دُونِه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ِتْر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حم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ؤل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ق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طلا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ح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م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ى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bCs/>
          <w:szCs w:val="36"/>
          <w:rtl w:val="true"/>
        </w:rPr>
        <w:t>كَذَلِك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قَد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حَطْن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ِم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دَيْه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خُبْر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د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فس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بدأ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ح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ثالث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ا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وضوع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bCs/>
          <w:szCs w:val="36"/>
          <w:rtl w:val="true"/>
        </w:rPr>
        <w:t>حَتّ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لَغ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يْ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سَّدَّيْن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سد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بل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ظيم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جَد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دُونِهِم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وْم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َكَادُو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َفْقَهُو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وْ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عرف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غ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تطيع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فتح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ير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عزل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فس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رض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ش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هج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عن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ضرب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أ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ات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اد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وس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نطلق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وف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د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ا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َا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ْقَرْنَيْن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ِنّ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َأْجُوج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مَأْجُوج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ُفْسِدُو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أَرض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هَل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َجْعَل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َك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خَرْج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َلَى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َجْعَ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يْنَن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بَيْنَه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َدّ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ؤل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ذ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وا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ش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ر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ب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د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ي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حم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ر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ز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ور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ا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َكَّن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ِيه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خَيْرٌ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ط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ائ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مك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غن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ل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س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ر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شرك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شرو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ظ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ضخ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أَعِينُون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ِقُوَّة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جْعَل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يْنَك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بَيْنَه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دْم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لغ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خطي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هند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معم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إنفا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ا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بن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إق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شرو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نتكف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ح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ن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ا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م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ا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ما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حمل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بن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قيم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م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أَعِينُون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ِقُوَّةٍ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َجْعَل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َيْنَك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بَيْنَهُم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دْم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دأ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هند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ار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ب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هندس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عاصر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ر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بدأ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رح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و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اح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شرو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ءَاتُون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زُبَر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ْحَدِيدِ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جمع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ط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ضخ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مر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وض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ط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ضي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د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ضع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ط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او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بل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نفخ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شتع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ص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تص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ج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ي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شتع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تص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طنان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ز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زي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شتع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ي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د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ضي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ر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طري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فذ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سكي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غلو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ر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شع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ير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نص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ذ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د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بل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دخ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رح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ثان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اح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ن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ذيب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ح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ص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نصه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ح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ر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ص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ح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خل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ح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أصب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ح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ح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دن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حد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زدا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ا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قو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ستط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تسلق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نق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ب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عا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قو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نح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ا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َّدَف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ح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يا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ذ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جح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ستطي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ج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يو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خطو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ستطي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ج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واه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طاق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قدر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إمكان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تستغ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وار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طاق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ظ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ستغل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يا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جح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يا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ذ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ل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ظ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ظ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ك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شو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و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دا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تي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!!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إن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س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ض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صاح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فض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َال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هَ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حْمَةٌ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ِنْ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إِ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َاء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عْد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َعَ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دَكَّاء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كَا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عْد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َقّ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ر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ظ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ح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حض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تق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ا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ي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ع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إي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ي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بن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حج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أذ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خر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ت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أ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ني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جع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ك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سو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س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ب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eastAsia="Tms Rmn;Times New Roman" w:cs="Tms Rmn;Times New Roman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َإِذَ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َاء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عْد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َعَلَه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دَكَّاء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كَانَ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َعْدُ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َبِّي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َقًّا</w:t>
      </w:r>
      <w:r>
        <w:rPr>
          <w:rFonts w:eastAsia="Arial" w:cs="Arial"/>
          <w:bCs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ك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ر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قيد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اف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ي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بع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ي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قيا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م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ب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ذ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با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خر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ينئ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ستطيع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فذ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خرج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صر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اب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ا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ق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رابع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خروج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ي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حي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بخار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ين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حش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"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خ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ز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لع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قتر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ي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د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ث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ل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أصبع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باب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إبه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ين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حش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َنهلِكُ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ينـ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الح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ع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ثُر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خبـث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>)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sz w:val="32"/>
          <w:szCs w:val="36"/>
          <w:rtl w:val="true"/>
        </w:rPr>
        <w:footnoteReference w:id="6"/>
      </w:r>
      <w:r>
        <w:rPr>
          <w:rFonts w:cs="Traditional Arabic" w:ascii="Tms Rmn;Times New Roman" w:hAnsi="Tms Rmn;Times New Roman"/>
          <w:sz w:val="32"/>
          <w:szCs w:val="36"/>
          <w:vertAlign w:val="superscript"/>
          <w:rtl w:val="true"/>
        </w:rPr>
        <w:t>)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ه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ال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طال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بع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الح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طالح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يـاتهـ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د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: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ترم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ب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ح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ستد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ح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رط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يخ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ق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ا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ه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لبا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سل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ري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اد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دو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ط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هو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حفر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د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ر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عا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رجع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ستحفرو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غد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رجع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ع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ش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را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بعث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خرج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حفر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ي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عا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رجع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ستحفرو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غد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عود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ر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هيئت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ركو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ي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حفرو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خرج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 xml:space="preserve">)) </w:t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ms Rmn;Times New Roman" w:hAnsi="Tms Rmn;Times New Roman"/>
          <w:b/>
          <w:bCs/>
          <w:sz w:val="32"/>
          <w:szCs w:val="36"/>
          <w:rtl w:val="true"/>
        </w:rPr>
        <w:footnoteReference w:id="7"/>
      </w:r>
      <w:r>
        <w:rPr>
          <w:rFonts w:cs="Traditional Arabic" w:ascii="Tms Rmn;Times New Roman" w:hAnsi="Tms Rmn;Times New Roman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و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ع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مر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ح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طبر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َرَّ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وائ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رب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حي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خر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حير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خرج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خا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تحصن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ص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تر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وار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طرق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قتا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أذك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و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ع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ث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(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د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أح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قتال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(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اق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قتا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حرز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باد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طو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جم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باد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ؤمن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ب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طو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سين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تحص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صون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ت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قت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TextBodyIndent"/>
        <w:ind w:left="0" w:right="0" w:firstLine="397"/>
        <w:jc w:val="both"/>
        <w:rPr/>
      </w:pPr>
      <w:r>
        <w:rPr>
          <w:rtl w:val="true"/>
        </w:rPr>
        <w:t>انظر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بهذ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وفكروا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يوجهون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يبتليهم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نشابهم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ملطخة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قهرنا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وعلونا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عصفاً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سنتعرف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eastAsia="Tms Rmn;Times New Roman" w:cs="Tms Rmn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ستغف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كم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b/>
          <w:b/>
          <w:bCs/>
          <w:sz w:val="32"/>
          <w:szCs w:val="36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خط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ثان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الم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ش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ح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ري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شه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يد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ب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سو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ز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ا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صحا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حبا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تباع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هت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د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ست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سن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قت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ثر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Monotype Koufi"/>
          <w:sz w:val="32"/>
          <w:szCs w:val="32"/>
        </w:rPr>
      </w:pPr>
      <w:r>
        <w:rPr>
          <w:rFonts w:cs="Monotype Koufi" w:ascii="Tms Rmn;Times New Roman" w:hAnsi="Tms Rmn;Times New Roman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خامساً</w:t>
      </w:r>
      <w:r>
        <w:rPr>
          <w:rFonts w:cs="Monotype Koufi" w:ascii="Tms Rmn;Times New Roman" w:hAnsi="Tms Rmn;Times New Roman"/>
          <w:sz w:val="32"/>
          <w:szCs w:val="32"/>
          <w:rtl w:val="true"/>
        </w:rPr>
        <w:t xml:space="preserve">: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والدع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  <w:r>
        <w:rPr>
          <w:rFonts w:ascii="Tms Rmn;Times New Roman" w:hAnsi="Tms Rmn;Times New Roman" w:cs="Monotype Koufi"/>
          <w:sz w:val="32"/>
          <w:sz w:val="32"/>
          <w:szCs w:val="32"/>
          <w:rtl w:val="true"/>
        </w:rPr>
        <w:t>المستج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ُنز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َّو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مع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ذ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بين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ذ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(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) 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ذ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ز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نار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يض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رق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دمش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هرودت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وب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صبوغ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ضع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َفَّ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جنح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لك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طأطأ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أس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ط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إ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فع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حدَّ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جم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للؤلؤ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ف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أس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قط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حب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ؤلؤ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بي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طل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درك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با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ُدّ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(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دي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فلسطين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قت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ج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ع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ري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صم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مس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جوه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بشر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درجات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بين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ذ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ذ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وح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ن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خرج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باد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دا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أح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قتال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حرز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باد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طـو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(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اقـ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ـ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حـ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قتـالـ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)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ـ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ق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بعث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د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نسل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نتشر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غط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و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رتفع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جب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ائ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حي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بر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شرب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آخر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قول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ذ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َّرة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ءُُ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ح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سل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صحا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ـرغـ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ـ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صحا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تضرعـ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هلـ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ستجي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ع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صحا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ـ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سم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رس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غ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غ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دب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ظ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متلئ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لوب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ق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ا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وج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تعر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ظم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ا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و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ر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م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ا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ن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رس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نغف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و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قاب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لك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صبح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ر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(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ت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مو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ف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حد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rtl w:val="true"/>
        </w:rPr>
        <w:t>((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طل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حد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ؤل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متحصن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خائفي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خر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بذ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فس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ير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اذ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ع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خر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ستع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لقت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هلا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ر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كرام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معجز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الآي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رج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ناد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صحاب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بشرو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ه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هبط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صحاب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جد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وضع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ب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لأ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زهم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نتن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(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ز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ده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شح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و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ائح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كريه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تن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رغب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نب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يس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أصحاب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طه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ت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رس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عز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ج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طير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أعناق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بخ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(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رق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إبل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حمل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طرح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يث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اء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رس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طر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ك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ي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د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ب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يغس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تركه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الزَّلَقَ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(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صب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لمرآ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فائ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نقائ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)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حينئذ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قا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ل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نب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ثمرت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ردِّ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ركت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>))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ط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: </w:t>
      </w:r>
      <w:r>
        <w:rPr>
          <w:rFonts w:cs="Traditional Arabic" w:ascii="Tms Rmn;Times New Roman" w:hAnsi="Tms Rmn;Times New Roman"/>
          <w:sz w:val="32"/>
          <w:rtl w:val="true"/>
        </w:rPr>
        <w:t>((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بينما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ذلك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إذ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بعث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يحاً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طيبة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أخذ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حت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آباط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تقب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ري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روح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مؤم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مسل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يبق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شرا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يتهارجون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هارج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حمر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(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مير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)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وعليه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تقوم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rtl w:val="true"/>
        </w:rPr>
        <w:t xml:space="preserve">))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هي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أجوج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صاد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يقيني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تا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س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حيح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ص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حباب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قفو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ساط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وه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إسرائيليا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د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pacing w:val="-4"/>
          <w:sz w:val="32"/>
          <w:szCs w:val="36"/>
        </w:rPr>
      </w:pP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أسال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جل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وعلا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يرزقنا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وإياكم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علم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نافع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وأن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يفقهنا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وإياكم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دين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وأن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يحفظنا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وإياكم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فتن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ما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ظهر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منها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بطن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إنه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كل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شئ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قدير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ستر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فضح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كرم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ه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ك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دع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أح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مقا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كري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ذنب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فر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يض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في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دين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ضي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م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َرَّجْ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ميت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حم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اص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دي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طائع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ددت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حاج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ض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اح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قضيته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رب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عالم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جع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ع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مع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رحوم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،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تفرقن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عد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فرق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ص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جع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ي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ع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شقي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روماً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هد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هدِ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جعل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بب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هتد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دت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ناس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ت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اقبضن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ي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غي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زا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فتون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غير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بدل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رحمت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ح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احم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pacing w:val="-4"/>
          <w:sz w:val="32"/>
          <w:szCs w:val="36"/>
        </w:rPr>
      </w:pP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لهم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حمل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مسمين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حفاة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واكسوا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مسلمين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عراة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وأطعم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مسلمين</w:t>
      </w:r>
      <w:r>
        <w:rPr>
          <w:rFonts w:ascii="Tms Rmn;Times New Roman" w:hAnsi="Tms Rmn;Times New Roman" w:eastAsia="Tms Rmn;Times New Roman" w:cs="Tms Rmn;Times New Roman"/>
          <w:spacing w:val="-4"/>
          <w:sz w:val="32"/>
          <w:sz w:val="32"/>
          <w:szCs w:val="36"/>
          <w:rtl w:val="true"/>
        </w:rPr>
        <w:t xml:space="preserve">  </w:t>
      </w:r>
      <w:r>
        <w:rPr>
          <w:rFonts w:ascii="Tms Rmn;Times New Roman" w:hAnsi="Tms Rmn;Times New Roman" w:cs="Traditional Arabic"/>
          <w:spacing w:val="-4"/>
          <w:sz w:val="32"/>
          <w:sz w:val="32"/>
          <w:szCs w:val="36"/>
          <w:rtl w:val="true"/>
        </w:rPr>
        <w:t>الجياع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ر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أ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أم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ل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حر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صر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توحي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موحد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رحمت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ي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رح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راحمي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b/>
          <w:b/>
          <w:bCs/>
          <w:sz w:val="32"/>
          <w:szCs w:val="36"/>
        </w:rPr>
      </w:pP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ms Rmn;Times New Roman" w:hAnsi="Tms Rmn;Times New Roman"/>
          <w:b/>
          <w:bCs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وفيق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خطأ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سه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زلل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و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نسي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من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شيطا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رسول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ن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راء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عو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ك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سرا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تعبرو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جن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يُلق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ف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جهن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ث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عوذ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ن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أذكرك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ب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نساه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/>
          <w:sz w:val="32"/>
          <w:szCs w:val="36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ص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ز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بارك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لـ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سلم</w:t>
      </w:r>
      <w:r>
        <w:rPr>
          <w:rFonts w:cs="Traditional Arabic" w:ascii="Tms Rmn;Times New Roman" w:hAnsi="Tms Rmn;Times New Roman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</w:rPr>
      </w:pP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وأقم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  <w:r>
        <w:rPr>
          <w:rFonts w:ascii="Tms Rmn;Times New Roman" w:hAnsi="Tms Rmn;Times New Roman" w:cs="Traditional Arabic"/>
          <w:sz w:val="32"/>
          <w:sz w:val="32"/>
          <w:szCs w:val="36"/>
          <w:rtl w:val="true"/>
        </w:rPr>
        <w:t>الصـلاة</w:t>
      </w:r>
      <w:r>
        <w:rPr>
          <w:rFonts w:ascii="Tms Rmn;Times New Roman" w:hAnsi="Tms Rmn;Times New Roman" w:eastAsia="Tms Rmn;Times New Roman" w:cs="Tms Rmn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ms Rmn;Times New Roman" w:hAnsi="Tms Rmn;Times New Roman" w:cs="Traditional Arabic"/>
          <w:sz w:val="32"/>
          <w:szCs w:val="36"/>
        </w:rPr>
      </w:pPr>
      <w:r>
        <w:rPr>
          <w:rFonts w:cs="Traditional Arabic" w:ascii="Tms Rmn;Times New Roman" w:hAnsi="Tms Rmn;Times New Roman"/>
          <w:sz w:val="32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start="115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GA Arabesque">
    <w:charset w:val="02"/>
    <w:family w:val="auto"/>
    <w:pitch w:val="variable"/>
  </w:font>
  <w:font w:name="YuriKaySH Euro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</w:rPr>
        <w:t>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اً</w:t>
      </w:r>
      <w:r>
        <w:rPr>
          <w:rFonts w:ascii="AGA Arabesque" w:hAnsi="AGA Arabesque" w:cs="Simplified Arabic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6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034</w:t>
      </w:r>
      <w:r>
        <w:rPr>
          <w:rFonts w:cs="Simplified Arabic"/>
          <w:rtl w:val="true"/>
        </w:rPr>
        <w:t>) 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3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</w:rPr>
        <w:t>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222</w:t>
      </w:r>
      <w:r>
        <w:rPr>
          <w:rFonts w:cs="Simplified Arabic"/>
          <w:rtl w:val="true"/>
        </w:rPr>
        <w:t>) .</w:t>
      </w:r>
    </w:p>
  </w:footnote>
  <w:footnote w:id="5">
    <w:p>
      <w:pPr>
        <w:pStyle w:val="Footnote"/>
        <w:bidi w:val="1"/>
        <w:ind w:left="0" w:right="142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pacing w:val="-4"/>
          <w:rtl w:val="true"/>
        </w:rPr>
        <w:t>(</w:t>
      </w:r>
      <w:r>
        <w:rPr>
          <w:rStyle w:val="FootnoteCharacters"/>
          <w:rFonts w:cs="Simplified Arabic"/>
          <w:spacing w:val="-4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بخار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36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ف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وضو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ض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وضو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غ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حجل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49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ف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طه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ستح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إ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غ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تحجي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وضو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موطأ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/28</w:t>
      </w:r>
      <w:r>
        <w:rPr>
          <w:rFonts w:cs="Simplified Arabic"/>
          <w:spacing w:val="-4"/>
          <w:rtl w:val="true"/>
        </w:rPr>
        <w:t>-</w:t>
      </w:r>
      <w:r>
        <w:rPr>
          <w:rFonts w:cs="Simplified Arabic"/>
          <w:spacing w:val="-4"/>
        </w:rPr>
        <w:t>30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النسائ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/93/95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ف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طه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4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8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08</w:t>
      </w:r>
      <w:r>
        <w:rPr>
          <w:rFonts w:cs="Simplified Arabic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360" w:right="360" w:firstLine="360"/>
      <w:jc w:val="left"/>
      <w:rPr>
        <w:rFonts w:cs="Andalus"/>
        <w:sz w:val="32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580515</wp:posOffset>
              </wp:positionH>
              <wp:positionV relativeFrom="paragraph">
                <wp:posOffset>334010</wp:posOffset>
              </wp:positionV>
              <wp:extent cx="432054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6.3pt" to="464.6pt,26.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580515</wp:posOffset>
              </wp:positionH>
              <wp:positionV relativeFrom="paragraph">
                <wp:posOffset>286385</wp:posOffset>
              </wp:positionV>
              <wp:extent cx="4320540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45pt,22.55pt" to="464.6pt,22.5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32"/>
        <w:sz w:val="32"/>
        <w:szCs w:val="28"/>
        <w:rtl w:val="true"/>
      </w:rPr>
      <w:t>فى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رحاب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الدار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الآخرة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Cs w:val="28"/>
        <w:rtl w:val="true"/>
      </w:rPr>
      <w:t>"</w:t>
    </w:r>
    <w:r>
      <w:rPr>
        <w:rFonts w:cs="Andalus"/>
        <w:bCs/>
        <w:sz w:val="32"/>
        <w:sz w:val="32"/>
        <w:szCs w:val="28"/>
        <w:rtl w:val="true"/>
      </w:rPr>
      <w:t>علامات</w:t>
    </w:r>
    <w:r>
      <w:rPr>
        <w:rFonts w:cs="Times New Roman"/>
        <w:bCs/>
        <w:sz w:val="32"/>
        <w:sz w:val="32"/>
        <w:szCs w:val="28"/>
        <w:rtl w:val="true"/>
      </w:rPr>
      <w:t xml:space="preserve"> </w:t>
    </w:r>
    <w:r>
      <w:rPr>
        <w:rFonts w:cs="Andalus"/>
        <w:bCs/>
        <w:sz w:val="32"/>
        <w:sz w:val="32"/>
        <w:szCs w:val="28"/>
        <w:rtl w:val="true"/>
      </w:rPr>
      <w:t>الساعة</w:t>
    </w:r>
    <w:r>
      <w:rPr>
        <w:rFonts w:cs="Times New Roman"/>
        <w:bCs/>
        <w:sz w:val="32"/>
        <w:sz w:val="32"/>
        <w:szCs w:val="28"/>
        <w:rtl w:val="true"/>
      </w:rPr>
      <w:t xml:space="preserve"> </w:t>
    </w:r>
    <w:r>
      <w:rPr>
        <w:rFonts w:cs="Andalus"/>
        <w:bCs/>
        <w:sz w:val="32"/>
        <w:sz w:val="32"/>
        <w:szCs w:val="28"/>
        <w:rtl w:val="true"/>
      </w:rPr>
      <w:t>الكبرى</w:t>
    </w:r>
    <w:r>
      <w:rPr>
        <w:rFonts w:cs="Andalus"/>
        <w:sz w:val="32"/>
        <w:szCs w:val="28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246380</wp:posOffset>
              </wp:positionH>
              <wp:positionV relativeFrom="paragraph">
                <wp:posOffset>635</wp:posOffset>
              </wp:positionV>
              <wp:extent cx="449580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3pt;mso-wrap-distance-left:0pt;mso-wrap-distance-right:0pt;mso-wrap-distance-top:0pt;mso-wrap-distance-bottom:0pt;margin-top:0.05pt;mso-position-vertical-relative:text;margin-left:-19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31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360" w:right="360" w:firstLine="360"/>
      <w:jc w:val="left"/>
      <w:rPr>
        <w:rFonts w:cs="Andalus"/>
        <w:sz w:val="32"/>
        <w:szCs w:val="28"/>
      </w:rPr>
    </w:pPr>
    <w:r>
      <w:rPr>
        <w:rFonts w:cs="Andalus"/>
        <w:sz w:val="32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500"/>
      <w:jc w:val="center"/>
      <w:outlineLvl w:val="0"/>
    </w:pPr>
    <w:rPr>
      <w:rFonts w:ascii="Times New Roman" w:hAnsi="Times New Roman" w:cs="Farsi Simple Bold"/>
      <w:bCs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Times New Roman" w:hAnsi="Times New Roman" w:cs="Monotype Koufi"/>
      <w:sz w:val="20"/>
      <w:szCs w:val="48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500"/>
      <w:ind w:firstLine="397"/>
      <w:jc w:val="left"/>
    </w:pPr>
    <w:rPr>
      <w:rFonts w:ascii="Tms Rmn;Times New Roman" w:hAnsi="Tms Rmn;Times New Roman" w:cs="Traditional Arabic"/>
      <w:sz w:val="32"/>
      <w:szCs w:val="36"/>
    </w:rPr>
  </w:style>
  <w:style w:type="paragraph" w:styleId="Footnote">
    <w:name w:val="Footnote Text"/>
    <w:basedOn w:val="Normal"/>
    <w:pPr>
      <w:bidi w:val="0"/>
      <w:jc w:val="left"/>
    </w:pPr>
    <w:rPr>
      <w:rFonts w:ascii="Times New Roman" w:hAnsi="Times New Roman" w:cs="Traditional Arabic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Times New Roman" w:hAnsi="Times New Roman" w:cs="Traditional Arabic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1:55:00Z</dcterms:created>
  <dc:creator>Waled &amp;  Reda</dc:creator>
  <dc:description/>
  <dc:language>en-US</dc:language>
  <cp:lastModifiedBy>***</cp:lastModifiedBy>
  <dcterms:modified xsi:type="dcterms:W3CDTF">2003-08-16T15:38:00Z</dcterms:modified>
  <cp:revision>16</cp:revision>
  <dc:subject/>
  <dc:title>بسم اللـه الرحمن الرحيم </dc:title>
</cp:coreProperties>
</file>