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500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علوي فــارسي مصمت قائم عادي;Times New Roman"/>
        </w:rPr>
      </w:pP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بس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لـه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من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  <w:r>
        <w:rPr>
          <w:rFonts w:cs="علوي فــارسي مصمت قائم عادي;Times New Roman"/>
          <w:bCs/>
          <w:sz w:val="32"/>
          <w:sz w:val="32"/>
          <w:szCs w:val="40"/>
          <w:rtl w:val="true"/>
        </w:rPr>
        <w:t>الرحيم</w:t>
      </w:r>
      <w:r>
        <w:rPr>
          <w:rFonts w:cs="Times New Roman"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hanging="0"/>
        <w:jc w:val="left"/>
        <w:rPr>
          <w:rFonts w:cs="علوي فــارسي مصمت قائم عادي;Times New Roman"/>
          <w:bCs/>
          <w:sz w:val="32"/>
          <w:szCs w:val="40"/>
        </w:rPr>
      </w:pPr>
      <w:r>
        <w:rPr>
          <w:rFonts w:cs="علوي فــارسي مصمت قائم عادي;Times New Roman"/>
          <w:bCs/>
          <w:sz w:val="32"/>
          <w:szCs w:val="40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Traditional Arabic"/>
          <w:b w:val="false"/>
          <w:b w:val="false"/>
          <w:sz w:val="32"/>
          <w:szCs w:val="24"/>
        </w:rPr>
      </w:pPr>
      <w:r>
        <w:rPr>
          <w:rFonts w:cs="Traditional Arabic"/>
          <w:b w:val="false"/>
          <w:sz w:val="32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730500</wp:posOffset>
                </wp:positionH>
                <wp:positionV relativeFrom="paragraph">
                  <wp:posOffset>50165</wp:posOffset>
                </wp:positionV>
                <wp:extent cx="1981835" cy="656590"/>
                <wp:effectExtent l="6985" t="6350" r="5715" b="1612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656640"/>
                          <a:chOff x="0" y="0"/>
                          <a:chExt cx="1981800" cy="656640"/>
                        </a:xfrm>
                      </wpg:grpSpPr>
                      <wps:wsp>
                        <wps:cNvSpPr txBox="1"/>
                        <wps:spPr>
                          <a:xfrm>
                            <a:off x="31680" y="38880"/>
                            <a:ext cx="1920960" cy="57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52"/>
                                  <w:b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النفخ فى الصور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81800" cy="656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3.95pt;width:156.05pt;height:51.7pt" coordorigin="4300,79" coordsize="3121,1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50;top:140;width:3024;height:9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52"/>
                            <w:b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النفخ فى الصور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rect id="shape_0" stroked="t" o:allowincell="f" style="position:absolute;left:4300;top:79;width:3120;height:1033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حم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غف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سته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ع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ق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قَات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مُوتُ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سْلِمُون</w:t>
      </w:r>
      <w:r>
        <w:rPr>
          <w:rFonts w:cs="Traditional Arabic"/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[ </w:t>
      </w:r>
      <w:r>
        <w:rPr>
          <w:rFonts w:cs="Traditional Arabic"/>
          <w:sz w:val="32"/>
          <w:sz w:val="32"/>
          <w:szCs w:val="36"/>
          <w:rtl w:val="true"/>
        </w:rPr>
        <w:t>آ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َق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حِد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لَ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ْج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ث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ِجَا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ثِير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ِسَاء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َاءَ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أَرْحَا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قِيب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[ </w:t>
      </w:r>
      <w:r>
        <w:rPr>
          <w:rFonts w:cs="Traditional Arabic"/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ءَامَ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ُولُـ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َدِيد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0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يُصْلِح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مَـا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غْفِــر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نُوبَكُـ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ـ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طِـ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سُولَـ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َــ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ـاز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وْز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[ </w:t>
      </w:r>
      <w:r>
        <w:rPr>
          <w:rFonts w:cs="Traditional Arabic"/>
          <w:sz w:val="32"/>
          <w:sz w:val="32"/>
          <w:szCs w:val="36"/>
          <w:rtl w:val="true"/>
        </w:rPr>
        <w:t>الأحز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70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71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ــــ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أحب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اء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نْفَخ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َحْشُ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جْرِم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ُرْق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تَخَافَت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شْر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نَحْ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ل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ثَل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رِيقَةً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بِث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يَسْأَلُون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بَا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سِف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سْف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يَذَر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ع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فْصَف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وَج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ت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َّبِ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َاع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وَج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شَع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صْوَا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رَّحْم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ْم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مْس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8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نْف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فَاع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ذ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ْمَ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ف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ِيط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ط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02</w:t>
      </w:r>
      <w:r>
        <w:rPr>
          <w:rFonts w:cs="Traditional Arabic"/>
          <w:sz w:val="32"/>
          <w:szCs w:val="36"/>
          <w:rtl w:val="true"/>
        </w:rPr>
        <w:t xml:space="preserve"> -</w:t>
      </w:r>
      <w:r>
        <w:rPr>
          <w:rFonts w:cs="Traditional Arabic"/>
          <w:sz w:val="32"/>
          <w:szCs w:val="36"/>
        </w:rPr>
        <w:t>110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exac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كل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نف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ت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حد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ذ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و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ا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بد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حداث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زل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س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د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ر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ت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ضرا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نا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62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احبه؟</w:t>
      </w:r>
      <w:r>
        <w:rPr>
          <w:rFonts w:cs="Monotype Koufi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tLeast" w:line="62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620"/>
        <w:ind w:left="0" w:right="0" w:firstLine="397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أعر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م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باد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د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62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620"/>
        <w:ind w:left="0" w:right="0" w:hanging="0"/>
        <w:jc w:val="center"/>
        <w:rPr>
          <w:sz w:val="32"/>
        </w:rPr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  <w:r>
        <w:rPr>
          <w:rFonts w:cs="Monotype Koufi"/>
          <w:sz w:val="32"/>
          <w:szCs w:val="32"/>
          <w:rtl w:val="true"/>
        </w:rPr>
        <w:t xml:space="preserve">! </w:t>
      </w:r>
      <w:r>
        <w:rPr>
          <w:rFonts w:cs="Monotype Koufi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spacing w:lineRule="atLeast" w:line="62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سـمـ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ـ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ـ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ـ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ـمـرسـلـيـ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ـحـ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ـ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بـ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ـ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ر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ـ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ـ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مـ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جـ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ـرا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ـ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ـ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ـ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فق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ـر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فخ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صا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سرافيل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3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rtl w:val="true"/>
        </w:rPr>
        <w:t xml:space="preserve">))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4"/>
      </w:r>
      <w:r>
        <w:rPr>
          <w:rFonts w:cs="Traditional Arabic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د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يخ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ق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ه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ط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و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ذ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لق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وك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ذ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ت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حذ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5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طر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6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ت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أ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ين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وكب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ر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رم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ح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ب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وا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د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يف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ع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ق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اح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ر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ح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بهت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أصغ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مع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ت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ؤم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نفخ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ث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حـ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ل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حسب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نع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ك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ول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حسب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نع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وك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وك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7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ي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لع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مع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د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دخ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جن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خرج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ق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عق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أكثر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لا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لاتك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عروض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لى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8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َصَّلنْ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يح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ر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قب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و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ه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قب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ص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ى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نْفَخ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فَزِ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كُلّ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تَو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اخِر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[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ث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شه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ز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بر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كائ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زرائ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المستث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َعِ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احتج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في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فخ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و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خذ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عرش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د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فا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ثنا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ث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ش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ك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بغ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ط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ز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ثنا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وابط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زل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قند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رت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ه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َّ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زل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فز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ا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خ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حج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س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ت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ياء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كواك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ض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ناث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مز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بح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ن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اء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ب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سـ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ع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ك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ب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ناث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ع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فو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حد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ل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ق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يا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ن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ُلْزِل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ِلْزَالَهَ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خْرَج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ثْقَال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زل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ت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ر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نظ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قيام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أن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أ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يقر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ور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يقر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فظر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ليقرأ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ماء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ش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9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لنقر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مْ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وِّ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ُجُو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ْكَدَ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بَا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يِّ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شَا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ُطِّل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ُحُوش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ُشِ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ِحَا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جِّ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ُفُو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ُوِّج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ءُود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ئِل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بِأَي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نْب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تِل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حُف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شِ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شِط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ح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عِّ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نّ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زْلِف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3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عَلِم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ْضَ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تكو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14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مْ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وِّ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نقل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كو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د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ض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ف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ر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س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ض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ضوء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وض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صح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تدرو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ذهب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مس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))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لـ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sz w:val="32"/>
          <w:szCs w:val="36"/>
          <w:rtl w:val="true"/>
        </w:rPr>
        <w:t>:</w:t>
      </w:r>
      <w:r>
        <w:rPr>
          <w:rFonts w:cs="Traditional Arabic"/>
          <w:bCs/>
          <w:sz w:val="32"/>
          <w:szCs w:val="36"/>
          <w:rtl w:val="true"/>
        </w:rPr>
        <w:t xml:space="preserve"> (( </w:t>
      </w:r>
      <w:r>
        <w:rPr>
          <w:rFonts w:cs="Traditional Arabic"/>
          <w:bCs/>
          <w:sz w:val="32"/>
          <w:sz w:val="32"/>
          <w:szCs w:val="36"/>
          <w:rtl w:val="true"/>
        </w:rPr>
        <w:t>إن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ج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نته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ستقر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ح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ش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تخر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اجد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0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ُجُو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ْكَدَ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ظل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ناث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ياء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بَا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يِّ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ب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ملا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ا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ينذ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ت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غ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ناث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ع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فو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ص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فو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سْأَلُون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بَا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قُل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سِف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سْف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يَذَر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اع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صَفْصَف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وَج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ت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تَّبِع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َاع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وَج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خَشَع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صْوَا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رَّحْم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سْم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مْس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نْف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شَّفَاع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ذِ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َحْمَن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رَضِي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وْل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09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عْلَ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يْ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يْدِي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لْف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حِيط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لْمًا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10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عَنَ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ُجُو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ْحَي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يُّوم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مَ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ُلْمً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[ </w:t>
      </w:r>
      <w:r>
        <w:rPr>
          <w:rFonts w:cs="Traditional Arabic"/>
          <w:sz w:val="32"/>
          <w:sz w:val="32"/>
          <w:szCs w:val="36"/>
          <w:rtl w:val="true"/>
        </w:rPr>
        <w:t>ط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05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111</w:t>
      </w:r>
      <w:r>
        <w:rPr>
          <w:rFonts w:cs="Traditional Arabic"/>
          <w:sz w:val="32"/>
          <w:szCs w:val="36"/>
          <w:rtl w:val="true"/>
        </w:rPr>
        <w:t>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ِشَا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ُطِّل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ش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غ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تل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ز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ذ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غ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خا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ُحُوش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ُشِ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سب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فتر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و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ل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د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ش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فت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ِحَا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جِّ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ي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و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ك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ا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أص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الأكسج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نيتروج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فيت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شتع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تأج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ُفُو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ُوِّج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زوج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و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ح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و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أج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اف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شياطين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َوْءُود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ئِل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بِأَيّ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نْب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ُتِل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ءو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ن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قترف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ر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د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حُف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شِ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تن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قراءة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شِط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و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ط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طو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م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ف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حِي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ع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جج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شتع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يرا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لم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نَّة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زْلِف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قر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وح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ت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ر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ؤمنين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ِم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حْضَر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س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ط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ِتَاب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نْ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ضِ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س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سأ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تفص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  <w:sz w:val="32"/>
          <w:szCs w:val="36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ْفَطَ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كَوَاكِ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ْتَثَ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بِحَا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ُجِّ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ُبُو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ُعْثِر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عَلِم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َفْس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دَّم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خَّرَت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انفط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5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ْشَقّ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ذِن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رَبّ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حُقّ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دّ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لْق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خَلَّتْ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ذِن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رَبِّ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حُقّ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انشقاق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-</w:t>
      </w:r>
      <w:r>
        <w:rPr>
          <w:rFonts w:cs="Traditional Arabic"/>
          <w:sz w:val="32"/>
          <w:szCs w:val="36"/>
        </w:rPr>
        <w:t>5</w:t>
      </w:r>
      <w:r>
        <w:rPr>
          <w:rFonts w:cs="Traditional Arabic"/>
          <w:sz w:val="32"/>
          <w:szCs w:val="36"/>
          <w:rtl w:val="true"/>
        </w:rPr>
        <w:t xml:space="preserve"> ]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اأَيُّ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تَّق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لْزَلَة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اع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ظِيم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رَوْن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ذْهَ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رْضِعَة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رْضَعَت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ضَ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مْل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َمْلَ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سُكَا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سُكَا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َك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ذَاب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دِيد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ح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تد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ا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لز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ت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bCs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سَب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اف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مّ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عْمَ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ظَّالِم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ؤَخِّر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َوْم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شْخَص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بْصَار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2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مُهْطِع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قْنِع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ُءُوس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رْتَد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يْ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طَرْف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فْئِدَت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وَاءٌ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3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أَنْذِ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س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أْتِيهِ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ذَا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يَقُو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َلَم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َ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خِّر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جَل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رِيب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جِب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دَعْوَتَ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َتَّبِع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ُسُ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وَلَ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كُون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قْسَم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بْ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زَوَال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4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وَسَكَنْت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سَاكِ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ظَلَم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نْفُس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بَيَّ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يْف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عَل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ِهِ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ضَرَبْن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ك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مْثَالَ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قَد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كَر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كْرَ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ِنْد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كْر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كْر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تَزُول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ِبَالُ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فَ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َحْسَبَ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خْلِف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عْد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ُسُل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زِيز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نْتِقَام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7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ُبَدَّل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غَيْ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سَّمَوَات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بَرَزُو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َاحِ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هَّار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8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تَ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جْرِم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ئِذ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ُقَرَّنِي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صْفَاد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49</w:t>
      </w:r>
      <w:r>
        <w:rPr>
          <w:rFonts w:cs="Traditional Arabic"/>
          <w:bCs/>
          <w:sz w:val="32"/>
          <w:szCs w:val="36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6"/>
          <w:rtl w:val="true"/>
        </w:rPr>
        <w:t>سَرَابِيل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َطِرَان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تَغْش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ُجُوهَهُم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َّار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42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50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فْئِدَتُ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وَاء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فئدته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خ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خرج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ا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ل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!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أَنْذِر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آزِفَة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ذ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ُلُوب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َد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حَنَاجِ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ك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ج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ه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ق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ق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!!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ب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ط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فاء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خلاص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صدق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ا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بالط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فختي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ر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ر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ر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ه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ر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rtl w:val="true"/>
        </w:rPr>
        <w:footnoteReference w:id="11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َعِلْ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ب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ب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ص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ل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sz w:val="32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rFonts w:cs="Monotype Koufi"/>
          <w:sz w:val="32"/>
          <w:szCs w:val="32"/>
          <w:rtl w:val="true"/>
        </w:rPr>
        <w:t xml:space="preserve">:  </w:t>
      </w:r>
      <w:r>
        <w:rPr>
          <w:rFonts w:cs="Monotype Koufi"/>
          <w:sz w:val="32"/>
          <w:sz w:val="32"/>
          <w:szCs w:val="32"/>
          <w:rtl w:val="true"/>
        </w:rPr>
        <w:t>نف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عق</w:t>
      </w:r>
    </w:p>
    <w:p>
      <w:pPr>
        <w:pStyle w:val="Normal"/>
        <w:widowControl w:val="false"/>
        <w:spacing w:lineRule="atLeast" w:line="50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ا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ثنت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ع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تب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ط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ذك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ع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ا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ز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ز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ط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نفخ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ثن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ي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ف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ع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ر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ز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ع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نْفَخ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فَزِع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     [ </w:t>
      </w:r>
      <w:r>
        <w:rPr>
          <w:rFonts w:cs="Traditional Arabic"/>
          <w:sz w:val="32"/>
          <w:sz w:val="32"/>
          <w:szCs w:val="36"/>
          <w:rtl w:val="true"/>
        </w:rPr>
        <w:t>الن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َعِ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 [ </w:t>
      </w:r>
      <w:r>
        <w:rPr>
          <w:rFonts w:cs="Traditional Arabic"/>
          <w:sz w:val="32"/>
          <w:sz w:val="32"/>
          <w:szCs w:val="36"/>
          <w:rtl w:val="true"/>
        </w:rPr>
        <w:t>الز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6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ف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ُخْر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ِيَام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نْظُر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   [ </w:t>
      </w:r>
      <w:r>
        <w:rPr>
          <w:rFonts w:cs="Traditional Arabic"/>
          <w:sz w:val="32"/>
          <w:sz w:val="32"/>
          <w:szCs w:val="36"/>
          <w:rtl w:val="true"/>
        </w:rPr>
        <w:t>الز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6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ثنا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بر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كائ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زرائ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ه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لشه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رز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ث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فَصَعِ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حتج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خ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في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نفخ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موس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آخذ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العرش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د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فا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قبل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ستثناه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ث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ق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د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ثنا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ن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بغ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ط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ثنا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َعِ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ع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و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يه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برا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ب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ل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ل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تفق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َصَّل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ط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ماع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عد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rtl w:val="true"/>
        </w:rPr>
        <w:t>(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أ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َلِ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لَ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جلا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ب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إسراف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ميكائ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حمل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ش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بقي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جبر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-</w:t>
      </w:r>
      <w:r>
        <w:rPr>
          <w:rFonts w:cs="Traditional Arabic"/>
          <w:b w:val="false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لام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- </w:t>
      </w:r>
      <w:r>
        <w:rPr>
          <w:rFonts w:cs="Traditional Arabic"/>
          <w:bCs/>
          <w:sz w:val="32"/>
          <w:sz w:val="32"/>
          <w:szCs w:val="36"/>
          <w:rtl w:val="true"/>
        </w:rPr>
        <w:t>لي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سرافي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ي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حمل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عرش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ب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أت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ل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ـ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ـو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ـ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بقيـ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ن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قـول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لـ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6"/>
          <w:rtl w:val="true"/>
        </w:rPr>
        <w:t>أنـ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خل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خلقتـ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م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م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لك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مو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يموت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يبق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حق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مـ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>))</w:t>
      </w:r>
      <w:r>
        <w:rPr>
          <w:rFonts w:cs="Traditional Arabic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لك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جبر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خلائ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مات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بر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راف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يكائ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ر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و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عماء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ؤساء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زراء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غنياء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قراء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و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الحو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Cs w:val="36"/>
          <w:rtl w:val="true"/>
        </w:rPr>
        <w:t xml:space="preserve">.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و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ه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غا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ريص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ا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ن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يَبْق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لا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إِكْرَام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6</w:t>
      </w:r>
      <w:r>
        <w:rPr>
          <w:rFonts w:cs="Traditional Arabic"/>
          <w:sz w:val="32"/>
          <w:szCs w:val="36"/>
          <w:rtl w:val="true"/>
        </w:rPr>
        <w:t xml:space="preserve"> - </w:t>
      </w:r>
      <w:r>
        <w:rPr>
          <w:rFonts w:cs="Traditional Arabic"/>
          <w:sz w:val="32"/>
          <w:szCs w:val="36"/>
        </w:rPr>
        <w:t>2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ي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ط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م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هت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و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با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تكب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ي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ج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ذ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فِيع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دَّرَج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عَرْش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ُلْق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رُّوح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َمْر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شَاء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ِبَادِ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يُنْذِر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تَّلاقِ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15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بَارِزُون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يَخْف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ِنْهُم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مَن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مُلْك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ِلَّه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وَاحِد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قَهَّا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غ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15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rFonts w:cs="Traditional Arabic"/>
          <w:sz w:val="32"/>
          <w:szCs w:val="36"/>
        </w:rPr>
        <w:t>16</w:t>
      </w:r>
      <w:r>
        <w:rPr>
          <w:rFonts w:cs="Traditional Arabic"/>
          <w:sz w:val="32"/>
          <w:szCs w:val="36"/>
          <w:rtl w:val="true"/>
        </w:rPr>
        <w:t xml:space="preserve"> ]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ال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ال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راع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ياص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كاس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ا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ا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غت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كرا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ائ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ت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نا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ف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غت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أم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م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 xml:space="preserve">! </w:t>
      </w:r>
      <w:r>
        <w:rPr>
          <w:rFonts w:cs="Traditional Arabic"/>
          <w:sz w:val="32"/>
          <w:sz w:val="32"/>
          <w:szCs w:val="36"/>
          <w:rtl w:val="true"/>
        </w:rPr>
        <w:t>أ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غت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سي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دول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2"/>
          <w:szCs w:val="36"/>
          <w:rtl w:val="true"/>
        </w:rPr>
        <w:t>!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أين الظالمون ؟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 xml:space="preserve">أين التابعون لهم فى الغى ؟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وخ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سـطوت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ذكرهـ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طغي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ب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ز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عــز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sz w:val="32"/>
                <w:rtl w:val="true"/>
              </w:rPr>
              <w:t>!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ج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لسلط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نسـان؟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كو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ــ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ف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نـــ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ن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يَبْق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لا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إِكْرَام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هَالِكٌ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ْه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قص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8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ش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ب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فا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ل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الكر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ي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و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ع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أبذ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خل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ز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ن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ل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ا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ا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. </w:t>
      </w:r>
      <w:r>
        <w:rPr>
          <w:rFonts w:cs="Traditional Arabic"/>
          <w:sz w:val="32"/>
          <w:sz w:val="32"/>
          <w:szCs w:val="36"/>
          <w:rtl w:val="true"/>
        </w:rPr>
        <w:t>فإ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غ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نص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ي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ت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رس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غ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رض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اع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قر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قذ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عيا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ات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س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زي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غف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انظر أيها الحبيب نظرة التمحيص إلى من سبقك لو دام الكرسى لغيرك واللـه ما وصل إليك </w:t>
      </w:r>
      <w:r>
        <w:rPr>
          <w:rtl w:val="true"/>
        </w:rPr>
        <w:t>.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يـ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ــ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م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ر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صياً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أنسـي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ق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ل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لثر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ر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لب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ي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ق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د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أهله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لك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ف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يف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عيمهـــــ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ريصـ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لم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سي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يو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بوس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شيـ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واصِيَ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تج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رْيانـ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ـ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سي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ل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سـ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ـ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باقي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تبقـ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نـ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ــــى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rtl w:val="true"/>
        </w:rPr>
        <w:t xml:space="preserve">وتدبر قول القائل </w:t>
      </w:r>
      <w:r>
        <w:rPr>
          <w:rtl w:val="true"/>
        </w:rPr>
        <w:t xml:space="preserve">: 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فـ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ز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حيــــ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تأهب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ـف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لعـب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فلتنزل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منز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نسى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وليركبـ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يـ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ــــ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ن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قر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ن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ميعـ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ــــــل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أظ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طْـ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ليــ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ب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مـ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ـوي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الخليـ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لي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الثـــــ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قيـل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يب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ـزيــ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ليـــل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دىالز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ع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ف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د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ح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صب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ش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صب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بود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قه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م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رب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طو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ك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ال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ش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أ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رس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ب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إخل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ـه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bCs/>
          <w:sz w:val="32"/>
          <w:szCs w:val="36"/>
        </w:rPr>
      </w:pPr>
      <w:r>
        <w:rPr>
          <w:rFonts w:cs="Traditional Arabic"/>
          <w:bCs/>
          <w:sz w:val="32"/>
          <w:sz w:val="32"/>
          <w:szCs w:val="36"/>
          <w:rtl w:val="true"/>
        </w:rPr>
        <w:t>في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أيه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حبة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كرام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وقوت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دو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ها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ت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ال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طال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جاه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قاع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هتما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غا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افه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ريص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كُلّ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عَلَيْهَ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انٍ</w:t>
      </w:r>
      <w:r>
        <w:rPr>
          <w:rFonts w:cs="Traditional Arabic"/>
          <w:bCs/>
          <w:sz w:val="32"/>
          <w:szCs w:val="36"/>
          <w:rtl w:val="true"/>
        </w:rPr>
        <w:t>(</w:t>
      </w:r>
      <w:r>
        <w:rPr>
          <w:rFonts w:cs="Traditional Arabic"/>
          <w:bCs/>
          <w:sz w:val="32"/>
          <w:szCs w:val="36"/>
        </w:rPr>
        <w:t>26</w:t>
      </w:r>
      <w:r>
        <w:rPr>
          <w:rFonts w:cs="Traditional Arabic"/>
          <w:bCs/>
          <w:sz w:val="32"/>
          <w:szCs w:val="36"/>
          <w:rtl w:val="true"/>
        </w:rPr>
        <w:t>)</w:t>
      </w:r>
      <w:r>
        <w:rPr>
          <w:rFonts w:cs="Traditional Arabic"/>
          <w:bCs/>
          <w:sz w:val="32"/>
          <w:sz w:val="32"/>
          <w:szCs w:val="36"/>
          <w:rtl w:val="true"/>
        </w:rPr>
        <w:t>وَيَبْقَى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جْ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رَبِّك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ذُو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ْجَلال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الإِكْرَام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                      </w:t>
      </w:r>
      <w:r>
        <w:rPr>
          <w:rFonts w:cs="Traditional Arabic"/>
          <w:sz w:val="32"/>
          <w:szCs w:val="36"/>
          <w:rtl w:val="true"/>
        </w:rPr>
        <w:t xml:space="preserve">[ </w:t>
      </w:r>
      <w:r>
        <w:rPr>
          <w:rFonts w:cs="Traditional Arabic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26</w:t>
      </w:r>
      <w:r>
        <w:rPr>
          <w:rFonts w:cs="Traditional Arabic"/>
          <w:sz w:val="32"/>
          <w:sz w:val="32"/>
          <w:szCs w:val="36"/>
        </w:rPr>
        <w:t>،</w:t>
      </w:r>
      <w:r>
        <w:rPr>
          <w:rFonts w:cs="Traditional Arabic"/>
          <w:sz w:val="32"/>
          <w:szCs w:val="36"/>
        </w:rPr>
        <w:t>27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left"/>
        <w:rPr/>
      </w:pPr>
      <w:r>
        <w:rPr>
          <w:rFonts w:cs="Traditional Arabic" w:ascii="AGA Arabesque" w:hAnsi="AGA Arabesque"/>
          <w:sz w:val="32"/>
          <w:szCs w:val="36"/>
        </w:rPr>
        <w:t>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نُفِخ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صُّور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َصَعِق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سَّمَوَات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وَ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أَرْضِ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إِلا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شَاءَ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6"/>
        </w:rPr>
        <w:t>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                       [ </w:t>
      </w:r>
      <w:r>
        <w:rPr>
          <w:rFonts w:cs="Traditional Arabic"/>
          <w:sz w:val="32"/>
          <w:sz w:val="32"/>
          <w:szCs w:val="36"/>
          <w:rtl w:val="true"/>
        </w:rPr>
        <w:t>الز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</w:rPr>
        <w:t>68</w:t>
      </w:r>
      <w:r>
        <w:rPr>
          <w:rFonts w:cs="Traditional Arabic"/>
          <w:sz w:val="32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  <w:t xml:space="preserve">..........  </w:t>
      </w:r>
      <w:r>
        <w:rPr>
          <w:rFonts w:cs="Traditional Arabic"/>
          <w:sz w:val="32"/>
          <w:sz w:val="32"/>
          <w:szCs w:val="36"/>
          <w:rtl w:val="true"/>
        </w:rPr>
        <w:t>الدعـــــــــاء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0" w:bottom="1134"/>
      <w:pgNumType w:start="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قر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إسراف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ئ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ف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دف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ف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ك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ف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راف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ئ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مست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ظ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حظ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74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م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432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ال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ق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ل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م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43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با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078</w:t>
      </w:r>
      <w:r>
        <w:rPr>
          <w:sz w:val="30"/>
          <w:sz w:val="30"/>
        </w:rPr>
        <w:t>،</w:t>
      </w:r>
      <w:r>
        <w:rPr>
          <w:sz w:val="30"/>
        </w:rPr>
        <w:t>107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592</w:t>
      </w:r>
      <w:r>
        <w:rPr>
          <w:sz w:val="30"/>
          <w:rtl w:val="true"/>
        </w:rPr>
        <w:t>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85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م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88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ئ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/89</w:t>
      </w:r>
      <w:r>
        <w:rPr>
          <w:sz w:val="30"/>
          <w:sz w:val="30"/>
        </w:rPr>
        <w:t>،</w:t>
      </w:r>
      <w:r>
        <w:rPr>
          <w:sz w:val="30"/>
        </w:rPr>
        <w:t>9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333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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816</w:t>
      </w:r>
      <w:r>
        <w:rPr>
          <w:sz w:val="30"/>
          <w:sz w:val="30"/>
        </w:rPr>
        <w:t>،</w:t>
      </w:r>
      <w:r>
        <w:rPr>
          <w:sz w:val="30"/>
        </w:rPr>
        <w:t>4934</w:t>
      </w:r>
      <w:r>
        <w:rPr>
          <w:sz w:val="30"/>
          <w:sz w:val="30"/>
        </w:rPr>
        <w:t>،</w:t>
      </w:r>
      <w:r>
        <w:rPr>
          <w:sz w:val="30"/>
        </w:rPr>
        <w:t>4941</w:t>
      </w:r>
      <w:r>
        <w:rPr>
          <w:sz w:val="30"/>
          <w:sz w:val="30"/>
        </w:rPr>
        <w:t>،</w:t>
      </w:r>
      <w:r>
        <w:rPr>
          <w:sz w:val="30"/>
        </w:rPr>
        <w:t>585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/51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صح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اف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ه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ح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لبا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08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6293</w:t>
      </w:r>
      <w:r>
        <w:rPr>
          <w:sz w:val="30"/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02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25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rtl w:val="true"/>
        </w:rPr>
        <w:t>(</w:t>
      </w:r>
      <w:r>
        <w:rPr>
          <w:rStyle w:val="FootnoteCharacters"/>
          <w:position w:val="0"/>
          <w:sz w:val="30"/>
          <w:sz w:val="30"/>
          <w:vertAlign w:val="baseline"/>
          <w:rtl w:val="true"/>
        </w:rPr>
        <w:t>?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814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2955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خ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ط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1/239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ودا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743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سائ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</w:rPr>
        <w:t>4/111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نائ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right"/>
      <w:rPr>
        <w:rFonts w:cs="Andalus"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09090</wp:posOffset>
              </wp:positionH>
              <wp:positionV relativeFrom="paragraph">
                <wp:posOffset>314960</wp:posOffset>
              </wp:positionV>
              <wp:extent cx="43205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7pt,24.8pt" to="466.85pt,24.8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09090</wp:posOffset>
              </wp:positionH>
              <wp:positionV relativeFrom="paragraph">
                <wp:posOffset>267335</wp:posOffset>
              </wp:positionV>
              <wp:extent cx="432054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7pt,21.05pt" to="466.85pt,21.05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b w:val="false"/>
        <w:b w:val="false"/>
        <w:sz w:val="32"/>
        <w:sz w:val="32"/>
        <w:rtl w:val="true"/>
      </w:rPr>
      <w:t>خطب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b w:val="false"/>
        <w:sz w:val="32"/>
        <w:sz w:val="32"/>
        <w:rtl w:val="true"/>
      </w:rPr>
      <w:t>الشيخ</w:t>
    </w:r>
    <w:r>
      <w:rPr>
        <w:rFonts w:cs="Times New Roman"/>
        <w:b w:val="false"/>
        <w:b w:val="false"/>
        <w:sz w:val="32"/>
        <w:sz w:val="32"/>
        <w:rtl w:val="true"/>
      </w:rPr>
      <w:t xml:space="preserve"> </w:t>
    </w:r>
    <w:r>
      <w:rPr>
        <w:rFonts w:cs="Andalus"/>
        <w:b w:val="false"/>
        <w:sz w:val="32"/>
        <w:rtl w:val="true"/>
      </w:rPr>
      <w:t>/</w:t>
    </w:r>
    <w:r>
      <w:rPr>
        <w:rFonts w:cs="Andalus"/>
        <w:bCs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محمد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حسان</w:t>
    </w:r>
    <w:r>
      <w:rPr>
        <w:rFonts w:cs="Times New Roman"/>
        <w:bCs/>
        <w:sz w:val="32"/>
        <w:sz w:val="32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4284980</wp:posOffset>
              </wp:positionH>
              <wp:positionV relativeFrom="paragraph">
                <wp:posOffset>635</wp:posOffset>
              </wp:positionV>
              <wp:extent cx="335280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3pt;mso-wrap-distance-left:0pt;mso-wrap-distance-right:0pt;mso-wrap-distance-top:0pt;mso-wrap-distance-bottom:0pt;margin-top:0.05pt;mso-position-vertical-relative:text;margin-left:-337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right"/>
      <w:rPr>
        <w:rFonts w:cs="Andalus"/>
        <w:bCs/>
        <w:sz w:val="32"/>
      </w:rPr>
    </w:pPr>
    <w:r>
      <w:rPr>
        <w:rFonts w:cs="Andalus"/>
        <w:bCs/>
        <w:sz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firstLine="357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628140</wp:posOffset>
              </wp:positionH>
              <wp:positionV relativeFrom="paragraph">
                <wp:posOffset>324485</wp:posOffset>
              </wp:positionV>
              <wp:extent cx="432054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pt,25.55pt" to="468.35pt,25.5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628140</wp:posOffset>
              </wp:positionH>
              <wp:positionV relativeFrom="paragraph">
                <wp:posOffset>276860</wp:posOffset>
              </wp:positionV>
              <wp:extent cx="4320540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pt,21.8pt" to="468.35pt,21.8pt" stroked="t" o:allowincell="f" style="position:absolute;mso-position-horizontal-relative:page">
              <v:stroke color="#333333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sz w:val="32"/>
        <w:sz w:val="32"/>
        <w:rtl w:val="true"/>
      </w:rPr>
      <w:t>فى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رحاب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دار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sz w:val="32"/>
        <w:rtl w:val="true"/>
      </w:rPr>
      <w:t>الآخرة</w:t>
    </w:r>
    <w:r>
      <w:rPr>
        <w:rFonts w:cs="Times New Roman"/>
        <w:sz w:val="32"/>
        <w:sz w:val="32"/>
        <w:rtl w:val="true"/>
      </w:rPr>
      <w:t xml:space="preserve"> </w:t>
    </w:r>
    <w:r>
      <w:rPr>
        <w:rFonts w:cs="Andalus"/>
        <w:sz w:val="32"/>
        <w:rtl w:val="true"/>
      </w:rPr>
      <w:t>"</w:t>
    </w:r>
    <w:r>
      <w:rPr>
        <w:rFonts w:cs="Andalus"/>
        <w:bCs/>
        <w:sz w:val="32"/>
        <w:sz w:val="32"/>
        <w:rtl w:val="true"/>
      </w:rPr>
      <w:t>النفخ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فى</w:t>
    </w:r>
    <w:r>
      <w:rPr>
        <w:rFonts w:cs="Times New Roman"/>
        <w:bCs/>
        <w:sz w:val="32"/>
        <w:sz w:val="32"/>
        <w:rtl w:val="true"/>
      </w:rPr>
      <w:t xml:space="preserve"> </w:t>
    </w:r>
    <w:r>
      <w:rPr>
        <w:rFonts w:cs="Andalus"/>
        <w:bCs/>
        <w:sz w:val="32"/>
        <w:sz w:val="32"/>
        <w:rtl w:val="true"/>
      </w:rPr>
      <w:t>الصور</w:t>
    </w:r>
    <w:r>
      <w:rPr>
        <w:rFonts w:cs="Andalus"/>
        <w:sz w:val="32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89230</wp:posOffset>
              </wp:positionH>
              <wp:positionV relativeFrom="paragraph">
                <wp:posOffset>635</wp:posOffset>
              </wp:positionV>
              <wp:extent cx="335280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6.3pt;mso-wrap-distance-left:0pt;mso-wrap-distance-right:0pt;mso-wrap-distance-top:0pt;mso-wrap-distance-bottom:0pt;margin-top:0.05pt;mso-position-vertical-relative:text;margin-left:-1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Cs w:val="2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57" w:firstLine="357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59:00Z</dcterms:created>
  <dc:creator>Ehab Mohamed Ebrahim</dc:creator>
  <dc:description/>
  <dc:language>en-US</dc:language>
  <cp:lastModifiedBy>***</cp:lastModifiedBy>
  <dcterms:modified xsi:type="dcterms:W3CDTF">2003-08-16T15:34:00Z</dcterms:modified>
  <cp:revision>64</cp:revision>
  <dc:subject/>
  <dc:title> </dc:title>
</cp:coreProperties>
</file>