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در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ن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ك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بداعي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ة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قدمة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ر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آ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ب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ت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د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ف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ا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ثم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يج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ت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هي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ربي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نشودة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ظ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و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ا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يا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ج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م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ا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قل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س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روث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ه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د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ط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قل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لا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دا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داخل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ا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تم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ك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ك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ب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ا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ش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ظي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ا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ا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شا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د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شا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غل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جتمعه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ك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ف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ا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ما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هي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شكلة؟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اء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جد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انه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د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ائي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ا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س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رن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ائ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د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طو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ية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؟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خف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فعي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ضل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س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ف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ع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اع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م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لم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اك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غيرات؟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نائ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شئتن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و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د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ستقبل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درس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م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درس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ستقبل؟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ا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ف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ضا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ف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ا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م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ل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يج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ط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خرجا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خ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خف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لاب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آ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ئ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rFonts w:cs="Simplified Arabic"/>
          <w:sz w:val="28"/>
          <w:szCs w:val="28"/>
          <w:rtl w:val="true"/>
        </w:rPr>
        <w:t xml:space="preserve">..!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ميها</w:t>
      </w:r>
      <w:r>
        <w:rPr>
          <w:rFonts w:cs="Simplified Arabic"/>
          <w:sz w:val="28"/>
          <w:szCs w:val="28"/>
          <w:rtl w:val="true"/>
        </w:rPr>
        <w:t>!!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ا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خ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ب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ط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ت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م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ف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ه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ه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ام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فراد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م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م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تك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يج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عاو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ب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ن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صاد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م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لكترون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س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ر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ط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ؤ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ن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دار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شئ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ب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لي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غذ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م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ف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و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خ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بن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</w:t>
      </w:r>
      <w:r>
        <w:rPr>
          <w:rFonts w:cs="Simplified Arabic"/>
          <w:sz w:val="28"/>
          <w:szCs w:val="28"/>
          <w:rtl w:val="true"/>
        </w:rPr>
        <w:t>"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كيف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بيل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و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فعي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ثا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رك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قر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ر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وي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م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ت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ز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فكا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ز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فعي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ل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ب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ك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تش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ظ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ع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ق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ض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ش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ق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ف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ي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ص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اس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ل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جاه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ي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جاه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 . </w:t>
      </w:r>
      <w:r>
        <w:rPr>
          <w:rFonts w:cs="Simplified Arabic"/>
          <w:sz w:val="28"/>
          <w:sz w:val="28"/>
          <w:szCs w:val="28"/>
          <w:rtl w:val="true"/>
        </w:rPr>
        <w:t>و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د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ب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هو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م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ك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وق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ش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غ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تش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هبه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ار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ش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شح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ك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اع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همي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نظام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دريس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ن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ه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س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خف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طي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خ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ا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ن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ل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ض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ه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اخ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ث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ج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ل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ثاب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اني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د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لاح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م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مثل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ب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ش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ف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ف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لاح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ل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ك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ي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ئ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ق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س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حل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شكلة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غيرات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ً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فه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ول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د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د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ب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الانت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نا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ع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قص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بق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تنمي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هارا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فكير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إبداعي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ه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دري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د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ف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و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و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ه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ه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داع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ب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د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ج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ر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د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ك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غ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بؤ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يا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با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غ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خر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إب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د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و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كل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ضا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فصيل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ش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ي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همي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تنمي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هارا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فكير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إبداعي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جه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رب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ب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اج</w:t>
      </w:r>
      <w:r>
        <w:rPr>
          <w:rFonts w:cs="Simplified Arabic"/>
          <w:sz w:val="28"/>
          <w:szCs w:val="28"/>
          <w:rtl w:val="true"/>
        </w:rPr>
        <w:t xml:space="preserve">&amp; </w:t>
      </w:r>
      <w:r>
        <w:rPr>
          <w:rFonts w:cs="Simplified Arabic"/>
          <w:sz w:val="28"/>
          <w:sz w:val="28"/>
          <w:szCs w:val="28"/>
          <w:rtl w:val="true"/>
        </w:rPr>
        <w:t>بيرلاين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د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ي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إب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داعي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ف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د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ا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ء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د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اء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داع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هارا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فكير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إبداعي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ج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بيق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فك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عا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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و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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لال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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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داع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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عّ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د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م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قي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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Fluency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اد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م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ه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لط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ك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ط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ن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جل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ك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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Flexibility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د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ي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ي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فس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م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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Originality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با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ف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دا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ن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وي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لو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ر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لوف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ج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ك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د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ق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ع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ص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ك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ا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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Elaboration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ه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ص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ا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اض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عصف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ذهني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u w:val="single"/>
        </w:rPr>
        <w:t>Brian Storming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عر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ن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عرّ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ج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الرس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طل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در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ث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تراح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ت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تال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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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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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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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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ك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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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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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ع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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داع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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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و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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حا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ول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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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ي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ئ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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ن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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با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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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ي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بادئ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طبق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جلسا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عصف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ذهني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ن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ّ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ر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جي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ج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o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ف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o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ي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بي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ب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قواعد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تبع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جلسا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عصف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زمرة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ج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خ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فه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شج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رك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حف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ت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م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خطوا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تبع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تطبيق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جلسا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عصف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د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د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د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رو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ج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Identifying The Problem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ل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يق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ت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ئ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تي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تي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ئ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ض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ئ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د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ف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؟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ذا؟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؟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ف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ح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ح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ريب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ق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Afterthought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د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ن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شع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ر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Illumination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داع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ني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ئ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ه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عال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Processing Ideas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ق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ني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غ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ل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واء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ر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ب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قو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Implementing Ideas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ت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ت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ل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ت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غ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و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ضب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كا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ب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وائد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تطبيق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جلسا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عصف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و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وا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ع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عوقا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تطبيق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جلسا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عصف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م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ك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ب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شك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ت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طبي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خاتمة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م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د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م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م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د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م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ع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وي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ظ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ث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د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د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اس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ط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ف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اض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ي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قائم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راجع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و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ن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8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شق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جرو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9</w:t>
      </w:r>
      <w:r>
        <w:rPr>
          <w:rFonts w:cs="Simplified Arabic"/>
          <w:sz w:val="28"/>
          <w:sz w:val="28"/>
          <w:szCs w:val="28"/>
          <w:rtl w:val="true"/>
        </w:rPr>
        <w:t>هـ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جرو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بد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9</w:t>
      </w:r>
      <w:r>
        <w:rPr>
          <w:rFonts w:cs="Simplified Arabic"/>
          <w:sz w:val="28"/>
          <w:sz w:val="28"/>
          <w:szCs w:val="28"/>
          <w:rtl w:val="true"/>
        </w:rPr>
        <w:t>هـ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ن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و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وسي،</w:t>
      </w:r>
      <w:r>
        <w:rPr>
          <w:rFonts w:cs="Simplified Arabic"/>
          <w:sz w:val="28"/>
          <w:szCs w:val="28"/>
        </w:rPr>
        <w:t>1997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د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ظ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نا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ج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نج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ل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ج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س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Style w:val="HTML"/>
          <w:rFonts w:cs="Times New Roman"/>
          <w:b/>
          <w:b/>
          <w:bCs/>
        </w:rPr>
      </w:pPr>
      <w:hyperlink r:id="rId2">
        <w:r>
          <w:rPr>
            <w:rStyle w:val="InternetLink"/>
            <w:rFonts w:cs="Times New Roman"/>
            <w:b/>
            <w:bCs/>
            <w:sz w:val="24"/>
            <w:szCs w:val="24"/>
          </w:rPr>
          <w:t>www.zulfiedu.gov.sa/up/2158_01190843569.doc</w:t>
        </w:r>
      </w:hyperlink>
    </w:p>
    <w:p>
      <w:pPr>
        <w:pStyle w:val="Normal"/>
        <w:jc w:val="center"/>
        <w:rPr>
          <w:rStyle w:val="HTML"/>
          <w:rFonts w:cs="Simplified Arabic"/>
          <w:b/>
          <w:b/>
          <w:bCs/>
          <w:sz w:val="28"/>
          <w:szCs w:val="28"/>
        </w:rPr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QuranAlKareem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HTML">
    <w:name w:val="استشهاد HTML"/>
    <w:basedOn w:val="Style14"/>
    <w:qFormat/>
    <w:rPr>
      <w:i w:val="false"/>
      <w:iCs w:val="false"/>
      <w:color w:val="008000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ulfiedu.gov.sa/up/2158_01190843569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22:51:00Z</dcterms:created>
  <dc:creator>موفق</dc:creator>
  <dc:description/>
  <cp:keywords/>
  <dc:language>en-US</dc:language>
  <cp:lastModifiedBy>Atiya Omari</cp:lastModifiedBy>
  <dcterms:modified xsi:type="dcterms:W3CDTF">2008-12-03T23:29:00Z</dcterms:modified>
  <cp:revision>3</cp:revision>
  <dc:subject/>
  <dc:title>أهمية التدريس لتنمية مهارات التفكير الإبداعي</dc:title>
</cp:coreProperties>
</file>