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ربعون نصيحة لإصلاح البيوت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bidi="ar-EG"/>
        </w:rPr>
      </w:pPr>
      <w:r>
        <w:rPr>
          <w:b/>
          <w:bCs/>
          <w:sz w:val="32"/>
          <w:szCs w:val="32"/>
          <w:lang w:val="en-US" w:bidi="ar-EG"/>
        </w:rPr>
        <w:t>Dr.Galal</w:t>
      </w:r>
    </w:p>
    <w:p>
      <w:pPr>
        <w:pStyle w:val="Normal"/>
        <w:jc w:val="left"/>
        <w:rPr>
          <w:rFonts w:cs="Traditional Arabic"/>
          <w:color w:val="2F4F4F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ي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م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تغف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ع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ل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ك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و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تت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تف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ح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كا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ح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تم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يان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ر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3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ج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ار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اجئ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ي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ق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عر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طر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،أن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،وأحي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هى،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ط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تو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يا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ار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ر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ت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ض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  <w:br/>
        <w:t xml:space="preserve">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عتب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ج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ص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ع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مر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ق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رع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ي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ال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ج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س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ك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يئ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ز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ز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ق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ئ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ي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ج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ف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ب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ق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وص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ط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ض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مس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ن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ح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ب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تم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م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و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وت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ص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ه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ر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ائ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ائ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ا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  <w:t xml:space="preserve">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كح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يا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ائ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ك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حس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جم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ي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ظ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6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ت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ك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س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ك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و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5/28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و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523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و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ني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ي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كتن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28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وج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color w:val="000000"/>
          <w:sz w:val="32"/>
          <w:szCs w:val="32"/>
        </w:rPr>
        <w:t>19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ب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ت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و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ي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دا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62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عج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أ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سوؤ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8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ا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زوج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ي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وث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ه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ن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ع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صلا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ت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غ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ب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لح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9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صلاح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ق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ل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صل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ست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وا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ص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ما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لا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ذ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وق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اسب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ث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م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دا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با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ي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د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Cs/>
          <w:color w:val="000000"/>
          <w:sz w:val="32"/>
          <w:szCs w:val="32"/>
        </w:rPr>
        <w:t>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ف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بعا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و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ا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ح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ا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هت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م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…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ا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ك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اختل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ب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حي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: 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ح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وء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م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ي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خذ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ي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ي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5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وص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ضع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ض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ظ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ت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ز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ص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ت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ط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ج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تي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ت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"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ت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غ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ت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أ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فأذ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ش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فف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/51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وت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6/2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يق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48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،ب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دق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،ال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/40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ت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د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بر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سا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حتاج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اؤ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ث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م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اسو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اش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ث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ع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ف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ذ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ع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ك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46: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599: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ك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ق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تنح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9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و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/53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/56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17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اوت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ل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ر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/27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79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ي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ف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ج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رب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نه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إ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س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م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ه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ص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م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اع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دب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غ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ولا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د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دي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ت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رج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ائ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ظيف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رتباط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ر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ع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ر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فين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و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شج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تي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ز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ضور،وإ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ل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عد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ي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عظ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ر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عد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تا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دث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/19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ؤ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ص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ص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ب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راح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سط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در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وص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س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قا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ظ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نب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ية،ك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هار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ع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كاة،والص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طا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ع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ش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الل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ص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،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جم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ز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ض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ر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ض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و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يج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ن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ش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ض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ت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فقه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عان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نت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ض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و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ت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ر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ي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ت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ب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ه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ضي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د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ذ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ق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خ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ن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ث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وضوع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سه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ساء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ص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را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ب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ش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ائ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ا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مخ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زبي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نذ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ل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هيب،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كان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ريع،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طا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ناؤ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ش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ك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حا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ق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ز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و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ل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ائ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ل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زك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ل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اد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ذ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ع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ذ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راج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م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م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باركف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ص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اص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انب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،ف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قر،و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م،و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نو،و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اي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قائق،و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الو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حط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الانحر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خ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هراني،ال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ا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ز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ا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ليفزي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ر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ج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داد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ئولي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ئ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حا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ج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ا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ح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ي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ط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م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نت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ق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1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ت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ؤ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ض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ت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ض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ط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عّ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ش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او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ا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ح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غ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ذ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ز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ش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ق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ر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ج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فانظ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خذ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ُ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لا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ر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عتم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صّ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ه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ز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أ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5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حاض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ش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اض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حا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ط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طمئ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ما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تز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ار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د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ط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ر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ساهل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ض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دّ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ّ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خ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ر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د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ش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د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سه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هد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ا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ب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1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زي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  <w:t xml:space="preserve">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غ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ال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ؤم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2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اديث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ؤ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قا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ذ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ت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ح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خ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خ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ّ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ّ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خ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1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73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ر،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و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،ك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95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ه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راني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31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ؤَم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ط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ر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ذ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77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م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ل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ا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ذ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ئذ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  <w:t xml:space="preserve">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تأنس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ل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2"/>
        </w:rPr>
        <w:t>2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خل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ج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رج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زك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</w:rPr>
        <w:t>،</w:t>
      </w:r>
      <w:r>
        <w:rPr>
          <w:rFonts w:cs="Traditional Arabic"/>
          <w:b/>
          <w:bCs/>
          <w:color w:val="000000"/>
          <w:sz w:val="32"/>
          <w:szCs w:val="32"/>
        </w:rPr>
        <w:t>2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  <w:t xml:space="preserve">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18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ض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ك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تمو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ر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د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تا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ر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د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ره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بائ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ها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وا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م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وا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ا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ات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يق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ك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تات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6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ح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ل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غت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أذ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لغ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يا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ه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5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ن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قئ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/38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604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ق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طلقو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ت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ص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جو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اح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مرأ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ش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ج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دل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جرو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ج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ُجر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ت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ا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/9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هج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ع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5/6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ئ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504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611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/38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ق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ط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ن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ق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ا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ب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هم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ف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ج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ُ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وء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ض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ف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،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فين،والطو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rFonts w:cs="Traditional Arabic"/>
          <w:b/>
          <w:bCs/>
          <w:color w:val="000000"/>
          <w:sz w:val="32"/>
          <w:szCs w:val="32"/>
        </w:rPr>
        <w:t>5/30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rFonts w:cs="Traditional Arabic"/>
          <w:b/>
          <w:bCs/>
          <w:color w:val="000000"/>
          <w:sz w:val="32"/>
          <w:szCs w:val="32"/>
        </w:rPr>
        <w:t>369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ج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واف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و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rFonts w:cs="Traditional Arabic"/>
          <w:b/>
          <w:bCs/>
          <w:color w:val="000000"/>
          <w:sz w:val="32"/>
          <w:szCs w:val="32"/>
        </w:rPr>
        <w:t>5/309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rFonts w:cs="Traditional Arabic"/>
          <w:b/>
          <w:bCs/>
          <w:color w:val="000000"/>
          <w:sz w:val="32"/>
          <w:szCs w:val="32"/>
        </w:rPr>
        <w:t>243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ت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جتم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ق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  <w:t xml:space="preserve">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و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ل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اق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اع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ع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ئ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ت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وص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تي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إحسا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راء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سأ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داء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از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و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ل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ف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ل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شر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إحص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ع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س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ض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ه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ار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و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اد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لغ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لس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فر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ج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ه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ن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لق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ا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ه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ع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ار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فات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ري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ن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ظ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ئ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صو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عز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نقس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سك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شت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ض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أ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مز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ن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خفاء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خ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</w:rPr>
        <w:t>482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"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ح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و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ي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/32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فساد،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شبوه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ا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و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بّ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و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خ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خ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ظاه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صا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ساء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ك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آ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ء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ن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ائ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طئ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ش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ره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ره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16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788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وج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ت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ف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ط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ي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زوج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حظ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دم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مك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را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ط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ز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ا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ي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ف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ج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ق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ر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ئ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ي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ه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سي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طط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س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عق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2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غ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س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تز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قت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رث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ب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د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بل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فل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ت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و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ش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خ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ل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ل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رع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ي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92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77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63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ق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دارك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ذ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حص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ف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بيو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ت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ي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فض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ئ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ات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ت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ح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ت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لس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ط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ط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م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ع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ض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ئ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ط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ل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ره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زع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ل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ط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ك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ف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ر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تع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باب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ء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لابي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في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قرئ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افآ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فظ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ه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ا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فظ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ذ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ذك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ط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ئذ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بيه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م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و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ق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غرا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ط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خت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ج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ز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ن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ص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جي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جه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لا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د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ب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ق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ف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ن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ر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ي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ر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ذ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رج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لفا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ت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د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رب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ي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اد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ز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،ير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عا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أد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سي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ت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نج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لكترون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يكانيك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م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ت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و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ئز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ت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از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لاط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ا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س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ل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د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غ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تح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داع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د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ُ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به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ج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ذ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د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7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ع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س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ا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ضاح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ق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6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/2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ظ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فنا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طن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ض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دخ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ض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ك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ا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هل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ض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فاو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ا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ا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وظ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غ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قاش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ب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ئذ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خش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ائ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اً،و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/>
          <w:b/>
          <w:bCs/>
          <w:color w:val="000000"/>
          <w:sz w:val="32"/>
          <w:szCs w:val="32"/>
        </w:rPr>
        <w:t>3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و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نم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تظ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أل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ب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ص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و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فاعتذر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ن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أج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أج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ي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بار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ي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و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ج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م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ا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ط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اد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قوق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س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ر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ن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ط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تعاث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ط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مجت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ط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ظائ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ط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ط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مر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ط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حظ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ه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ت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ئ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ج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ائج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س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غ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ر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ظ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شت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ل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ب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اختل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ل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ع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ب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إه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ص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ع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نت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اج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كا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حس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ستغ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ل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ظ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ت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ره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س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غ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ص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فا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يز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ا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لح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ق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ت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و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ظها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د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ي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/15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با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ك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فع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فع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ط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غش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ظ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6/45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ف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لب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غ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لق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ك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كت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ث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ب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طاو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ر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حدث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حدث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ط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طان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ظ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/62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703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ر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ق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ت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ُ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را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ث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ض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ج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بعث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ك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صلاح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ض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ر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وصي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/31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5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{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مرأ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انتا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color w:val="000000"/>
          <w:sz w:val="32"/>
          <w:szCs w:val="32"/>
        </w:rPr>
        <w:t>10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با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ض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/19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أ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م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6/7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0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70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ر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تائ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د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59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ن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ز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ن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و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6/12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92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ئ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ج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ه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ف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ن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و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6/25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67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ُئ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قا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/16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ق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قتد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ع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وا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ر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ض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ت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ت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ط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ماز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ط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ش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ل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ب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لاع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ُلاع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ضاحك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ضاحك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9/12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ا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ت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ت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بادر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ن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/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طف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ص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ش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ا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رح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ق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ُهر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ستقب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/188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</w:rPr>
        <w:t>277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و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/5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ُ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ُل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/188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</w:rPr>
        <w:t>277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و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/5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ر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ئ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لاط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نا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ق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م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ّ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رح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د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ك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م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د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ب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طّ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6/15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67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ه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لت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يغ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تأ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7/33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4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و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عق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د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ل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0/34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</w:rPr>
        <w:t>34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4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ؤ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ا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تد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اب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ذ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و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ع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خ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خل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ب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ن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/32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ج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نف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أديب،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ج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ا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اف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شوز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ظو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هجر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ضا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ضربو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ين،واضرب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color w:val="000000"/>
          <w:sz w:val="32"/>
          <w:szCs w:val="32"/>
        </w:rPr>
        <w:t>1/33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/26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ز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ص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ت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أ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طئ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ق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يا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ئ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ط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ئق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اد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رج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نث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ط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ت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د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بود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آله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رو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ن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ي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قت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و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خا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م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صم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ع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ن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وق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ر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ت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في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ك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س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ع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وا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م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اع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ا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ست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تائ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واج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صوص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و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ح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81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عج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أ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يئ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لحق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صحا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سوؤ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ح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سا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عبت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حق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صحا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/26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05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ه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خ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قد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مكان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همي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ص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ا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نا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ق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جم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ك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خ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ق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/38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8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خط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و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او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/53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29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وذ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وّذ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ح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1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96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ض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ول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ذ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غص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ان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ف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ئج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جا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ائل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إصلاح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ف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ي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م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ثل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س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ف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ج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ر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سي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كمال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ا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جهز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م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شت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ش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ي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ف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م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وائ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تنا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ث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س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ب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عا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وذ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19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ع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س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رت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ؤ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ز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س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ؤ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حدا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س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03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464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سي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ف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يان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ت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ل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غل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ذك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م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ني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ذك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طفئ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ب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0/8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</w:rPr>
        <w:t>8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غلق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ا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مر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ني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طفئ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ج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وكئ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قي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اط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و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غلق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يس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ض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ا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شت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3/30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08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ر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ا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1/8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. </w:t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ح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bidi="ar-EG"/>
        </w:rPr>
      </w:pPr>
      <w:r>
        <w:rPr>
          <w:b/>
          <w:bCs/>
          <w:sz w:val="32"/>
          <w:szCs w:val="32"/>
          <w:lang w:val="en-US" w:bidi="ar-EG"/>
        </w:rPr>
        <w:t>Dr.Gal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7:43:00Z</dcterms:created>
  <dc:creator>xpsp5express</dc:creator>
  <dc:description/>
  <cp:keywords/>
  <dc:language>en-US</dc:language>
  <cp:lastModifiedBy>xpsp5express</cp:lastModifiedBy>
  <dcterms:modified xsi:type="dcterms:W3CDTF">2008-11-07T17:47:00Z</dcterms:modified>
  <cp:revision>2</cp:revision>
  <dc:subject/>
  <dc:title/>
</cp:coreProperties>
</file>