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موريلا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  <w:t>"</w:t>
      </w:r>
      <w:r>
        <w:rPr>
          <w:rFonts w:ascii="Arial" w:hAnsi="Arial" w:cs="Arial"/>
          <w:b/>
          <w:b/>
          <w:bCs/>
          <w:color w:val="000080"/>
          <w:rtl w:val="true"/>
        </w:rPr>
        <w:t>وحيدة تعيش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عازبة في عزلتها الأبدية</w:t>
      </w:r>
      <w:r>
        <w:rPr>
          <w:rFonts w:cs="Arial" w:ascii="Arial" w:hAnsi="Arial"/>
          <w:b/>
          <w:bCs/>
          <w:color w:val="000080"/>
          <w:rtl w:val="true"/>
        </w:rPr>
        <w:t>"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أفلاطون ـ سيمبوس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أرنو إلى صديقت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وريلا بإحساس عميق مفعم بالحبّ المتفرّد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رمتني المصادفة في رفقتها منذ سن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طويلة، فاتقدت نفسي منذ اللقاء الأول بنار لم تعرفها قبلاً، لكنّ النار لم تكن نا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rtl w:val="true"/>
        </w:rPr>
        <w:t>إيروس</w:t>
      </w:r>
      <w:r>
        <w:rPr>
          <w:rFonts w:cs="Arial" w:ascii="Arial" w:hAnsi="Arial"/>
          <w:b/>
          <w:bCs/>
          <w:color w:val="000080"/>
          <w:rtl w:val="true"/>
        </w:rPr>
        <w:t>)(</w:t>
      </w:r>
      <w:r>
        <w:rPr>
          <w:rFonts w:cs="Arial" w:ascii="Arial" w:hAnsi="Arial"/>
          <w:b/>
          <w:bCs/>
          <w:color w:val="000080"/>
        </w:rPr>
        <w:t>1</w:t>
      </w:r>
      <w:r>
        <w:rPr>
          <w:rFonts w:cs="Arial" w:ascii="Arial" w:hAnsi="Arial"/>
          <w:b/>
          <w:bCs/>
          <w:color w:val="000080"/>
          <w:rtl w:val="true"/>
        </w:rPr>
        <w:t>)</w:t>
      </w:r>
      <w:r>
        <w:rPr>
          <w:rFonts w:ascii="Arial" w:hAnsi="Arial" w:cs="Arial"/>
          <w:b/>
          <w:b/>
          <w:bCs/>
          <w:color w:val="000080"/>
          <w:rtl w:val="true"/>
        </w:rPr>
        <w:t>، وما أضنى روحي وعذّبها هو القناعة أنني عاجز عن تحديد معناها الخارق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بأي وسيلة، أو أن أتحكّم بتأججها الغامض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التقينا، وقيّدنا القدر معاً عند المذبح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لم أنبس ببنت شفة عن الحبّ، ولم أُفكّر عاطفياً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نأت وحيدة، وتحاشت الآخرين، ودن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نّي دون غيري، فأسعدتن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أسعدتني سعادة مثيرة للعجب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سعادة تُشرع الباب للأحلام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تمتّعت موريلا بآفاق معرفية واسع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وكما أرغب في العيش، كانت مواهب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ُطلقة العنان ودون ضوابط عامة ـ وتمتّعت بقوى عقلية هائل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أدركتُ ذلك وتحوّلت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لميذاً لها لدى مناقشتها لفيض من المواضيع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احظتُ حالاً، أنّ موريلا، ربما بسبب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تربيتها في </w:t>
      </w:r>
      <w:r>
        <w:rPr>
          <w:rFonts w:cs="Arial" w:ascii="Arial" w:hAnsi="Arial"/>
          <w:b/>
          <w:bCs/>
          <w:color w:val="000080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rtl w:val="true"/>
        </w:rPr>
        <w:t>بريسبورغ</w:t>
      </w:r>
      <w:r>
        <w:rPr>
          <w:rFonts w:cs="Arial" w:ascii="Arial" w:hAnsi="Arial"/>
          <w:b/>
          <w:bCs/>
          <w:color w:val="000080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rtl w:val="true"/>
        </w:rPr>
        <w:t>، التي فردت أمامي عدداً من الكتابات الصوفية، التي تُعتب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عادة من بقايا الأدب الألماني القديم، عميقة الاطلاع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عجزت عن تخيّل أسباب ذلك، لك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لك كانت دراستها المفضّلة والمستمرّة ـ ومع مرور الزمن غدت دراستي التي يجب أ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عزوها، إلى التأثير البسيط والفعّال في داخلي للعادة والاقتداء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أمام ذلك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كلّه، إن لم أكن مخطئاً، لم يجد عقلي سوى القليل للعمل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م تكن تلك قناعاتي، أو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نني نسيت نفسي، لم تكن طريقة تفكيري مطابقة لخيالي، ولم تكن أية إمارة من التأمّ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ذي قرأته، قابلة للاكتشاف، ما لم أكن مخطئاً جداً، سواء في تصرّفي أو في تفكير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أقنعني الإحساس العميق بذلك، واستسلمت داخلياً لذاتي، كما استسلمت بصورة أكب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لإرشادات زوجتي، فولجت جسوراً إلى باطن دراسات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بعدئذ ـ عندئذ، عندما تأمّل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صفحات المحظورة أحسست أنّ الروح التي تتقد في داخلي، بينما وضعت موريلا يد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باردة فوق يدي لتبعث من رماد فلسفة ميتة كلمات خفيضة منفردة تحترق معاني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غريبة في ذاكرت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بعد ذلك، ساعة بعد ساعة أقف إلى جوارها متريثاً وأترصّد موسيق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صوتها الساحر ـ حتى تترقرق ألحانها مع الرعب ـ وتتساقط كظلّ على نفسي ـ فأزدا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شحوباً وترتعد فرائصي بتلك الألحان السماوي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ذبل الفرح فجأة وتحوّل رعباً، وصا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أجمل هو الأقبح، كما يتحوّل ورق نبات الحنّاء إلى تراب الحنّاء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ليس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ضرورياً أن أذكر الصفة الدقيقة للبحوث التي وردت في المجلّدات التي ذكرتها، والت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شكّلت لزمن طويل المحادثة الوحيدة تقريباً بين موريلا وبيني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rtl w:val="true"/>
        </w:rPr>
        <w:t>وهذا ما يُطلق عليه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تعلّمون المبدأ الأخلاقي اللاهوتي القابل للفهم حالاً، وما لا يفهمه الأميو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كافة في مختلف الظروف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إنّ وحدة الوجود الصارمة لفيخته، والرؤي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فيثاغورية المعدّلة، وتعاليم التماثل التي حثّ عليها شيلينغ، هي المواضيع الت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ُجسّد الجمال بغالبيته بالنسبة لموريلا الخيالي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يس مستبعداً اعتبار تلك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هوية</w:t>
      </w:r>
      <w:r>
        <w:rPr>
          <w:rFonts w:cs="Arial" w:ascii="Arial" w:hAnsi="Arial"/>
          <w:b/>
          <w:bCs/>
          <w:color w:val="000080"/>
          <w:rtl w:val="true"/>
        </w:rPr>
        <w:t>.. "</w:t>
      </w:r>
      <w:r>
        <w:rPr>
          <w:rFonts w:ascii="Arial" w:hAnsi="Arial" w:cs="Arial"/>
          <w:b/>
          <w:b/>
          <w:bCs/>
          <w:color w:val="000080"/>
          <w:rtl w:val="true"/>
        </w:rPr>
        <w:t>ذاتية</w:t>
      </w:r>
      <w:r>
        <w:rPr>
          <w:rFonts w:cs="Arial" w:ascii="Arial" w:hAnsi="Arial"/>
          <w:b/>
          <w:bCs/>
          <w:color w:val="00008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80"/>
          <w:rtl w:val="true"/>
        </w:rPr>
        <w:t>وأعتقد أن السير لوك يحدد تطابقها الحقيقي مع الوجود النفس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وم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دمنا أشخاصاً نفهم أن جوهر الذكاء هو العقل، وما دام الوعي يقترن بالتفكير، فإنن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صحاب ذوات أو نفوس ـ وهذا ما يميّزنا عن الكائنات الأخرى التي تفكّر، ويهبن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هويتنا الذاتي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كنّ مبدأ التشخيص</w:t>
      </w:r>
      <w:r>
        <w:rPr>
          <w:rFonts w:cs="Arial" w:ascii="Arial" w:hAnsi="Arial"/>
          <w:b/>
          <w:bCs/>
          <w:color w:val="000080"/>
          <w:rtl w:val="true"/>
        </w:rPr>
        <w:t>(</w:t>
      </w:r>
      <w:r>
        <w:rPr>
          <w:rFonts w:cs="Arial" w:ascii="Arial" w:hAnsi="Arial"/>
          <w:b/>
          <w:bCs/>
          <w:color w:val="000080"/>
        </w:rPr>
        <w:t>2</w:t>
      </w:r>
      <w:r>
        <w:rPr>
          <w:rFonts w:cs="Arial" w:ascii="Arial" w:hAnsi="Arial"/>
          <w:b/>
          <w:bCs/>
          <w:color w:val="000080"/>
          <w:rtl w:val="true"/>
        </w:rPr>
        <w:t>)</w:t>
      </w:r>
      <w:r>
        <w:rPr>
          <w:rFonts w:ascii="Arial" w:hAnsi="Arial" w:cs="Arial"/>
          <w:b/>
          <w:b/>
          <w:bCs/>
          <w:color w:val="000080"/>
          <w:rtl w:val="true"/>
        </w:rPr>
        <w:t>، أو فكرة تلك الهوية التي نفقدها، أو ل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نفقدها نهائياً عند الموت، كان بالنسبة لي، وعلى مرّ الزمن، مثار بحث واهتمام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كثّفين، وليس أكثر من الطبيعة الباطنية والطبيعة القائمة بنتائجها، وليس أكثر م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سلوكيات معينة ومثيرة سبق وذكرتها موريلا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لكنّ الوقت حان الآن لأتلقّ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سلوك زوجتي الضاغط كالسحر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م أعد أحتمل لمسة أصابعها الواهنة، ولا نبرة لغت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وسيقية، ولا بريق عينيها السوداوين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أدركتْ ذلك كلّه، لكنّها لم تُعرب عن لوم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لي، بدت واعية لضعفي أو سخفي، ودعتْ ذلك قدراً، وبدت مدركة أيضاً للسبب الذي أجهله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سبب التحوّل التدريجي في احترامي، لكنّها لم تُظهر تلميحاً أو علامة عن طبيع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ذات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كانت امرأة تزداد وهناً يومياً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استقرّت البقعة القرمزية ثابتة طويلاً عل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جنتها، وبرزت الأوردة الزرقاء على جبينها الشاحب، وانصهرت طبيعتي لحظة في الشفقة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لاحظتُ النظرة الخاطفة في عينيها اللتين تحملان المعاني، فمرضت نفسي وراحت تدو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دوران من يُحدّق إلى الأدنى في هاوية موحشة عميقة الغور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هل أعترف أنن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قتُ، برغبة جامحة ومستنفدة، للحظة موت موريلا؟ تقتُ، لكنّ الروح الضعيفة التصق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بحجرتها الطينية بضعة أيام ـ بضعة أسابيع وشهور مملّة ـ إلى أن استعادت أعصاب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توتّرة السيطرة على دماغي، فتنامى خوفي أخيراً، ولعنتُ الأيام والساعات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اللحظات المريرة التي بدت كأنّها تطول مع تراجع حياتها اللطيفة ـ مثل الظلال ف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آخر النهار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عندما هدأت الرياح في الجو في أمسية خريفية، نادتني موريل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إلى جوار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ثمّة ضباب كثيف يغطّي الأرض برمتها، وثمّة بصيص دافئ فوق الماء، وب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وراق الشجر الكثيفة في الغابة في تشرين الأول، وحيث سقط قوس قزح من قبّة السماء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زرقاء حقاً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ما أن دنوت منها حتى سمعتها تدندن بصوت خفيض يرتعش متقداً وهي ترتّ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كلمات ترنيمة كاثوليكية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الترنيمة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أيتها الطاهرة مريم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انظري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إلى أضحية الخاطئ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الذي يرفع صلاته الحارة وحبّه المتواضع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من عرشك المقدّس العالي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صباحاً ـ ظهراً ـ وعند الغروب ـ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يا مريم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وقد سمعتِ ترنيمتي</w:t>
      </w:r>
      <w:r>
        <w:rPr>
          <w:rFonts w:cs="Arial" w:ascii="Arial" w:hAnsi="Arial"/>
          <w:b/>
          <w:bCs/>
          <w:color w:val="000080"/>
          <w:rtl w:val="true"/>
        </w:rPr>
        <w:t>!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ي السرّاء والضرّاء ـ في الخي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الشر ـ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لا تتركيني يا أم الإله</w:t>
      </w:r>
      <w:r>
        <w:rPr>
          <w:rFonts w:cs="Arial" w:ascii="Arial" w:hAnsi="Arial"/>
          <w:b/>
          <w:bCs/>
          <w:color w:val="000080"/>
          <w:rtl w:val="true"/>
        </w:rPr>
        <w:t>!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عندما تنتهي ساعاتي بسلام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عندما تزول النجوم من السماء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حتى لا تواجه نفسي الكسل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محبتي أرشدتني إليك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عندما تغلّف سحب القدر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حاضر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ماضيّ كليهما،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دعي مستقبلي المضيء يسطع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بآمال عذبة منك</w:t>
      </w:r>
      <w:r>
        <w:rPr>
          <w:rFonts w:cs="Arial" w:ascii="Arial" w:hAnsi="Arial"/>
          <w:b/>
          <w:bCs/>
          <w:color w:val="000080"/>
          <w:rtl w:val="true"/>
        </w:rPr>
        <w:t>!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قالت موريلا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rtl w:val="true"/>
        </w:rPr>
        <w:t>إنّه يوم من الأيام، يوم من الأيام كلّها، إمّا للحياة وإمّ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للموت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إنّه يوم جميل لأبناء الأرض والحياة ـ لكنّه أجمل لبنات السماء والموت</w:t>
      </w:r>
      <w:r>
        <w:rPr>
          <w:rFonts w:cs="Arial" w:ascii="Arial" w:hAnsi="Arial"/>
          <w:b/>
          <w:bCs/>
          <w:color w:val="000080"/>
          <w:rtl w:val="true"/>
        </w:rPr>
        <w:t>!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استدرت ناحيتها فتابعت</w:t>
      </w:r>
      <w:r>
        <w:rPr>
          <w:rFonts w:cs="Arial" w:ascii="Arial" w:hAnsi="Arial"/>
          <w:b/>
          <w:bCs/>
          <w:color w:val="000080"/>
          <w:rtl w:val="true"/>
        </w:rPr>
        <w:t>: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إنني ألفظ أنفاسي الأخيرة، لكنني سأعيش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ومع ذلك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أنا موريلا زوجتك التي ستدخل القبر دون خوف ـ حدد مكاني ـ ولا تخشَ حت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ديدان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يت الأيام تنمحي عندما تفقد حبّي ـ لكنّ التي كرهتها في أثناء الحيا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ستعبدها بعد الموت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موريلا</w:t>
      </w:r>
      <w:r>
        <w:rPr>
          <w:rFonts w:cs="Arial" w:ascii="Arial" w:hAnsi="Arial"/>
          <w:b/>
          <w:bCs/>
          <w:color w:val="000080"/>
          <w:rtl w:val="true"/>
        </w:rPr>
        <w:t>!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أكرر إنني ألفظ أنفاسي الأخير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كنّ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عربوناً في داخلي عن ذلك الحبّ ـ آه ما أصغره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ـ إحساسك ناحيتي يا موريلا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وبعد أ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فارقني روحي سيعيش الطفل ـ طفلنا، طفل موريل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كنّ الأيام سيطعبها الحزن ـ الحز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ذي يُشكّل الانطباع الأكثر ديمومة، كما هو السرو أطول الأشجار عمراً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انتهت ساعا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سعادتك، وليس بالإمكان جمع الفرح مرتين في الحياة، كورود الباستوم التي تتورد مرت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في العام، لن تعزف على آلة </w:t>
      </w:r>
      <w:r>
        <w:rPr>
          <w:rFonts w:cs="Arial" w:ascii="Arial" w:hAnsi="Arial"/>
          <w:b/>
          <w:bCs/>
          <w:color w:val="000080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rtl w:val="true"/>
        </w:rPr>
        <w:t>التيان</w:t>
      </w:r>
      <w:r>
        <w:rPr>
          <w:rFonts w:cs="Arial" w:ascii="Arial" w:hAnsi="Arial"/>
          <w:b/>
          <w:bCs/>
          <w:color w:val="00008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80"/>
          <w:rtl w:val="true"/>
        </w:rPr>
        <w:t>في وقت فراغك، لأنّك تجهل الآس والكرمة، ولأنك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ستحمل كفنك خلال تجوالك في الأرض، مثل المسلمين في مكّة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صرختُ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rtl w:val="true"/>
        </w:rPr>
        <w:t>موريلا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موريلا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كيف عرفتِ هذا؟ ـ لكنّها أدارت وجهها بعيداً فوق الوسادة واعترت أطراف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رعشة خفيفة، وهكذا فارقت الحياة، ولم أعد أسمع صوتها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مع ذلك، كم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وقّعتْ، طفلتها ـ طفلتها التي ولدتها وهي في حالة النزع الأخير، لم تتنفّس حت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كتمت الأم أنفاسها ـ عاشت طفلتها وترعرعت قوية جسدياً وعقلياً، كانت نسخة مطابق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لأمّها التي رحلت، وأحببتها بحرارة وشدّة أكثر مما توقّعت أنّه ممكن أن أحسّه ناحي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ي قاطن للأرض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قبل انقضاء فترة طويلة تحول مناخ ذلك الحبّ الطاهر إل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ظلمة، واعترت سحبه معالم الرعب والحزن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قلتُ إنّ الطفلة ترعرعت بصورة غريبة ف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قوامها وذكائ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كان نموها الجسدي غريباً حقاً ـ لكنّ الخوف الشديد لازمه، فازدحم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في داخلي آراء عنيفة مخيفة وأنا أرقب نموها العقل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هل يمكن أن يكون الأمر خلاف ذلك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أنا أكتشف يومياً في مفاهيم الطفلة طاقات وقدرات امرأة بالغة؟ ـ عندما تخرج دروس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خبرة من بين شفتي طفلة؟ وأنا ألاحظ الحكمة أو عاطفة الرشد تسطع في عين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تميّزة والمتأمّلة في كلّ ساعة؟ وأنا أقول إنّ ذلك كلّه تبدّى واضحاً في أحاسيس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تي يتملكها الرعب ـ وأنا عاجز عن إخفائها عن نفسي، وعن سلخها عن الإدراكا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حسيّة التي ترتعش حيال تلقيها ـ فهل يجب أن نستغرب تلك الشكوك ذات الطبيع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خيفة والمثيرة التي تتنامى داخل روحي، أم أنّ أفكاري ارتدت مذعورة إلى الحكايا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وحشية والنظريات المثيرة المتعلّقة بموريلا المدفونة؟ اختطفت من إنعام النظ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لياً إلى العالم كائناً أرغمني مصيره على حبّه كثيراً، وفي عزلتي المريرة داخ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بيتي الذي توارثته عن أسلافي راقبت بقلق مزعج كلّ ما يهمّ ابنتي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حدّقتُ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لياً ويومياً في وجه ابنتي البليغ السمح الطاهر طوال سنين، وتأمَّلت شكلها الناضج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فاكتشفت معالم جديدة متطابقة بين الطفلة وأُمّ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وتنامت قتامة الظلال في كلّ ساعة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تبدّى التشابه أكثر تطابقاً وتميزاً، وأكثر إرباكاً ورعباً بالنسبة لي في مظهره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كانت ابتسامتها مثل ابتسامة أمّها، وهذا ما تحمّلته، لكنني ارتعدت من جرّاء هويت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تامة ـ كانت عيناها كعيني موريلا، وكان هذا محمولاً، لكنّ العينين حدقتا ملياً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إلى أعماق نفسي، حاملتين معاني موريلا الحادة والمذهل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وفي محيط الجبين العالي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جعدات الشعر الناعم، والأصابع الشاحبة التي دفنت ذاتها في الشعر، ونغمات حديث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وسيقية، وفوق ذلك ـ وفوق ذلك كلّه ـ في تعبيرات الميتة وإيماءاتها على شفاه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حبيبة الحية، وجدتُ غذاء للاستهلاك عبر الأفكار والرعب ـ بالنسبة لدودة لن تموت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هكذا انقضت عشر سنوات من عمرها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وبقيت ابنتي من دون اسم على الأرض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كن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ناديها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طفلتي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حبيبتي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اللقبين اللذين يطلقهما الأب عادة حالاً مفعمين بالحبّ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أبوي، لكن عزلة أيامها الصارمة حالت دون التواصلات الأخرى كلّ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مات اسم موريل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عند وفات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م أُحدّث البنت عن أمّها نهائياً ـ كان الكلام مستحيلاً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م تحص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طفلة خلال فترة وجودها القصيرة على أي انطباع عن العالم الخارجي إلاّ ما كا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بالإمكان أن تتحمّله بالحدود الدنيا في عزلته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مع الزمن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مثّلت مراسم معموديتها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في حالتها المتقدة الهادئة، تحرراً ذهنياً فورياً من مخاوفي المستقبلي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ولدى تنفيذ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راسم تروّيت قبل إطلاق الاسم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احتشدت بين شفتي عناوين متعددة وألقاب تجمع ب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حكمة والجمال، تنتمي إلى الزمن الغابر والمعاصر، ومن بلدي ومن بلدان أخرى ـ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أسماء متعددة جداً تحمل معاني الدماثة والسعادة والخير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ما الذي حضّني وأزعج ذكرى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ميتة المدفونة؟ أي شيطان حرّضني على إطلاق ذاك الصوت، الصوت الذي مال عن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سترجاعه لتحقيق انسياب الدم الأرجواني وسقوطه في عملية مدّ، من الصدغ إلى القلب؟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أي عفريت نطق في أغوار نفسي، فصرخت في ردهات الكنيسة، وفي سكون الليل، صرخت في أذ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رجل الطاهر الكلمة ـ موريلا؟ وهل يستطيع غير شيطان أن يزلزل ملامح طفلتي ويفرد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قترنة بمظاهر الموت</w:t>
      </w:r>
      <w:r>
        <w:rPr>
          <w:rFonts w:cs="Arial" w:ascii="Arial" w:hAnsi="Arial"/>
          <w:b/>
          <w:bCs/>
          <w:color w:val="00008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80"/>
          <w:rtl w:val="true"/>
        </w:rPr>
        <w:t>وما أن انطلق ذلك الصوت النادر حتى رفعتْ ناظريها خلف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نظارة عالياً، وخرّت ساجدة فوق الألواح السوداء في سردابها السفلي ـ وقالت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rtl w:val="true"/>
        </w:rPr>
        <w:t>ها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نذا</w:t>
      </w:r>
      <w:r>
        <w:rPr>
          <w:rFonts w:cs="Arial" w:ascii="Arial" w:hAnsi="Arial"/>
          <w:b/>
          <w:bCs/>
          <w:color w:val="000080"/>
          <w:rtl w:val="true"/>
        </w:rPr>
        <w:t>!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اضحة ببرودة وسكون، كنا قوس الموت ـ رهيب هو الموت وفظيع، وغرق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أصوات الأبدية في نفس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انقضت سنوات ـ سنوات عديدة، لكنّ ذكرى تلك الفترة لم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تفارقني</w:t>
      </w:r>
      <w:r>
        <w:rPr>
          <w:rFonts w:cs="Arial" w:ascii="Arial" w:hAnsi="Arial"/>
          <w:b/>
          <w:bCs/>
          <w:color w:val="00008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80"/>
          <w:rtl w:val="true"/>
        </w:rPr>
        <w:t>عجزت عن نسيان الزهور والكرمة ـ ظللتني أشجار الشوكران والسرو ليلاً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نهاراً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نسيت الزمان والمكان، وذبلت نجوم قدري في السماء، وتنامت ظلم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روحي، وعبرتني أشكال الأرض كظلال سريعة، فرأيت موريلا وسط ذاك الركام كلّه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هبّ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رياح السماء لكنّ صوتاً واحداً استمرّ يرنّ في أذني، ودمدمت أمواج البحر دوماً ـ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موريلا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rtl w:val="true"/>
        </w:rPr>
        <w:t>لكنّها ماتت، وحملتها بيدي إلى المقبرة،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ضحكت طويلاً ذات مرة عندما لم أج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أثراً للأولى في المقبرة حيث مددت موريلا الثانية</w:t>
      </w:r>
      <w:r>
        <w:rPr>
          <w:rFonts w:cs="Arial" w:ascii="Arial" w:hAnsi="Arial"/>
          <w:b/>
          <w:bCs/>
          <w:color w:val="000080"/>
          <w:rtl w:val="true"/>
        </w:rPr>
        <w:t>.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  <w:t>(</w:t>
      </w:r>
      <w:r>
        <w:rPr>
          <w:rFonts w:cs="Arial" w:ascii="Arial" w:hAnsi="Arial"/>
          <w:b/>
          <w:bCs/>
          <w:color w:val="000080"/>
        </w:rPr>
        <w:t>1</w:t>
      </w:r>
      <w:r>
        <w:rPr>
          <w:rFonts w:cs="Arial" w:ascii="Arial" w:hAnsi="Arial"/>
          <w:b/>
          <w:bCs/>
          <w:color w:val="00008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rtl w:val="true"/>
        </w:rPr>
        <w:t>إله الحب عن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إغريق</w:t>
      </w:r>
      <w:r>
        <w:rPr>
          <w:rFonts w:cs="Arial" w:ascii="Arial" w:hAnsi="Arial"/>
          <w:b/>
          <w:bCs/>
          <w:color w:val="000080"/>
          <w:rtl w:val="true"/>
        </w:rPr>
        <w:t>...(</w:t>
      </w:r>
      <w:r>
        <w:rPr>
          <w:rFonts w:ascii="Arial" w:hAnsi="Arial" w:cs="Arial"/>
          <w:b/>
          <w:b/>
          <w:bCs/>
          <w:color w:val="000080"/>
          <w:rtl w:val="true"/>
        </w:rPr>
        <w:t>م</w:t>
      </w:r>
      <w:r>
        <w:rPr>
          <w:rFonts w:cs="Arial" w:ascii="Arial" w:hAnsi="Arial"/>
          <w:b/>
          <w:bCs/>
          <w:color w:val="000080"/>
          <w:rtl w:val="true"/>
        </w:rPr>
        <w:t>.)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  <w:br/>
        <w:br/>
        <w:t>(</w:t>
      </w:r>
      <w:r>
        <w:rPr>
          <w:rFonts w:cs="Arial" w:ascii="Arial" w:hAnsi="Arial"/>
          <w:b/>
          <w:bCs/>
          <w:color w:val="000080"/>
        </w:rPr>
        <w:t>2</w:t>
      </w:r>
      <w:r>
        <w:rPr>
          <w:rFonts w:cs="Arial" w:ascii="Arial" w:hAnsi="Arial"/>
          <w:b/>
          <w:bCs/>
          <w:color w:val="00008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rtl w:val="true"/>
        </w:rPr>
        <w:t>مبدأ التفرّد بشخصية لها استقلاليتها وذاتيتها</w:t>
      </w:r>
      <w:r>
        <w:rPr>
          <w:rFonts w:cs="Arial" w:ascii="Arial" w:hAnsi="Arial"/>
          <w:b/>
          <w:bCs/>
          <w:color w:val="000080"/>
          <w:rtl w:val="true"/>
        </w:rPr>
        <w:t>. (</w:t>
      </w:r>
      <w:r>
        <w:rPr>
          <w:rFonts w:ascii="Arial" w:hAnsi="Arial" w:cs="Arial"/>
          <w:b/>
          <w:b/>
          <w:bCs/>
          <w:color w:val="000080"/>
          <w:rtl w:val="true"/>
        </w:rPr>
        <w:t>م</w:t>
      </w:r>
      <w:r>
        <w:rPr>
          <w:rFonts w:cs="Arial" w:ascii="Arial" w:hAnsi="Arial"/>
          <w:b/>
          <w:bCs/>
          <w:color w:val="000080"/>
          <w:rtl w:val="true"/>
        </w:rPr>
        <w:t>.)‏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0:55:00Z</dcterms:created>
  <dc:creator>PIL.22_66</dc:creator>
  <dc:description/>
  <cp:keywords/>
  <dc:language>en-US</dc:language>
  <cp:lastModifiedBy>PIL.22_66</cp:lastModifiedBy>
  <dcterms:modified xsi:type="dcterms:W3CDTF">2006-07-07T00:56:00Z</dcterms:modified>
  <cp:revision>1</cp:revision>
  <dc:subject/>
  <dc:title>موريلا‏ </dc:title>
</cp:coreProperties>
</file>