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207010</wp:posOffset>
                </wp:positionV>
                <wp:extent cx="6647815" cy="2894965"/>
                <wp:effectExtent l="29210" t="29210" r="28575" b="10115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2895120"/>
                        </a:xfrm>
                        <a:prstGeom prst="roundRect">
                          <a:avLst>
                            <a:gd name="adj" fmla="val 6755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 w:val="false"/>
                                <w:szCs w:val="54"/>
                                <w:b w:val="false"/>
                                <w:bCs w:val="false"/>
                                <w:rFonts w:ascii="Times New Roman" w:hAnsi="Times New Roman" w:eastAsia="SimSun;宋体" w:cs="MCS Taybah S_U normal."/>
                                <w:color w:val="auto"/>
                                <w:lang w:val="en-US" w:eastAsia="zh-CN" w:bidi="ar-EG"/>
                              </w:rPr>
                              <w:t>إقرار الانتهاء من تدريس المنه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>أقر أنا /............................................... مدرس مادة /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>بأننى قد انتهيت من تدريس المنهج المقرر للفصل الدراسى /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>لجميع الفصول التى قمت بتدريسها وهى / 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SimSun;宋体" w:cs="MCS Taybah S_U normal."/>
                                <w:color w:val="auto"/>
                                <w:lang w:val="en-US" w:eastAsia="zh-CN" w:bidi="ar-EG"/>
                              </w:rPr>
                              <w:t>والتزمت بالخطة الموضوعة للمنهج وهذا اقرار منى ب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Times New Roman" w:hAnsi="Times New Roman" w:eastAsia="SimSun;宋体" w:cs="MCS Taybah S_U normal."/>
                                <w:color w:val="auto"/>
                                <w:lang w:val="en-US" w:eastAsia="zh-CN" w:bidi="ar-EG"/>
                              </w:rPr>
                              <w:t xml:space="preserve">                                                                                                             المقر بما ف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 xml:space="preserve">                                                                             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 xml:space="preserve">                                                                                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-16.3pt;width:523.4pt;height:22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 w:val="false"/>
                          <w:szCs w:val="54"/>
                          <w:b w:val="false"/>
                          <w:bCs w:val="false"/>
                          <w:rFonts w:ascii="Times New Roman" w:hAnsi="Times New Roman" w:eastAsia="SimSun;宋体" w:cs="MCS Taybah S_U normal."/>
                          <w:color w:val="auto"/>
                          <w:lang w:val="en-US" w:eastAsia="zh-CN" w:bidi="ar-EG"/>
                        </w:rPr>
                        <w:t>إقرار الانتهاء من تدريس المنه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>أقر أنا /............................................... مدرس مادة /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>بأننى قد انتهيت من تدريس المنهج المقرر للفصل الدراسى /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>لجميع الفصول التى قمت بتدريسها وهى / 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SimSun;宋体" w:cs="MCS Taybah S_U normal."/>
                          <w:color w:val="auto"/>
                          <w:lang w:val="en-US" w:eastAsia="zh-CN" w:bidi="ar-EG"/>
                        </w:rPr>
                        <w:t>والتزمت بالخطة الموضوعة للمنهج وهذا اقرار منى ب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Times New Roman" w:hAnsi="Times New Roman" w:eastAsia="SimSun;宋体" w:cs="MCS Taybah S_U normal."/>
                          <w:color w:val="auto"/>
                          <w:lang w:val="en-US" w:eastAsia="zh-CN" w:bidi="ar-EG"/>
                        </w:rPr>
                        <w:t xml:space="preserve">                                                                                                             المقر بما في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 xml:space="preserve">                                                                             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 xml:space="preserve">                                                                                ..........................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0</wp:posOffset>
                </wp:positionH>
                <wp:positionV relativeFrom="paragraph">
                  <wp:posOffset>3151505</wp:posOffset>
                </wp:positionV>
                <wp:extent cx="6647815" cy="2894965"/>
                <wp:effectExtent l="29210" t="29210" r="28575" b="10115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2895120"/>
                        </a:xfrm>
                        <a:prstGeom prst="roundRect">
                          <a:avLst>
                            <a:gd name="adj" fmla="val 6755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 w:val="false"/>
                                <w:szCs w:val="54"/>
                                <w:b w:val="false"/>
                                <w:bCs w:val="false"/>
                                <w:rFonts w:ascii="Times New Roman" w:hAnsi="Times New Roman" w:eastAsia="SimSun;宋体" w:cs="MCS Taybah S_U normal."/>
                                <w:color w:val="auto"/>
                                <w:lang w:val="en-US" w:eastAsia="zh-CN" w:bidi="ar-EG"/>
                              </w:rPr>
                              <w:t>إقرار الانتهاء من تدريس المنه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>أقر أنا /............................................... مدرس مادة /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>بأننى قد انتهيت من تدريس المنهج المقرر للفصل الدراسى /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>لجميع الفصول التى قمت بتدريسها وهى / 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SimSun;宋体" w:cs="MCS Taybah S_U normal."/>
                                <w:color w:val="auto"/>
                                <w:lang w:val="en-US" w:eastAsia="zh-CN" w:bidi="ar-EG"/>
                              </w:rPr>
                              <w:t>والتزمت بالخطة الموضوعة للمنهج وهذا اقرار منى ب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Times New Roman" w:hAnsi="Times New Roman" w:eastAsia="SimSun;宋体" w:cs="MCS Taybah S_U normal."/>
                                <w:color w:val="auto"/>
                                <w:lang w:val="en-US" w:eastAsia="zh-CN" w:bidi="ar-EG"/>
                              </w:rPr>
                              <w:t xml:space="preserve">                                                                                                             المقر بما ف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 xml:space="preserve">                                                                             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 xml:space="preserve">                                                                                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248.15pt;width:523.4pt;height:22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 w:val="false"/>
                          <w:szCs w:val="54"/>
                          <w:b w:val="false"/>
                          <w:bCs w:val="false"/>
                          <w:rFonts w:ascii="Times New Roman" w:hAnsi="Times New Roman" w:eastAsia="SimSun;宋体" w:cs="MCS Taybah S_U normal."/>
                          <w:color w:val="auto"/>
                          <w:lang w:val="en-US" w:eastAsia="zh-CN" w:bidi="ar-EG"/>
                        </w:rPr>
                        <w:t>إقرار الانتهاء من تدريس المنه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>أقر أنا /............................................... مدرس مادة /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>بأننى قد انتهيت من تدريس المنهج المقرر للفصل الدراسى /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>لجميع الفصول التى قمت بتدريسها وهى / 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SimSun;宋体" w:cs="MCS Taybah S_U normal."/>
                          <w:color w:val="auto"/>
                          <w:lang w:val="en-US" w:eastAsia="zh-CN" w:bidi="ar-EG"/>
                        </w:rPr>
                        <w:t>والتزمت بالخطة الموضوعة للمنهج وهذا اقرار منى ب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Times New Roman" w:hAnsi="Times New Roman" w:eastAsia="SimSun;宋体" w:cs="MCS Taybah S_U normal."/>
                          <w:color w:val="auto"/>
                          <w:lang w:val="en-US" w:eastAsia="zh-CN" w:bidi="ar-EG"/>
                        </w:rPr>
                        <w:t xml:space="preserve">                                                                                                             المقر بما في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 xml:space="preserve">                                                                             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 xml:space="preserve">                                                                                ..........................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450</wp:posOffset>
                </wp:positionH>
                <wp:positionV relativeFrom="paragraph">
                  <wp:posOffset>6510020</wp:posOffset>
                </wp:positionV>
                <wp:extent cx="6647815" cy="2894965"/>
                <wp:effectExtent l="29210" t="29210" r="28575" b="10115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2895120"/>
                        </a:xfrm>
                        <a:prstGeom prst="roundRect">
                          <a:avLst>
                            <a:gd name="adj" fmla="val 6755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 w:val="false"/>
                                <w:szCs w:val="54"/>
                                <w:b w:val="false"/>
                                <w:bCs w:val="false"/>
                                <w:rFonts w:ascii="Times New Roman" w:hAnsi="Times New Roman" w:eastAsia="SimSun;宋体" w:cs="MCS Taybah S_U normal."/>
                                <w:color w:val="auto"/>
                                <w:lang w:val="en-US" w:eastAsia="zh-CN" w:bidi="ar-EG"/>
                              </w:rPr>
                              <w:t>إقرار الانتهاء من تدريس المنه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>أقر أنا /............................................... مدرس مادة /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>بأننى قد انتهيت من تدريس المنهج المقرر للفصل الدراسى /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>لجميع الفصول التى قمت بتدريسها وهى / 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SimSun;宋体" w:cs="MCS Taybah S_U normal."/>
                                <w:color w:val="auto"/>
                                <w:lang w:val="en-US" w:eastAsia="zh-CN" w:bidi="ar-EG"/>
                              </w:rPr>
                              <w:t>والتزمت بالخطة الموضوعة للمنهج وهذا اقرار منى ب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Times New Roman" w:hAnsi="Times New Roman" w:eastAsia="SimSun;宋体" w:cs="MCS Taybah S_U normal."/>
                                <w:color w:val="auto"/>
                                <w:lang w:val="en-US" w:eastAsia="zh-CN" w:bidi="ar-EG"/>
                              </w:rPr>
                              <w:t xml:space="preserve">                                                                                                             المقر بما ف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 xml:space="preserve">                                                                             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EG"/>
                              </w:rPr>
                              <w:t xml:space="preserve">                                                                                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512.6pt;width:523.4pt;height:22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 w:val="false"/>
                          <w:szCs w:val="54"/>
                          <w:b w:val="false"/>
                          <w:bCs w:val="false"/>
                          <w:rFonts w:ascii="Times New Roman" w:hAnsi="Times New Roman" w:eastAsia="SimSun;宋体" w:cs="MCS Taybah S_U normal."/>
                          <w:color w:val="auto"/>
                          <w:lang w:val="en-US" w:eastAsia="zh-CN" w:bidi="ar-EG"/>
                        </w:rPr>
                        <w:t>إقرار الانتهاء من تدريس المنه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>أقر أنا /............................................... مدرس مادة /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>بأننى قد انتهيت من تدريس المنهج المقرر للفصل الدراسى /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>لجميع الفصول التى قمت بتدريسها وهى / 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SimSun;宋体" w:cs="MCS Taybah S_U normal."/>
                          <w:color w:val="auto"/>
                          <w:lang w:val="en-US" w:eastAsia="zh-CN" w:bidi="ar-EG"/>
                        </w:rPr>
                        <w:t>والتزمت بالخطة الموضوعة للمنهج وهذا اقرار منى ب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Times New Roman" w:hAnsi="Times New Roman" w:eastAsia="SimSun;宋体" w:cs="MCS Taybah S_U normal."/>
                          <w:color w:val="auto"/>
                          <w:lang w:val="en-US" w:eastAsia="zh-CN" w:bidi="ar-EG"/>
                        </w:rPr>
                        <w:t xml:space="preserve">                                                                                                             المقر بما في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 xml:space="preserve">                                                                             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EG"/>
                        </w:rPr>
                        <w:t xml:space="preserve">                                                                                ..........................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square"/>
              </v:round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b/>
      <w:bCs/>
      <w:color w:val="auto"/>
      <w:sz w:val="36"/>
      <w:szCs w:val="36"/>
      <w:lang w:val="en-US" w:eastAsia="zh-CN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2:00Z</dcterms:created>
  <dc:creator>M9</dc:creator>
  <dc:description/>
  <cp:keywords/>
  <dc:language>en-US</dc:language>
  <cp:lastModifiedBy>pc1</cp:lastModifiedBy>
  <dcterms:modified xsi:type="dcterms:W3CDTF">2008-11-01T18:42:00Z</dcterms:modified>
  <cp:revision>2</cp:revision>
  <dc:subject/>
  <dc:title/>
</cp:coreProperties>
</file>