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923"/>
        <w:gridCol w:w="4956"/>
      </w:tblGrid>
      <w:tr>
        <w:trPr/>
        <w:tc>
          <w:tcPr>
            <w:tcW w:w="492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b/>
                <w:b/>
                <w:bCs w:val="false"/>
              </w:rPr>
            </w:pPr>
            <w:r>
              <w:rPr>
                <w:rFonts w:cs="DecoType Naskh Variants"/>
                <w:b/>
                <w:b/>
                <w:bCs w:val="false"/>
                <w:rtl w:val="true"/>
              </w:rPr>
              <w:t>مدرسة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 w:val="false"/>
                <w:rtl w:val="true"/>
              </w:rPr>
              <w:t>الشهداء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 w:val="false"/>
                <w:rtl w:val="true"/>
              </w:rPr>
              <w:t>الإعدادية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 w:val="false"/>
                <w:rtl w:val="true"/>
              </w:rPr>
              <w:t>بنين</w:t>
            </w:r>
          </w:p>
          <w:p>
            <w:pPr>
              <w:pStyle w:val="Normal"/>
              <w:jc w:val="left"/>
              <w:rPr/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tl w:val="true"/>
              </w:rPr>
              <w:t>/ 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الصــــــف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tl w:val="true"/>
              </w:rPr>
              <w:t>/ 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ال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                 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لجنة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tl w:val="true"/>
              </w:rPr>
              <w:t>(         )</w:t>
            </w:r>
          </w:p>
        </w:tc>
        <w:tc>
          <w:tcPr>
            <w:tcW w:w="92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9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b/>
                <w:b/>
                <w:bCs w:val="false"/>
              </w:rPr>
            </w:pPr>
            <w:r>
              <w:rPr>
                <w:rFonts w:cs="DecoType Naskh Variants"/>
                <w:b/>
                <w:b/>
                <w:bCs w:val="false"/>
                <w:rtl w:val="true"/>
              </w:rPr>
              <w:t>مدرسة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 w:val="false"/>
                <w:rtl w:val="true"/>
              </w:rPr>
              <w:t>الشهداء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 w:val="false"/>
                <w:rtl w:val="true"/>
              </w:rPr>
              <w:t>الإعدادية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 w:val="false"/>
                <w:rtl w:val="true"/>
              </w:rPr>
              <w:t>بنين</w:t>
            </w:r>
          </w:p>
          <w:p>
            <w:pPr>
              <w:pStyle w:val="Normal"/>
              <w:jc w:val="left"/>
              <w:rPr/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tl w:val="true"/>
              </w:rPr>
              <w:t>/ 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الصــــــف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tl w:val="true"/>
              </w:rPr>
              <w:t>/ 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ال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                 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لجنة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tl w:val="true"/>
              </w:rPr>
              <w:t>(         )</w:t>
            </w:r>
          </w:p>
        </w:tc>
      </w:tr>
      <w:tr>
        <w:trPr/>
        <w:tc>
          <w:tcPr>
            <w:tcW w:w="4921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956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92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b/>
                <w:b/>
                <w:bCs w:val="false"/>
              </w:rPr>
            </w:pPr>
            <w:r>
              <w:rPr>
                <w:rFonts w:cs="DecoType Naskh Variants"/>
                <w:b/>
                <w:b/>
                <w:bCs w:val="false"/>
                <w:rtl w:val="true"/>
              </w:rPr>
              <w:t>مدرسة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 w:val="false"/>
                <w:rtl w:val="true"/>
              </w:rPr>
              <w:t>الشهداء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 w:val="false"/>
                <w:rtl w:val="true"/>
              </w:rPr>
              <w:t>الإعدادية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 w:val="false"/>
                <w:rtl w:val="true"/>
              </w:rPr>
              <w:t>بنين</w:t>
            </w:r>
          </w:p>
          <w:p>
            <w:pPr>
              <w:pStyle w:val="Normal"/>
              <w:jc w:val="left"/>
              <w:rPr/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tl w:val="true"/>
              </w:rPr>
              <w:t>/ 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الصــــــف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tl w:val="true"/>
              </w:rPr>
              <w:t>/ 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ال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                 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لجنة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tl w:val="true"/>
              </w:rPr>
              <w:t>(         )</w:t>
            </w:r>
          </w:p>
        </w:tc>
        <w:tc>
          <w:tcPr>
            <w:tcW w:w="92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9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b/>
                <w:b/>
                <w:bCs w:val="false"/>
              </w:rPr>
            </w:pPr>
            <w:r>
              <w:rPr>
                <w:rFonts w:cs="DecoType Naskh Variants"/>
                <w:b/>
                <w:b/>
                <w:bCs w:val="false"/>
                <w:rtl w:val="true"/>
              </w:rPr>
              <w:t>مدرسة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 w:val="false"/>
                <w:rtl w:val="true"/>
              </w:rPr>
              <w:t>الشهداء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 w:val="false"/>
                <w:rtl w:val="true"/>
              </w:rPr>
              <w:t>الإعدادية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 w:val="false"/>
                <w:rtl w:val="true"/>
              </w:rPr>
              <w:t>بنين</w:t>
            </w:r>
          </w:p>
          <w:p>
            <w:pPr>
              <w:pStyle w:val="Normal"/>
              <w:jc w:val="left"/>
              <w:rPr/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tl w:val="true"/>
              </w:rPr>
              <w:t>/ 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الصــــــف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tl w:val="true"/>
              </w:rPr>
              <w:t>/ 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ال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                 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لجنة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tl w:val="true"/>
              </w:rPr>
              <w:t>(         )</w:t>
            </w:r>
          </w:p>
        </w:tc>
      </w:tr>
      <w:tr>
        <w:trPr/>
        <w:tc>
          <w:tcPr>
            <w:tcW w:w="4921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956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92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b/>
                <w:b/>
                <w:bCs w:val="false"/>
              </w:rPr>
            </w:pPr>
            <w:r>
              <w:rPr>
                <w:rFonts w:cs="DecoType Naskh Variants"/>
                <w:b/>
                <w:b/>
                <w:bCs w:val="false"/>
                <w:rtl w:val="true"/>
              </w:rPr>
              <w:t>مدرسة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 w:val="false"/>
                <w:rtl w:val="true"/>
              </w:rPr>
              <w:t>الشهداء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 w:val="false"/>
                <w:rtl w:val="true"/>
              </w:rPr>
              <w:t>الإعدادية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 w:val="false"/>
                <w:rtl w:val="true"/>
              </w:rPr>
              <w:t>بنين</w:t>
            </w:r>
          </w:p>
          <w:p>
            <w:pPr>
              <w:pStyle w:val="Normal"/>
              <w:jc w:val="left"/>
              <w:rPr/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tl w:val="true"/>
              </w:rPr>
              <w:t>/ 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الصــــــف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tl w:val="true"/>
              </w:rPr>
              <w:t>/ 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ال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                 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لجنة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tl w:val="true"/>
              </w:rPr>
              <w:t>(         )</w:t>
            </w:r>
          </w:p>
        </w:tc>
        <w:tc>
          <w:tcPr>
            <w:tcW w:w="92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9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b/>
                <w:b/>
                <w:bCs w:val="false"/>
              </w:rPr>
            </w:pPr>
            <w:r>
              <w:rPr>
                <w:rFonts w:cs="DecoType Naskh Variants"/>
                <w:b/>
                <w:b/>
                <w:bCs w:val="false"/>
                <w:rtl w:val="true"/>
              </w:rPr>
              <w:t>مدرسة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 w:val="false"/>
                <w:rtl w:val="true"/>
              </w:rPr>
              <w:t>الشهداء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 w:val="false"/>
                <w:rtl w:val="true"/>
              </w:rPr>
              <w:t>الإعدادية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 w:val="false"/>
                <w:rtl w:val="true"/>
              </w:rPr>
              <w:t>بنين</w:t>
            </w:r>
          </w:p>
          <w:p>
            <w:pPr>
              <w:pStyle w:val="Normal"/>
              <w:jc w:val="left"/>
              <w:rPr/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tl w:val="true"/>
              </w:rPr>
              <w:t>/ 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الصــــــف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tl w:val="true"/>
              </w:rPr>
              <w:t>/ 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ال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                 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لجنة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tl w:val="true"/>
              </w:rPr>
              <w:t>(         )</w:t>
            </w:r>
          </w:p>
        </w:tc>
      </w:tr>
      <w:tr>
        <w:trPr/>
        <w:tc>
          <w:tcPr>
            <w:tcW w:w="4921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956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92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b/>
                <w:b/>
                <w:bCs w:val="false"/>
              </w:rPr>
            </w:pPr>
            <w:r>
              <w:rPr>
                <w:rFonts w:cs="DecoType Naskh Variants"/>
                <w:b/>
                <w:b/>
                <w:bCs w:val="false"/>
                <w:rtl w:val="true"/>
              </w:rPr>
              <w:t>مدرسة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 w:val="false"/>
                <w:rtl w:val="true"/>
              </w:rPr>
              <w:t>الشهداء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 w:val="false"/>
                <w:rtl w:val="true"/>
              </w:rPr>
              <w:t>الإعدادية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 w:val="false"/>
                <w:rtl w:val="true"/>
              </w:rPr>
              <w:t>بنين</w:t>
            </w:r>
          </w:p>
          <w:p>
            <w:pPr>
              <w:pStyle w:val="Normal"/>
              <w:jc w:val="left"/>
              <w:rPr/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tl w:val="true"/>
              </w:rPr>
              <w:t>/ 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الصــــــف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tl w:val="true"/>
              </w:rPr>
              <w:t>/ 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ال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                 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لجنة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tl w:val="true"/>
              </w:rPr>
              <w:t>(         )</w:t>
            </w:r>
          </w:p>
        </w:tc>
        <w:tc>
          <w:tcPr>
            <w:tcW w:w="92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9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b/>
                <w:b/>
                <w:bCs w:val="false"/>
              </w:rPr>
            </w:pPr>
            <w:r>
              <w:rPr>
                <w:rFonts w:cs="DecoType Naskh Variants"/>
                <w:b/>
                <w:b/>
                <w:bCs w:val="false"/>
                <w:rtl w:val="true"/>
              </w:rPr>
              <w:t>مدرسة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 w:val="false"/>
                <w:rtl w:val="true"/>
              </w:rPr>
              <w:t>الشهداء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 w:val="false"/>
                <w:rtl w:val="true"/>
              </w:rPr>
              <w:t>الإعدادية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 w:val="false"/>
                <w:rtl w:val="true"/>
              </w:rPr>
              <w:t>بنين</w:t>
            </w:r>
          </w:p>
          <w:p>
            <w:pPr>
              <w:pStyle w:val="Normal"/>
              <w:jc w:val="left"/>
              <w:rPr/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tl w:val="true"/>
              </w:rPr>
              <w:t>/ 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الصــــــف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tl w:val="true"/>
              </w:rPr>
              <w:t>/ 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ال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                 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لجنة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tl w:val="true"/>
              </w:rPr>
              <w:t>(         )</w:t>
            </w:r>
          </w:p>
        </w:tc>
      </w:tr>
      <w:tr>
        <w:trPr/>
        <w:tc>
          <w:tcPr>
            <w:tcW w:w="4921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  <w:rtl w:val="true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956" w:type="dxa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92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b/>
                <w:b/>
                <w:bCs w:val="false"/>
              </w:rPr>
            </w:pPr>
            <w:r>
              <w:rPr>
                <w:rFonts w:cs="DecoType Naskh Variants"/>
                <w:b/>
                <w:b/>
                <w:bCs w:val="false"/>
                <w:rtl w:val="true"/>
              </w:rPr>
              <w:t>مدرسة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 w:val="false"/>
                <w:rtl w:val="true"/>
              </w:rPr>
              <w:t>الشهداء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 w:val="false"/>
                <w:rtl w:val="true"/>
              </w:rPr>
              <w:t>الإعدادية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 w:val="false"/>
                <w:rtl w:val="true"/>
              </w:rPr>
              <w:t>بنين</w:t>
            </w:r>
          </w:p>
          <w:p>
            <w:pPr>
              <w:pStyle w:val="Normal"/>
              <w:jc w:val="left"/>
              <w:rPr/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tl w:val="true"/>
              </w:rPr>
              <w:t>/ 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الصــــــف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tl w:val="true"/>
              </w:rPr>
              <w:t>/ 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ال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                 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لجنة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tl w:val="true"/>
              </w:rPr>
              <w:t>(         )</w:t>
            </w:r>
          </w:p>
        </w:tc>
        <w:tc>
          <w:tcPr>
            <w:tcW w:w="923" w:type="dxa"/>
            <w:tcBorders>
              <w:left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95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DecoType Naskh Variants"/>
                <w:b/>
                <w:b/>
                <w:bCs w:val="false"/>
              </w:rPr>
            </w:pPr>
            <w:r>
              <w:rPr>
                <w:rFonts w:cs="DecoType Naskh Variants"/>
                <w:b/>
                <w:b/>
                <w:bCs w:val="false"/>
                <w:rtl w:val="true"/>
              </w:rPr>
              <w:t>مدرسة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 w:val="false"/>
                <w:rtl w:val="true"/>
              </w:rPr>
              <w:t>الشهداء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 w:val="false"/>
                <w:rtl w:val="true"/>
              </w:rPr>
              <w:t>الإعدادية</w:t>
            </w:r>
            <w:r>
              <w:rPr>
                <w:rFonts w:cs="Times New Roman"/>
                <w:b/>
                <w:b/>
                <w:bCs w:val="false"/>
                <w:rtl w:val="true"/>
              </w:rPr>
              <w:t xml:space="preserve"> </w:t>
            </w:r>
            <w:r>
              <w:rPr>
                <w:rFonts w:cs="DecoType Naskh Variants"/>
                <w:b/>
                <w:b/>
                <w:bCs w:val="false"/>
                <w:rtl w:val="true"/>
              </w:rPr>
              <w:t>بنين</w:t>
            </w:r>
          </w:p>
          <w:p>
            <w:pPr>
              <w:pStyle w:val="Normal"/>
              <w:jc w:val="left"/>
              <w:rPr/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 w:val="false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tl w:val="true"/>
              </w:rPr>
              <w:t>/ 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الصــــــف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tl w:val="true"/>
              </w:rPr>
              <w:t>/ 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الجل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                  </w:t>
            </w:r>
            <w:r>
              <w:rPr>
                <w:rFonts w:cs="MCS Taybah S_U normal."/>
                <w:b/>
                <w:b/>
                <w:bCs w:val="false"/>
                <w:sz w:val="28"/>
                <w:sz w:val="28"/>
                <w:szCs w:val="32"/>
                <w:rtl w:val="true"/>
              </w:rPr>
              <w:t>لجنة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tl w:val="true"/>
              </w:rPr>
              <w:t>(         )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32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8:44:00Z</dcterms:created>
  <dc:creator>على</dc:creator>
  <dc:description/>
  <cp:keywords/>
  <dc:language>en-US</dc:language>
  <cp:lastModifiedBy>pc1</cp:lastModifiedBy>
  <dcterms:modified xsi:type="dcterms:W3CDTF">2008-11-01T18:44:00Z</dcterms:modified>
  <cp:revision>2</cp:revision>
  <dc:subject/>
  <dc:title>مدرسة الفاروق عمر الابتدائية</dc:title>
</cp:coreProperties>
</file>